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czerw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zestawów do stałej stymulacji serca– nr sprawy 35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ytanie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zy zamawiający zaakceptuje objętość stymulatora jednojamowego 11 cm³ 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 zgodnie z SIWZ.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ytanie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zy zamawiający zaakceptuje czułość w kanale komorowym 0,5-7,5 mv ? Parametr ten niewiele różni się od wymaganego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 zgodnie z SIWZ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ytanie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zy zamawiający zaakceptuje szerokość impulsu 0,1 – 1,5 ms 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 zgodnie z SIWZ.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12:00Z</dcterms:created>
  <dc:creator>Monika</dc:creator>
  <dc:description/>
  <cp:keywords/>
  <dc:language>en-US</dc:language>
  <cp:lastModifiedBy>Monika</cp:lastModifiedBy>
  <cp:lastPrinted>2013-06-28T10:14:00Z</cp:lastPrinted>
  <dcterms:modified xsi:type="dcterms:W3CDTF">2013-06-28T08:14:00Z</dcterms:modified>
  <cp:revision>3</cp:revision>
  <dc:subject/>
  <dc:title/>
</cp:coreProperties>
</file>