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35/D/13/2694/13                                                                        Łódź, 9 lipiec 2013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zestawów do stałej stymulacji serca – nr sprawy 35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zestawów do stałej stymulacji serca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t. Jude Medical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Broniewskiego 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-785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 000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St. Jude Medic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12 lipiec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2:00Z</dcterms:created>
  <dc:creator>Monika</dc:creator>
  <dc:description/>
  <cp:keywords/>
  <dc:language>en-US</dc:language>
  <cp:lastModifiedBy>Monika</cp:lastModifiedBy>
  <cp:lastPrinted>2013-07-09T08:52:00Z</cp:lastPrinted>
  <dcterms:modified xsi:type="dcterms:W3CDTF">2013-07-09T11:25:00Z</dcterms:modified>
  <cp:revision>3</cp:revision>
  <dc:subject/>
  <dc:title/>
</cp:coreProperties>
</file>