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7.03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bielizny jednorazowego użytku nr 8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Normal"/>
        <w:rPr/>
      </w:pPr>
      <w:r>
        <w:rPr/>
        <w:t>1) Pakiet 1, pozycja 30</w:t>
      </w:r>
    </w:p>
    <w:p>
      <w:pPr>
        <w:pStyle w:val="Normal"/>
        <w:rPr/>
      </w:pPr>
      <w:r>
        <w:rPr/>
        <w:t>Czy Zamawiający wyrazi zgodę na wydzielenie powyższej pozycji do oddzielnego pakietu, co pozwoli na złożenie korzystnych ofert przez bezpośrednich przedstawicieli producentów i w konsekwencji obniży wartość zamówienia?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W pakiecie 1 można przystąpić do poszczególnych pozycji w pakiecie.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Dotyczy projektu umowy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cs="Calibri;Arial"/>
          <w:b/>
        </w:rPr>
        <w:t>§</w:t>
      </w:r>
      <w:r>
        <w:rPr>
          <w:b/>
        </w:rPr>
        <w:t xml:space="preserve"> 5 ust. 3</w:t>
      </w:r>
      <w:r>
        <w:rPr/>
        <w:t xml:space="preserve"> – Czy Zamawiający obniży wysokości odsetek karnych w przypadku opóźnień i odstąpienia od umowy? Prosimy również Zamawiającego o zmianę zapisu umowy i ustalenie, że kary będą płacone przez Wykonawcę od wartości netto. Zapisy umowy pozostają bez zmian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cs="Calibri;Arial"/>
          <w:b/>
        </w:rPr>
        <w:t>§</w:t>
      </w:r>
      <w:r>
        <w:rPr>
          <w:b/>
        </w:rPr>
        <w:t xml:space="preserve"> 8 ust. 2</w:t>
      </w:r>
      <w:r>
        <w:rPr/>
        <w:t xml:space="preserve"> – Prosimy Zamawiającego o uzupełnienie zapisu umowy: ”zmiany ceny jednostkowej towaru spowodowanej zmianą stawki podatku od towarów i usług VAT, przy zachowaniu cen netto”. Zapisy umowy pozostają bez zmian.</w:t>
      </w:r>
    </w:p>
    <w:p>
      <w:pPr>
        <w:pStyle w:val="Normal"/>
        <w:rPr>
          <w:b/>
          <w:b/>
        </w:rPr>
      </w:pPr>
      <w:r>
        <w:rPr>
          <w:b/>
        </w:rPr>
        <w:t>Dotyczy Pakietu nr I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1, 2</w:t>
      </w:r>
      <w:r>
        <w:rPr/>
        <w:t xml:space="preserve"> – Czy Zamawiający wyrazi zgodę na dopuszczenie czepków pakowanych min. po 100szt., ale w estetycznych kartonikach z podajnikie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4</w:t>
      </w:r>
      <w:r>
        <w:rPr/>
        <w:t xml:space="preserve"> – Czy Zamawiający dopuści czepki w kolorze niebieski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5</w:t>
      </w:r>
      <w:r>
        <w:rPr/>
        <w:t xml:space="preserve"> – Czy Zamawiający dopuści fartuchy zgodne z SIWZ o min. gramaturze 35g/m2? 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12</w:t>
      </w:r>
      <w:r>
        <w:rPr/>
        <w:t xml:space="preserve"> – Czy Zamawiający dopuści sterylne taśmy lepne w rozmiarze 9x49c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28</w:t>
      </w:r>
      <w:r>
        <w:rPr/>
        <w:t xml:space="preserve"> – Czy Zamawiający dopuści śliniaki w kolorze zielonym? 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30</w:t>
      </w:r>
      <w:r>
        <w:rPr/>
        <w:t xml:space="preserve"> – Czy Zamawiający dopuści myjki w rozmiarze 16x24cm? Tak.</w:t>
      </w:r>
    </w:p>
    <w:p>
      <w:pPr>
        <w:pStyle w:val="Normal"/>
        <w:rPr>
          <w:b/>
          <w:b/>
        </w:rPr>
      </w:pPr>
      <w:r>
        <w:rPr>
          <w:b/>
        </w:rPr>
        <w:t>Dotyczy Pakietu nr II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1</w:t>
      </w:r>
      <w:r>
        <w:rPr/>
        <w:t xml:space="preserve"> – Czy Zamawiający dopuści zestaw do operacji brzuszno-kroczowych wykonany z włókniny PP oraz folii PE (łączna gramatura 63 g/m2), odporność na przenikanie płynów 162 cm H2O; osłona na stolik mayo wykonana z włókniny wiskozowej 27 g/m2 oraz folii PE o grubości 60</w:t>
      </w:r>
      <w:r>
        <w:rPr>
          <w:rFonts w:cs="Calibri;Arial"/>
        </w:rPr>
        <w:t>µ</w:t>
      </w:r>
      <w:r>
        <w:rPr/>
        <w:t>; opakowanie folia/papier; zestaw spełnia wymagania normy EN 13795; skład następujący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565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false"/>
        <w:spacing w:before="0" w:after="0"/>
        <w:contextualSpacing/>
        <w:rPr/>
      </w:pPr>
      <w:r>
        <w:rPr/>
      </w:r>
    </w:p>
    <w:p>
      <w:pPr>
        <w:pStyle w:val="Akapitzlist"/>
        <w:suppressAutoHyphens w:val="false"/>
        <w:spacing w:before="0" w:after="0"/>
        <w:contextualSpacing/>
        <w:rPr/>
      </w:pPr>
      <w:r>
        <w:rPr/>
        <w:t>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2</w:t>
      </w:r>
      <w:r>
        <w:rPr/>
        <w:t xml:space="preserve"> – Czy Zamawiający dopuści zestaw do endoprotezy i artroskopii stawu kolanowego wykonany z włókniny PP oraz folii PE (łączna gramatura 63 g/m2), odporność na przenikanie płynów 347 cm H2O; osłona na stolik mayo wykonana z włókniny wiskozowej 27 g/m2 oraz folii PE o grubości 60</w:t>
      </w:r>
      <w:r>
        <w:rPr>
          <w:rFonts w:cs="Calibri;Arial"/>
        </w:rPr>
        <w:t>µ</w:t>
      </w:r>
      <w:r>
        <w:rPr/>
        <w:t>; opakowanie folia/papier; zestaw spełnia wymagania normy EN 13795; skład następujący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54368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>Lub</w:t>
      </w:r>
    </w:p>
    <w:p>
      <w:pPr>
        <w:pStyle w:val="Akapitzlist"/>
        <w:rPr/>
      </w:pPr>
      <w:r>
        <w:rPr/>
        <w:t>Zestaw wykonany z włókniny wiskozowej i folii PE, 4-warstwowy w strefie krytycznej o łącznej przybliżonej gramaturze 114,55 g/m2, odporność na przenikanie płynów 840 cm H2O; wzmocniona osłona na stolik mayo wykonana z laminatu: folii PE 50</w:t>
      </w:r>
      <w:r>
        <w:rPr>
          <w:rFonts w:cs="Calibri;Arial"/>
        </w:rPr>
        <w:t>µ</w:t>
      </w:r>
      <w:r>
        <w:rPr/>
        <w:t xml:space="preserve"> i włókniny wiskozowej 40 g/m2 oraz dodatkowo folii PE grubości 80</w:t>
      </w:r>
      <w:r>
        <w:rPr>
          <w:rFonts w:cs="Calibri;Arial"/>
        </w:rPr>
        <w:t xml:space="preserve">µ; </w:t>
      </w:r>
      <w:r>
        <w:rPr/>
        <w:t>opakowanie folia/folia; zestaw spełnia wymagania normy EN 13795; skład następujący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528445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t>Zgodnie z SIWZ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3</w:t>
      </w:r>
      <w:r>
        <w:rPr/>
        <w:t xml:space="preserve"> – Czy Zamawiający dopuści zestaw do endoprotezy i artroskopii stawu kolanowego wykonany z włókniny PP oraz folii PE (łączna gramatura 63 g/m2), odporność na przenikanie płynów 347 cm H2O; osłona na stolik mayo wykonana z włókniny wiskozowej 27 g/m2 oraz folii PE o grubości 60</w:t>
      </w:r>
      <w:r>
        <w:rPr>
          <w:rFonts w:cs="Calibri;Arial"/>
        </w:rPr>
        <w:t>µ</w:t>
      </w:r>
      <w:r>
        <w:rPr/>
        <w:t>; opakowanie folia/papier; zestaw spełnia wymagania normy EN 13795; skład następujący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1524000"/>
            <wp:effectExtent l="0" t="0" r="0" b="0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 xml:space="preserve">Lub </w:t>
      </w:r>
    </w:p>
    <w:p>
      <w:pPr>
        <w:pStyle w:val="Akapitzlist"/>
        <w:rPr/>
      </w:pPr>
      <w:r>
        <w:rPr/>
        <w:t>Zestaw wykonany z włókniny wiskozowej i folii PE, 4-warstwowy w strefie krytycznej o łącznej przybliżonej gramaturze 114,55 g/m2, odporność na przenikanie płynów 840 cm H2O; wzmocniona osłona na stolik mayo wykonana z laminatu: folii PE 50</w:t>
      </w:r>
      <w:r>
        <w:rPr>
          <w:rFonts w:cs="Calibri;Arial"/>
        </w:rPr>
        <w:t>µ</w:t>
      </w:r>
      <w:r>
        <w:rPr/>
        <w:t xml:space="preserve"> i włókniny wiskozowej 40 g/m2 oraz dodatkowo folii PE grubości 80</w:t>
      </w:r>
      <w:r>
        <w:rPr>
          <w:rFonts w:cs="Calibri;Arial"/>
        </w:rPr>
        <w:t xml:space="preserve">µ; </w:t>
      </w:r>
      <w:r>
        <w:rPr/>
        <w:t>opakowanie folia/folia; zestaw spełnia wymagania normy EN 13795; skład następujący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881505"/>
            <wp:effectExtent l="0" t="0" r="0" b="0"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t>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1, 2, 3</w:t>
      </w:r>
      <w:r>
        <w:rPr/>
        <w:t xml:space="preserve"> – Czy Zamawiający odstąpi od zapisu w siwz nt. klasy palności? Certyfikat potwierdzający klasę palności jest wymagany przez prawo m.in. w przypadku materiałów budowlanych i elementów budynków, natomiast normy europejskie nie wymagają w/w certyfikatu dla obłożeń chirurgicznych. Certyfikat taki jest wydawany przez NFPA (Narodowy Związek Ochrony Przeciwpożarowej) w Stanach Zjednoczonych i odnosi się do standardu NFPA 704, który obowiązuje w Stanach Zjednoczonych i określa klasę palności od 0 do 4, które w żadnym przypadku nie odnoszą się do norm europejskich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jąc w siwz spełnienia podobnego warunku, Zamawiający wskazuje na konkretnego Wykonawcę, w tym wypadku na firmę 3M Poland Sp. z o.o., która wg naszej najlepszej wiedzy jako jedyna na rynku polskim posiada certyfikat I kl. palności.  Zamawiający uniemożliwia tym samym równe traktowanie Wykonawców. Wobec powyższego zwracamy się do Zamawiającego o określenie jednostki certyfikującej oraz normy, która taki certyfikat określa w przypadku obłożeń chirurgicznych lub odstąpienia od wymogu spełnienia I klasy palnośc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dstępuje od wymogu pierwszej klasy palności.</w:t>
      </w:r>
    </w:p>
    <w:p>
      <w:pPr>
        <w:pStyle w:val="Normal"/>
        <w:rPr>
          <w:b/>
          <w:b/>
        </w:rPr>
      </w:pPr>
      <w:r>
        <w:rPr>
          <w:b/>
        </w:rPr>
        <w:t>Dotyczy Pakietu nr IV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1</w:t>
      </w:r>
      <w:r>
        <w:rPr/>
        <w:t xml:space="preserve"> – Czy Zamawiający dopuści fartuch chirurgiczny spełniający wymagania siwz o min. gramaturze 35 g/m2, z dodatkowymi wzmocnieniami na rękawach i przodzie fartucha o łącznej gramaturze min. 68 g/m2; odporność na penetrację płynów w obszarze krytycznym 149 cm H2O, w obszarze mniej krytycznym 61 cm H2O? 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</w:t>
      </w:r>
      <w:r>
        <w:rPr/>
        <w:t xml:space="preserve">. </w:t>
      </w:r>
      <w:r>
        <w:rPr>
          <w:b/>
        </w:rPr>
        <w:t>2</w:t>
      </w:r>
      <w:r>
        <w:rPr/>
        <w:t xml:space="preserve"> – Czy Zamawiający dopuści obłożenie uniwersalne dwuwarstwowe bez zawartości włókien celulozy i wiskozy, serwety wykonane z jednorodnego materiału, zestaw spełnia wszystkie parametry wg wymogów normy EN 13795; skład następujący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381760"/>
            <wp:effectExtent l="0" t="0" r="0" b="0"/>
            <wp:docPr id="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t>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3</w:t>
      </w:r>
      <w:r>
        <w:rPr/>
        <w:t xml:space="preserve"> – Czy Zamawiający dopuści wzmocnioną osłonę na stolik Mayo w rozmiarze 79x145c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4</w:t>
      </w:r>
      <w:r>
        <w:rPr/>
        <w:t xml:space="preserve"> – Czy Zamawiający dopuści trójwarstwową serwetę chirurgiczną o wymiarach 150x175c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5</w:t>
      </w:r>
      <w:r>
        <w:rPr/>
        <w:t xml:space="preserve"> – Czy Zamawiający dopuści zestaw 4-warstwowy w strefie krytycznej, wykonany z włókniny wiskozowej i folii PE, odporność na penetrację płynów 840 cm H2O w strefie krytycznej, duża wytrzymałość na rozerwanie na mokro 385 kPa i na sucho 330 kPa; zestaw zgodny z EN 13795; skład zestawu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717675"/>
            <wp:effectExtent l="0" t="0" r="0" b="0"/>
            <wp:docPr id="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 xml:space="preserve">Lub </w:t>
      </w:r>
    </w:p>
    <w:p>
      <w:pPr>
        <w:pStyle w:val="Akapitzlist"/>
        <w:rPr/>
      </w:pPr>
      <w:r>
        <w:rPr/>
        <w:t>Zestaw zestaw 4-warstwowy w strefie krytycznej, wykonany z włókniny wiskozowej i folii PE, odporność na penetrację płynów 840 cm H2O w strefie krytycznej, duża wytrzymałość na rozerwanie na mokro 385 kPa i na sucho 330 kPa; zestaw zgodny z EN 13795; skład zestawu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391920"/>
            <wp:effectExtent l="0" t="0" r="0" b="0"/>
            <wp:docPr id="8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t>Zgodnie z SIW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yczy Pakietu nr III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1</w:t>
      </w:r>
      <w:r>
        <w:rPr/>
        <w:t xml:space="preserve"> – Czy Zamawiający wydzieli pozycję z pakietu? Nie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2</w:t>
      </w:r>
      <w:r>
        <w:rPr/>
        <w:t xml:space="preserve"> – Czy Zamawiający wyrazi zgodę na kartoniki po 60szt.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4</w:t>
      </w:r>
      <w:r>
        <w:rPr/>
        <w:t xml:space="preserve"> – Czy Zamawiający dopuści sterylną torbę na płyny w rozmiarze 50x50c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6</w:t>
      </w:r>
      <w:r>
        <w:rPr/>
        <w:t xml:space="preserve"> – Czy Zamawiający dopuści zestaw spełniający wymagania siwz oraz normy EN 13795  o następującym składzie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243965"/>
            <wp:effectExtent l="0" t="0" r="0" b="0"/>
            <wp:docPr id="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t>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</w:rPr>
        <w:t>Poz. 7</w:t>
      </w:r>
      <w:r>
        <w:rPr/>
        <w:t xml:space="preserve"> – Czy Zamawiający dopuści zestaw spełniający wymagania siwz oraz normy EN 13795  o następującym składzie:</w:t>
      </w:r>
    </w:p>
    <w:p>
      <w:pPr>
        <w:pStyle w:val="Tekstpodstawowy2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058545"/>
            <wp:effectExtent l="0" t="0" r="0" b="0"/>
            <wp:docPr id="10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SIWZ.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1 - Czy można zaoferować czepek operacyjny, pakowany w worek foliowy po 100 szt. rozmiar uniwersalny? 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4 - Czy można zaoferować czepek operacyjny damski typu harmonijka bez nadruku?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5 - Czy można zaoferować sterylny fartuch zabiegowy wykonany z włókniny polipropylenowej o gramaturze 35g/m2? Pozostałe parametry zgodne z SIWZ. 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6 -  Czy można zaoferować serwetę sterylną wykonana z włókniny TMS o gramaturze 35 g/m2 w rozmiarze 60x40cm? 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6 - Czy można zaoferować serwetę sterylną o gramaturze 43 g/m2 w rozmiarze 75x45cm? 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7 - Czy można zaoferować sterylną serwetę z otworem owalnym 6x8cm i gramaturze 56 g/m2? Pozostałe parametry zgodne z SIWZ.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8 -  Czy można zaoferować jałową serwetę z otworem z możliwością dostosowania średnicy otworu o gramaturze 56 g/m2? Pozostałe parametry zgodne z SIWZ.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9 - Czy można zaoferować serwetę sterylną bez przylepca o gramaturze 56 g/m2?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9 - Czy można zaoferować serwetę sterylną o rozmiarze 75x45cm i gramaturze 56 g/m2?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10 - Czy można zaoferować podkład higieniczny o gramaturze 98,8 g/m2 o absorpcji nie mniejszej niż 1500 ml?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11 - Czy można zaoferować sterylne nogawice o gramaturze 56 g/m2 w rozmiarze 37x120 cm z 2 taśmami samoprzylepnymi, pakowane pojedynczo? Ilości zostaną odpowiednio przeliczone.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12 –  Czy można zaoferować taśmę w rozmiarze 9 x 50cm?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13 - Czy można zaoferować męskie ubranie chirurgiczne wykonane z miękkiej wysokobarierowej włókniny SMS o gramaturze 45 g/m2 o nieprzemakalności 23cm H2O?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16 - Czy można zaoferować podkład higieniczny o gramaturze 67,4 g/m2 o absorpcji nie mniejszej niż 1050 ml?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20 - Czy można zaoferować foliowe ochraniacze na buty niejałowe bez warstwy antypoślizgowej?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20 - Czy można zaoferować włókninowe ochraniacze na buty? Pozostałe parametry zgodne z SIWZ.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22 - Czy można zaoferować spodnie włókninowe o gramaturze 35 g/m2?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23 - Czy można zaoferować podkład zakozetkowy o szerokości 33cm, perforacji co 50cm i długości rolki 25m? Ilości rolek zostaną odpowiednio przeliczone.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24 - Czy można zaoferować zestaw pościeli trzyczęściowy z włókniny polipropylenowej o gramaturze 35 g/m2 o składzi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ześcieradło 150x210c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zwa 150x200c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zewka 75x90cm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25 - Czy można zaoferować sterylna jednorazową osłonę na przewody o rozmiarze 15x250cm i grubości folii 30 mikronów?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27 - Czy można zaoferować jednorazowy podkład higieniczny wykonany z mocnego, chłonnego laminatu nieprzemakalnego o rozmiarze 90x200cm?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28 - Czy można zaoferować śliniaki bibułowo-foliowe o rozm. 40x60cm w kolorze niebieskim wykonane z jednej warstwy bibuły i folii + kieszonka 10cm?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29 - Czy można zaoferować osłonę na aparat RTG o rozmiarze 183x105cm o grubości ok. 30 mikronów?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32. Czy można zaoferować sterylny zestaw do implantacji stengraftu o następującym składzi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erweta z panelem foliowym o rozmiarze 320x235cm i dwoma otworami o średnicy 12cm - 1 sz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erweta na stół do instrumentarium 190x150cm - 1 sz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dzie grubość folii wynosi ok. 30 mikronów, szerokość folii będącej osłoną panela foliowego po jednej stronie wynosi 90 cm na całej długości, rozmiar warstwy chłonnej wokół otworu wynosi 120x80cm?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opisem przedmiotu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I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 1 - Czy można zaoferować sterylny zestaw do operacji brzuszno-kroczowych, skład zestawu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52850" cy="33718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rowiec na stolik Mayo wykonany z folii polietylenowej o grubości 0,05mm i chłonnej warstwy włókninowej, gramatura włókniny 24 g/m2, gramatura folii 40 g/m2. Zestaw wykonany z laminatu dwuwarstwowego o gramaturze 56 g/m2, obłożenie niepalnie, brak potwierdzenia I klasy palności. Pragniemy zwrócić uwagę, iż pomimo gramatury 56 g/m2 obłożenie posiada bardzo wysoką odporność na przenikanie płynów 250cmH2O, opakowanie typu torebka papierowo-foliow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opisem przedmiotu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2 - Czy można zaoferować sterylny zestaw przeznaczony do zabiegu endoprotezy i artroskopii stawu kolanowego w składzi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52850" cy="1905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rowiec na stolik Mayo wykonany z folii polietylenowej o grubości 0,05mm i chłonnej warstwy włókninowej, gramatura włókniny 24 g/m2, gramatura folii 40 g/m2. Zestaw wykonany z laminatu dwuwarstwowego o gramaturze 56 g/m2, obłożenie niepalnie, brak potwierdzenia I klasy palności. Pragniemy zwrócić uwagę, iż pomimo gramatury 56 g/m2 obłożenie posiada bardzo wysoką odporność na przenikanie płynów 250cmH2O, opakowanie typu torebka papierowo-foliow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opisem podanym w specyfikacj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3 - Czy można zaoferować zestaw do chirurgii stawu biodrowego w składzi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52850" cy="19050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rowiec na stolik Mayo wykonany z folii polietylenowej o grubości 0,05mm i chłonnej warstwy włókninowej, gramatura włókniny 24 g/m2, gramatura folii 40 g/m2. Zestaw wykonany z laminatu dwuwarstwowego o gramaturze 56 g/m2, obłożenie niepalnie, brak potwierdzenia I klasy palności. Pragniemy zwrócić uwagę, iż pomimo gramatury 56 g/m2 obłożenie posiada bardzo wysoką odporność na przenikanie płynów 250cmH2O, opakowanie typu torebka papierowo-foliow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powiedź jak wyżej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IV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1 - Czy można zaoferować sterylny pełnobarierowy fartuch chirurgiczny o gramaturze 35g/m2 strefie mniej krytycznej i gramaturze 75 g/m2 w strefie krytycznej, odporności na penetrację płynów w strefie krytycznej 187 H2O a, poza obszarem wzmocnień 44,3 cm/H2O. Wszystkie pozostałe parametry zgodne z SIWZ. 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z. 2 - Czy można zaoferować sterylne obłożenie uniwersalne wykonane z laminatu dwuwarstwowego o gramaturze 56 g/m2, pragniemy poinformować, że pomimo gramatury 56 g/m2 laminat charakteryzuje się bardzo wysoką odpornością na penetrację płynów na poziomie 250 cm/H2O. Zestaw posiada 2 naklejki do archiwizacji danych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ład zestawu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52850" cy="19145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opis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3 - Czy można zaoferować sterylną serwetę na stolik Mayo o rozmiarze 145x80cm? Pozostałe parametry zgodne z SIWZ.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4 - Czy można zaoferować  sterylną serwetę na stół instrumentalny o rozmiarze 190x150? Pozostałe parametry zgodne z SIWZ.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. 5 - Czy można zaoferować sterylne obłożenie do artroskopii barku, w składzi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52850" cy="2324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łożenie wykonane z laminatu dwuwarstwowego o gramaturze 56 g/m2, pragniemy poinformować, że pomimo gramatury 56 g/m2 laminat charakteryzuje się bardzo wysoką odpornością na penetrację płynów na poziomie 250 cm/H2O, odporność na rozerwanie na sucho i mokro 150 kPa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e specyfikacją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y umowy nie ulegają zmianie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bieg terminu dostawy określonego w § 4 ust. 1 ma przypadać w dni robocze czyli od poniedziałku do piątku? W umowie podano dni robocze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bieg terminu wymiany wadliwego towaru określonego w § 5 ust. 2 ma przypadać w dni robocze czyli od poniedziałku do piątku? Odpowiedź jak wyżej.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odzi się, aby w § 5 ust. 3 i 4 słowo „opóźnienia” zastąpione zostało słowem „zwłoki”? Tak.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zy Zamawiający zgadza się aby w § 5 ust. 3 odnośnik 3 wzoru umowy słowa </w:t>
      </w:r>
      <w:r>
        <w:rPr>
          <w:rFonts w:cs="Times New Roman" w:ascii="Times New Roman" w:hAnsi="Times New Roman"/>
          <w:i/>
        </w:rPr>
        <w:t>„10% wartości brutto przedmiotu umo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0% niezrealizowanej wartości brutto przedmiotu  umowy”</w:t>
      </w:r>
      <w:r>
        <w:rPr>
          <w:rFonts w:cs="Times New Roman" w:ascii="Times New Roman" w:hAnsi="Times New Roman"/>
        </w:rPr>
        <w:t>?</w:t>
      </w:r>
    </w:p>
    <w:p>
      <w:pPr>
        <w:pStyle w:val="TextBodyInden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y umowy nie ulęgają zmianie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razie braku możliwości lub istotnych trudności w dostarczeniu wyrobów zaoferowanych w ofercie wykonawca będzie mógł dostarczać zamienniki o nie gorszych parametrach i w takiej samej cenie? Tak.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brutto wynikającej ze zmiany obowiązującej stawki VAT, przy zachowaniu dotychczasowych cen netto? Nie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 Nie.</w:t>
      </w:r>
    </w:p>
    <w:p>
      <w:pPr>
        <w:pStyle w:val="TextBodyIndent"/>
        <w:suppressAutoHyphens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2</w:t>
      </w:r>
    </w:p>
    <w:p>
      <w:pPr>
        <w:pStyle w:val="TextBodyIndent"/>
        <w:suppressAutoHyphens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. 2 Zwracamy się z uprzejmą prośbą o dopuszczenie zestawu z serwetą pod kończynę o wymiarach 114x150 cm a nie 150x150 cm. Pozostałe składowe i wymagania zgodne z SIWZ.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wuwarstwową serwetę (włóknina polipropylenowa + błona poliolefinowa) o gramaturze 56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spełniającą pozostałe wymagania SIWZ ? 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erwetę o gramaturze 56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spełniającą pozostałe wymagania SIWZ ? 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erwetę o wytrzymałości na rozerwanie 95 Kpa, spełniającą pozostałe wymagania SIWZ ? Nie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erwetę o gramaturze 56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spełniającą pozostałe wymagania SIWZ ? Zgodnie z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erwetę o wytrzymałości na rozerwanie 95 Kpa, spełniającą pozostałe wymagania SIWZ ? Odpowiedź j.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 , pozycja 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osłonę na przewody wykonaną z folii o gramaturze 40g/m2, spełniającą pozostałe wymagania SIWZ ?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2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fartuchy o grubości 0,2mm, pakowane pojedynczo w opakowaniach zbiorczych a’100szt., spełniające pozostałe wymagania SIWZ ?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2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śliniaki wymiarach 35cm x 48cm + kieszonka 12cm, w kolorze zielonym, spełniające pozostałe wymagania SIWZ ? Zgodnie z opisem podanym w specyfik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3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Czy Zamawiający dopuści podkład foliowo-celulozowy o wymiarze 47m x 39cm, perforowany co 50cm, o gramaturze całkowitej 34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spełniający pozostałe wymagania SIWZ ? Tak dopuszczamy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1, poz.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osimy Zamawiającego o wyjaśnienie czy oczekuje aby zewnętrzna warstwa wykonana z włókniny polipropylenowej była trwale  spojona poprzez pikowanie z wewnętrzną warstwą chłonną, co zapobiega marszczeniu się materiału podczas układania pacjenta</w:t>
      </w:r>
      <w:r>
        <w:rPr>
          <w:rFonts w:cs="Times New Roman" w:ascii="Times New Roman" w:hAnsi="Times New Roman"/>
        </w:rPr>
        <w:t xml:space="preserve"> co ma bezpośrednie przełożenie </w:t>
      </w:r>
      <w:r>
        <w:rPr>
          <w:rFonts w:cs="Times New Roman" w:ascii="Times New Roman" w:hAnsi="Times New Roman"/>
          <w:bCs/>
        </w:rPr>
        <w:t>na ograniczenie ryzyka mikro urazów skóry</w:t>
      </w:r>
      <w:r>
        <w:rPr>
          <w:rFonts w:cs="Times New Roman" w:ascii="Times New Roman" w:hAnsi="Times New Roman"/>
        </w:rPr>
        <w:t>, a w konsekwencji odleżynom. Serweta taka jest obecnie stosowana w Państwa Placówce. Zgodnie z opisem podanym w specyfikacj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, poz.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odstąpienie od wymogu potwierdzenia nieprzemakalności oraz wytrzymałości na rozerwanie. Zgoda Zamawiającego pozwoli na złożenie ważnej i konkurencyjnej cenowo oferty. Tak wyrażamy zgodę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1, poz. 22</w:t>
      </w:r>
    </w:p>
    <w:p>
      <w:pPr>
        <w:pStyle w:val="Tekstpodstawowy3"/>
        <w:spacing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simy o dopuszczenie zaoferowania spodni włókninowych niejałowych, wykonanych z włókniny SMMMS o gramaturze 35g/m2. Dopuszczamy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kiet 1 poz. 19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o potwierdzenie, iż oferowane produkty muszą być zgodne z wymogami normy EN 13795. Zgodnie z opisem przedmiotu zamówienia podanym w rozdziale III specyfikacji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1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rosimy o potwierdzenie czy Zamawiający wymaga aby powierzchnia prześcieradła była jednolicie gładka i nie stwarzała ryzyka uszkodzenia skóry pacjenta zagięciami lub pikowaniami? Zgodnie z opisem podanym w specyfik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 czy Zamawiający wymaga aby podkład posiadał rdzeń chłonny na pełnej długości prześcieradła? Zgodnie z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 czy Zamawiający wymaga aby podkład posiadał absorpcję płynów większą niż 35 ml/100 cm2 co na całej powierzchni daje chłonność ok. 4000 ml? Zgodnie z opisem przedmiotu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 czy Zamawiający dopuści do oceny sterylną jednorazową osłonę na przewody foliowa teleskopowo, złożona z taśmą do mocowania na końcach  w rozmiarze 13x235 cm, spełniającą wymagania SIWZ?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2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 czy Zamawiający dopuści do oceny jednorazowy, wysokochłonny , nie uczulający podkład higieniczny na stół operacyjny wykonany z 2 scalonych powłok: mocnego, nieprzemakalnego 3 warstwowego laminatu i super chłonnego barierowego rdzenia na całej długości podkładu (51cmx228,6 cm, absorpcja 4000 ml) o wymiarach 101,6 cm x 228,6 cm.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2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 czy zamawiający dopuści do oceny osłonę na aparat RTG 230x104 cm jednoczęściową składającą się z przezroczystej osłony z folii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1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1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2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2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2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6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png"/><Relationship Id="rId4" Type="http://schemas.openxmlformats.org/officeDocument/2006/relationships/image" Target="media/image20.png"/><Relationship Id="rId5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3-03-07T10:35:00Z</cp:lastPrinted>
  <dcterms:modified xsi:type="dcterms:W3CDTF">2013-03-07T09:36:00Z</dcterms:modified>
  <cp:revision>10</cp:revision>
  <dc:subject/>
  <dc:title>Łódź, dnia 29</dc:title>
</cp:coreProperties>
</file>