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25.03.201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bielizny jednorazowego użytku nr 8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bielizny jednorazowego użytku nr 8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10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>JKT Wytwórnia Artykułów Higienicznych Sp. z o.o. 15-703 Białystok, ul. Zwycięstwa 17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1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8,7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0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4,66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1,46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 pozycja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6,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 pozycja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JKT Wytwórnia Artykułów Higienicznych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JKT Wytwórnia Artykułów Higienicznych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6,09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71,29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0,32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TZMO S.A. 87-100 Toruń, ul. Żółkiewskiego 20/26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9,1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3,5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67,85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7,31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85-315 Bydgoszcz, ul. Ks. J. Schulza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2,7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3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4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on</w:t>
      </w:r>
      <w:r>
        <w:rPr/>
        <w:t>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57,14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6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85-315 Bydgoszcz, ul. Ks. J. Schulza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7,1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3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4,28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85-315 Bydgoszcz, ul. Ks. J. Schulza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2,5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2,85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TZMO S.A. 87-100 Toruń, ul. Żółkiewskiego 20/26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6,5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85-315 Bydgoszcz, ul. Ks. J. Schulza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7,9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>jako  najkorzystniejszej oferty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3,33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41,66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5,71</w:t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5,43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66,25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4,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0,52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7,89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6,7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77,68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7,25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TZMO S.A. 87-100 Toruń, ul. Żółkiewskiego 20/26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64,61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6,02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8,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4,5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75,67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-230 Biała Piska, ul. Konopnickiej 1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57,43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7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7,5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3,94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7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1,8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5,93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6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52,08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85-315 Bydgoszcz, ul. Ks. J. Schulza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POLMIL Sp. z o.o. 85-315 Bydgoszcz, ul. Ks. J. Schulza 1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-230 Biała Piska, ul. Konopnickiej 1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1,7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JKT Wytwórnia Artykułów Higienicznych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1,11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uolux Medical S. c.  61-608 Poznań, ul. Błażeja 70D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5,86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MIL Sp. z o.o. 85-315 Bydgoszcz, ul. Ks. J. Schulza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5,8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  <w:bCs/>
        </w:rPr>
        <w:t xml:space="preserve">JKT Wytwórnia Artykułów Higienicznych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65,5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KT Wytwórnia Artykułów Higienicznych Sp. z o.o. 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61,64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>TZMO S.A. 87-100 Toruń, ul. Żółkiewskiego 20/26</w:t>
      </w:r>
      <w:r>
        <w:rPr>
          <w:rFonts w:cs="Times New Roman" w:ascii="Times New Roman" w:hAnsi="Times New Roman"/>
          <w:b/>
        </w:rPr>
        <w:t xml:space="preserve">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Skamex Sp. z o.o. Sp. kom. A. </w:t>
              <w:br/>
              <w:t>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Cs/>
        </w:rPr>
        <w:t xml:space="preserve">Skamex Sp. z o.o. Sp. kom. A.  93-121 Łódź, ul. Częstochowska 38/52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Pakiet 3 - </w:t>
      </w:r>
      <w:r>
        <w:rPr>
          <w:rFonts w:cs="Times New Roman" w:ascii="Times New Roman" w:hAnsi="Times New Roman"/>
        </w:rPr>
        <w:t>unieważnienie na podstawie art. 93 ust 1 pkt 1 ustawy Pzp - nie złożono żadnej oferty niepodlegającej odrzuceni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02.04.2013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03-25T08:48:00Z</cp:lastPrinted>
  <dcterms:modified xsi:type="dcterms:W3CDTF">2013-03-25T07:49:00Z</dcterms:modified>
  <cp:revision>41</cp:revision>
  <dc:subject/>
  <dc:title>Łódź, dnia 29</dc:title>
</cp:coreProperties>
</file>