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P/2375/8/D/1338/13</w:t>
        <w:tab/>
        <w:tab/>
        <w:tab/>
        <w:tab/>
        <w:tab/>
        <w:t xml:space="preserve">                 Łódź, dnia 04.04.201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bielizny jednorazowego użytku nr 8/D/13 - pakiet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bielizny jednorazowego użytku</w:t>
        <w:br/>
        <w:t xml:space="preserve"> nr 8/D/13 - pakiet 2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2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M Poland Sp. z o.o. 05-830 Nadarzyn, Kajetany Al. Katowicka 1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2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100,00 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 xml:space="preserve">3M Poland Sp. z o.o. 05-830 Nadarzyn, Kajetany Al. Katowicka 117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drzucenie oferty nr 1 </w:t>
      </w:r>
      <w:r>
        <w:rPr>
          <w:rFonts w:cs="Times New Roman" w:ascii="Times New Roman" w:hAnsi="Times New Roman"/>
          <w:bCs/>
        </w:rPr>
        <w:t>EURO-CENTRUM Bożena i Cezariusz Wirkowscy Sp. j. 96-503 Sochaczew, ul. Chodakowska 10 na podstawie art. 89 ust. 1 pkt 2 ustawy Pzp - jej treść nie odpowiada treści specyfikacji istotnych warunków zamów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W skład zestawów w pakiecie 2 pozycja 1, 2, 3 wchodzi serweta na stolik Mayo (</w:t>
      </w:r>
      <w:r>
        <w:rPr>
          <w:rFonts w:cs="Times New Roman" w:ascii="Times New Roman" w:hAnsi="Times New Roman"/>
          <w:b/>
          <w:bCs/>
        </w:rPr>
        <w:t>z włókniny wiskozowej 35g/m2</w:t>
      </w:r>
      <w:r>
        <w:rPr>
          <w:rFonts w:cs="Times New Roman" w:ascii="Times New Roman" w:hAnsi="Times New Roman"/>
          <w:bCs/>
        </w:rPr>
        <w:t>, laminowana folią polietylenową 54g/m2 o grubości 60 mikrometrów). Z dokumentów załączonych do oferty oraz ich uzupełnień wynika, iż zestawy w pozycji 1, 2, 3 ( w tym także serweta na powyższy stolik, składowa zestawu) są wykonane z włókniny polipropylenowej laminowanej folią PE o gramaturze 60 g/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, a więc niezgodnej z opisem przedmiotu zamówienia (dla stolika Mayo). Serweta na pacjenta winna być </w:t>
        <w:br/>
        <w:t xml:space="preserve">w rozmiarze 271x195 cm ( z tolerancją +/- 5 cm). Serweta na pacjenta w pozycji 1 przedmiotowego pakietu dostarczona jako próbka na potwierdzenie spełniania zgodności z opisem przedmiotu zamówienia jest </w:t>
        <w:br/>
        <w:t>w rozmiarze 241x282 cm, a więc jest niezgodna z opisem przedmiotu zamówienia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nie podpisana w dniu 10.04.2013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 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22:00Z</dcterms:created>
  <dc:creator>Default User</dc:creator>
  <dc:description/>
  <cp:keywords/>
  <dc:language>en-US</dc:language>
  <cp:lastModifiedBy>Default User</cp:lastModifiedBy>
  <cp:lastPrinted>2013-04-04T08:42:00Z</cp:lastPrinted>
  <dcterms:modified xsi:type="dcterms:W3CDTF">2013-04-04T09:24:00Z</dcterms:modified>
  <cp:revision>2</cp:revision>
  <dc:subject/>
  <dc:title>Łódź, dnia 29</dc:title>
</cp:coreProperties>
</file>