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1.04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bielizny jednorazowego użytku, igieł do biopsji, substytutu kości, sensorów do tonometru Pascala, jednorazowych witrektomów przednich do aparatu Infinity nr 18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tyczy Pakietu nr 1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Poz. 1</w:t>
      </w:r>
      <w:r>
        <w:rPr>
          <w:sz w:val="24"/>
          <w:szCs w:val="24"/>
        </w:rPr>
        <w:t xml:space="preserve"> – Czy Zamawiający wydzieli pozycję z pakietu, co umożliwi naszej firmie złożenie ważnej i konkurencyjnej cenowo oferty? Zgodnie z opisem przedmiotu zamówienia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Poz. 3</w:t>
      </w:r>
      <w:r>
        <w:rPr>
          <w:sz w:val="24"/>
          <w:szCs w:val="24"/>
        </w:rPr>
        <w:t xml:space="preserve"> – Czy Zamawiający  dopuści kieszeń 2-komorową z taśmą lepną w rozmiarze 2x15x30 cm? Zgodnie ze specyfikacją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Poz. 4</w:t>
      </w:r>
      <w:r>
        <w:rPr>
          <w:sz w:val="24"/>
          <w:szCs w:val="24"/>
        </w:rPr>
        <w:t xml:space="preserve"> – Czy Zamawiający dopuści kieszeń na płyny w rozmiarze 50x50cm? Tak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  <w:sz w:val="24"/>
          <w:szCs w:val="24"/>
        </w:rPr>
        <w:t>Poz. 6</w:t>
      </w:r>
      <w:r>
        <w:rPr>
          <w:sz w:val="24"/>
          <w:szCs w:val="24"/>
        </w:rPr>
        <w:t xml:space="preserve"> – Czy Zamawiający dopuści zestaw do laparoskopii spełniający wymagania siwz w zakresie gramatury, trójwarstwowy, pakowany w opakowanie folia/folia o składzie: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/>
      </w:pPr>
      <w:r>
        <w:rPr>
          <w:sz w:val="24"/>
          <w:szCs w:val="24"/>
        </w:rPr>
        <w:t>serweta chirurgiczna do laparoskopii w ułożeniu litotomijnym o wymiarach 250/175/270x260 cm, zintegrowana z ekranem anestezjologicznym i nogawicami, posiada samoprzylepny otwór w okolicach jamy brzusznej o wymiarach 25x30 cm, otoczony warstwą chłonną. Obłożenie jest wyposażone w organizatory przewodów i cztery zintegrowane kieszenie 250/175/270x260 -   1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aśma samoprzylepna typu RZEP 2,5x30 - 1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aśma samoprzylepna 9x49 - 1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ęczniki chłonne 18x25 - 4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słona na kamerę (perforowana końcówka) 13x244 - 1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słona na stolik MAYO 79x145 - 1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655</wp:posOffset>
                </wp:positionH>
                <wp:positionV relativeFrom="paragraph">
                  <wp:posOffset>140335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65pt;margin-top:11.05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weta na stolik - (owinięcie zestawu) 150x190 - 1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Zgodnie z SIWZ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b/>
          <w:sz w:val="24"/>
          <w:szCs w:val="24"/>
        </w:rPr>
        <w:t>Poz. 7</w:t>
      </w:r>
      <w:r>
        <w:rPr>
          <w:sz w:val="24"/>
          <w:szCs w:val="24"/>
        </w:rPr>
        <w:t xml:space="preserve"> – Czy Zamawiający dopuści zestaw ginekologiczny dwuwarstwowy o gramaturze pow. 60 g/m2, pakowany w torbę papierowo-foliową o składzie i wymiarach:</w:t>
      </w:r>
    </w:p>
    <w:p>
      <w:pPr>
        <w:pStyle w:val="Tekstpodstawowy2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1058545"/>
            <wp:effectExtent l="0" t="0" r="0" b="0"/>
            <wp:docPr id="2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SIWZ.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zy projektu umowy.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§ 5 - Czy Zamawiający wyrazi zgodę na zmianę umowy i ustanowienie wysokości kar umownych od wartości brutto w poszczególnych sytuacjach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y umowy nie ulegają zmiani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y pakietu 2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. a pkt. 1 Czy Zamawiający dopuści bloczek o wymiarach 10x10x25 mm? Tak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. apkt. 2 Czy zamawiający dopuści bloczek o wymiarach 30x20x10mm? Tak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oz. b Czy Zamawiający dopuści preparat kościozastępczy w postaci granulek do wypełnienia ubytków kostnych? Zgodnie z opisem podanym w specyfikacji.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cfbrieftext">
    <w:name w:val="scfbrief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23:00Z</dcterms:created>
  <dc:creator>Default User</dc:creator>
  <dc:description/>
  <cp:keywords/>
  <dc:language>en-US</dc:language>
  <cp:lastModifiedBy>Default User</cp:lastModifiedBy>
  <cp:lastPrinted>2013-04-10T13:52:00Z</cp:lastPrinted>
  <dcterms:modified xsi:type="dcterms:W3CDTF">2013-04-10T11:53:00Z</dcterms:modified>
  <cp:revision>14</cp:revision>
  <dc:subject/>
  <dc:title>Łódź, dnia 29</dc:title>
</cp:coreProperties>
</file>