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04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bielizny jednorazowego użytku, igieł do biopsji, substytutu kości, sensorów do tonometru Pascala, jednorazowych witrektomów przednich do aparatu Infinity nr 18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akietu nr 4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y zamawiający wymaga zaoferowania witrektomów przednich do aparatu Infiniti Vision System Nóż 2500 cięć - 23 G?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 uwagi na fakt, że producent udziela standardowo 6 miesięcznej gwarancji na oferowane urządzenie, Zamawiający wyrazi zgodę na skrócenie wymaganego okresu gwarancji z 12 do 6 miesięcy?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§ 8 ust. 2 wzoru umowy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uprzejmą prośbą o zmianę zapisu ww. paragrafu umowy wg poniższej propozycji: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5529" w:leader="none"/>
        </w:tabs>
        <w:suppressAutoHyphens w:val="fals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ceny jednostkowej brutto towaru spowodowanej zmianą stawki podatku  od towarów i usług VAT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mowy nie ulegają zmiani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Pak 1 poz. 2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wracamy się z uprzejmą prośbą do Zamawiającego o wydzielenie tej pozycji z pakietu co umożliwi złożenie oferty na pozostałe pozycje w zakresie tego pakietu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ak wyrażamy zgodę na powyższ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załączeniu poprawiony załącznik nr 1 oraz nr 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 uwagi na powyższe ulega zmianie termin do składania ofert na 17.04.2013 r. Godzina nie ulega zmianie.</w:t>
      </w:r>
    </w:p>
    <w:p>
      <w:pPr>
        <w:pStyle w:val="Tekstpodstawowy2"/>
        <w:spacing w:lineRule="auto" w:line="240"/>
        <w:ind w:left="5954" w:firstLine="85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eastAsia="Trebuchet MS"/>
          <w:lang w:val="en-US"/>
        </w:rPr>
      </w:pPr>
      <w:r>
        <w:rPr>
          <w:rFonts w:eastAsia="Trebuchet MS"/>
          <w:lang w:val="en-US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5z1">
    <w:name w:val="WW8Num15z1"/>
    <w:qFormat/>
    <w:rPr>
      <w:rFonts w:ascii="Symbol" w:hAnsi="Symbol" w:eastAsia="Times New Roman" w:cs="Times New Roman"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7:00Z</dcterms:created>
  <dc:creator>Default User</dc:creator>
  <dc:description/>
  <cp:keywords/>
  <dc:language>en-US</dc:language>
  <cp:lastModifiedBy>Default User</cp:lastModifiedBy>
  <cp:lastPrinted>2013-04-12T09:20:00Z</cp:lastPrinted>
  <dcterms:modified xsi:type="dcterms:W3CDTF">2013-04-12T07:22:00Z</dcterms:modified>
  <cp:revision>6</cp:revision>
  <dc:subject/>
  <dc:title>Łódź, dnia 29</dc:title>
</cp:coreProperties>
</file>