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8/D/1626/13</w:t>
        <w:tab/>
        <w:tab/>
        <w:tab/>
        <w:tab/>
        <w:tab/>
        <w:t xml:space="preserve">                 Łódź, dnia 24.04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 xml:space="preserve">dostawę </w:t>
      </w:r>
      <w:r>
        <w:rPr>
          <w:rFonts w:cs="Times New Roman" w:ascii="Times New Roman" w:hAnsi="Times New Roman"/>
          <w:b/>
        </w:rPr>
        <w:t>bielizny jednorazowego użytku, igieł do biopsji, substytutu kości, sensorów do tonometru Pascala, jednorazowych witrektomów przednich do aparatu Infinit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nr 18/D/13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 dostawę</w:t>
      </w:r>
      <w:r>
        <w:rPr>
          <w:rFonts w:cs="Times New Roman" w:ascii="Times New Roman" w:hAnsi="Times New Roman"/>
          <w:b/>
        </w:rPr>
        <w:t xml:space="preserve"> bielizny jednorazowego użytku, igieł do biopsji, substytutu kości, sensorów do tonometru Pascala, jednorazowych witrektomów przednich do aparatu Infinit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nr 18/D/1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6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A</w:t>
      </w:r>
      <w:r>
        <w:rPr>
          <w:rFonts w:cs="Times New Roman" w:ascii="Times New Roman" w:hAnsi="Times New Roman"/>
        </w:rPr>
        <w:t xml:space="preserve"> - unieważnienie na podstawie art. 93 ust 1 pkt 1 ustawy Pzp - nie złożono żadnej oferty niepodlegają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 pozycja a, c, d - </w:t>
      </w:r>
      <w:r>
        <w:rPr>
          <w:rFonts w:cs="Times New Roman" w:ascii="Times New Roman" w:hAnsi="Times New Roman"/>
        </w:rPr>
        <w:t>unieważnienie na podstawie art. 93 ust 1 pkt 1 ustawy Pzp - nie złożono żadnej oferty niepodlegają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akiet 2 pozycja b 1, 2 - </w:t>
      </w:r>
      <w:r>
        <w:rPr>
          <w:rFonts w:cs="Times New Roman" w:ascii="Times New Roman" w:hAnsi="Times New Roman"/>
          <w:bCs/>
        </w:rPr>
        <w:t xml:space="preserve">unieważnienie na podstawie art. 93 ust. 1 pkt. 4 cytowanej powyżej ustawy -  cena najkorzystniejszej oferty przewyższa kwotę, którą Zamawiający zamierza przeznaczyć na sfinansowanie zamówienia. Zamawiający przeznaczył  na sfinansowanie zamówienia pozycja b1- 2268,00 zł, pozycja b2 - 9504,00 zł. Cena najkorzystniejszej oferty Centrum Zaopatrzenia Medycznego Michał Onufruk Sp. k. 02-764 Warszawa, ul. Egejska 1/62 to kwota za pozycję b1- 5180,76 zł, za pozycję b2 - 18135,36 zł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2767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Devicor Medical Poland Sp. z o.o. 31-131 Kraków, ul. Karmelicka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Devicor Medical Poland Sp. z o.o. 31-131 Kraków, ul. Karmelicka 2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ammermed Sp. z o.o. Sp. kom. Ak. 90-033 Łódź, ul. Kopcińskiego 73/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Hammermed Sp. z o.o. Sp. kom. Ak. 90-033 Łódź, ul. Kopcińskiego 73/7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  <w:r>
        <w:rPr>
          <w:rFonts w:cs="Times New Roman" w:ascii="Times New Roman" w:hAnsi="Times New Roman"/>
        </w:rPr>
        <w:t xml:space="preserve"> - unieważnienie na podstawie art. 93 ust 1 pkt 1 ustawy Pzp - nie złożono żadnej oferty niepodlegają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con Polska Sp. z o.o. 02-674 Warszawa, ul. Marynarska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Alcon Polska Sp. z o.o. 02-674 Warszawa, ul. Marynarska 1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drzucenie oferty nr 1</w:t>
      </w:r>
      <w:r>
        <w:rPr>
          <w:rFonts w:cs="Times New Roman" w:ascii="Times New Roman" w:hAnsi="Times New Roman"/>
          <w:bCs/>
        </w:rPr>
        <w:t xml:space="preserve"> Croma Pharma Polska Sp. z o.o. 02-495 Warszawa, ul. Ryżowa 31 na podstawie art. 89 ust. 1 pkt. 2 ustawy Pzp - jej treść nie odpowiada treści specyfikacji istotnych warunków zamówienia. Zgodnie z doprecyzowaniem opisu przedmiotu zamówienia poprzez odpowiedzi na pytania z dnia 12 kwietnia b.r. Zamawiający wymagał </w:t>
      </w:r>
      <w:r>
        <w:rPr>
          <w:rFonts w:cs="Times New Roman" w:ascii="Times New Roman" w:hAnsi="Times New Roman"/>
        </w:rPr>
        <w:t>zaoferowania witrektomów przednich do aparatu Infiniti Vision System Nóż 2500 cięć - 23 G. W złożonej ofercie zaproponowano witrektomy przednie 20G - 800 cięć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30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4-23T14:47:00Z</cp:lastPrinted>
  <dcterms:modified xsi:type="dcterms:W3CDTF">2013-04-24T11:24:00Z</dcterms:modified>
  <cp:revision>44</cp:revision>
  <dc:subject/>
  <dc:title>Łódź, dnia 29</dc:title>
</cp:coreProperties>
</file>