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4  marca  2013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bielizny operacyjnej i szpitalnej wielorazowego użytku– nr sprawy 11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28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Jako producent bielizny operacyjnej składamy następujące zapytania do SIWZ do Zadań 2 i 4:</w:t>
      </w:r>
    </w:p>
    <w:p>
      <w:pPr>
        <w:pStyle w:val="Normal"/>
        <w:suppressAutoHyphens w:val="false"/>
        <w:spacing w:lineRule="atLeast" w:line="120" w:before="28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  <w:t>Zapytania do Pakiet nr 2 - Ubrania operacyjne: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pl-PL"/>
        </w:rPr>
        <w:t>Pytanie 1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Zamawiający w Pakiecie nr 2 złożył zamówienie na odzież operacyjną wykonaną z wielowłókninowej  mikrofibry z dodatkiem włókna węglowego, spełniające wymagania normy PN-EN 13795. Ubrania poliestrowe o tak dużej gramaturze są mało komfortowe oraz nieekonomiczne, ponieważ ich gramatura sprawia, że są drogie w praniu. W ofercie posiadamy bardzo komfortowe ubrania bawełniano – poliestrowe 55% bawełna, 45% poliester o gramaturze 118g/m2.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Ubrania posiadają bardzo duże właściwości „oddychania”, co jest spowodowane dużą zawartością bawełny. Włókna poliestrowe z kolei powodują, że są one bardzo wytrzymałe. Dzięki niższej gramaturze niż wymagana w SIWZ, oferowane przez nas ubrania są o blisko 30% tańsze w praniu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  <w:t>Czy Zamawiający, dbając o komfort użytkowania oraz ekonomikę prania, dopuści w Pakiecie nr 2 odzież operacyjną wykonaną z chłonnej tkaniny bawełniano – poliestrowej 55% bawełna, 45% poliester o gramaturze 118 g/m2, zgodną z normą PN-EN 13795 w zakresie najważniejszych parametrów, tj. pylenia oraz czystości pod względem cząstek stałych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pl-PL"/>
        </w:rPr>
        <w:t xml:space="preserve">Odpowiedź: 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spacing w:before="28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  <w:t>Zapytania do Pakietu nr 4 - Koszula operacyjna: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ytanie 2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Zamawiający w Pakiecie nr 4 złożył zamówienie na koszule operacyjne dla pacjentów. W ofercie posiadamy koszule wykonane z niepylącej tkaniny bawełniano – poliestrowej o zawartości bawełny 55%. Dzięki dużej zawartości bawełny koszule są komfortowe, natomiast dzięki zawartości poliestru są bardzo trwałe. Koszule wykonane są z tkaniny o gramaturze 118 g/m2, dzięki czemu są ekonomiczne w praniu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eastAsia="pl-PL"/>
        </w:rPr>
        <w:t>Czy Zamawiający, dbając o komfort pacjentów oraz o ekonomikę prania, wymaga, aby koszule dla pacjenta wykonane były z niepylącej tkaniny bawełniano – poliestrowej o minimalnej zawartości bawełny 55% oraz o gramaturze max. 120 g/m2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pl-PL"/>
        </w:rPr>
        <w:t xml:space="preserve">Odpowiedź: 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mawiający nie wymaga, ale dopuszcza.</w:t>
      </w:r>
    </w:p>
    <w:p>
      <w:pPr>
        <w:pStyle w:val="Normal"/>
        <w:suppressAutoHyphens w:val="false"/>
        <w:spacing w:before="28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47:00Z</dcterms:created>
  <dc:creator>Monika</dc:creator>
  <dc:description/>
  <cp:keywords/>
  <dc:language>en-US</dc:language>
  <cp:lastModifiedBy>Monika</cp:lastModifiedBy>
  <cp:lastPrinted>2013-03-13T14:46:00Z</cp:lastPrinted>
  <dcterms:modified xsi:type="dcterms:W3CDTF">2013-03-14T09:39:00Z</dcterms:modified>
  <cp:revision>3</cp:revision>
  <dc:subject/>
  <dc:title/>
</cp:coreProperties>
</file>