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9 marca  2013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bielizny operacyjnej i szpitalnej wielorazowego użytku– nr sprawy 11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Pakiet 1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Poz. 1 - Czy można zaoferować serwety wykonane na bazie 2 tkanin: strefa krytyczna wykonana z laminatu z poliuretanową membraną posiadającą właściwości chłonne w rozmiarze min. 140 x 73cm w strefie krytycznej  , gramatura laminatu min. 180 g/m2, strefa mniej krytyczna włóknina poliestrowa z dodatkiem włókna węglowego (99% poliester, 1% włókno węglowe) spełniające wymagania normy PN - EN 13795 1:3; pylenie poniżej 4 Log10, gramatura tkaniny min. 120 g/m2, odporność na przenikanie cieczy min. 60cmH2O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</w:rPr>
        <w:t>Odpowiedź:</w:t>
      </w:r>
      <w:r>
        <w:rPr>
          <w:color w:val="000000"/>
          <w:sz w:val="22"/>
          <w:szCs w:val="22"/>
        </w:rPr>
        <w:t xml:space="preserve"> Zamawiający dopuszcza w/w serwet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z. 2 - Czy można zaoferować serwety wykonane na bazie 2 tkanin: strefa krytyczna wykonana z laminatu z poliuretanową membraną posiadającą właściwości chłonne w rozmiarze min. 50 x 60 cm w strefie krytycznej  , gramatura laminatu min. 180 g/m2, strefa mniej krytyczna włóknina poliestrowa z dodatkiem włókna węglowego (99% poliester, 1% włókno węglowe) spełniające wymagania normy PN - EN 13795 1:3; pylenie poniżej 4 Log10, gramatura tkaniny min. 120 g/m2, odporność na przenikanie cieczy min. 60cmH2O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</w:rPr>
        <w:t>Odpowiedź:</w:t>
      </w:r>
      <w:r>
        <w:rPr>
          <w:color w:val="000000"/>
          <w:sz w:val="22"/>
          <w:szCs w:val="22"/>
        </w:rPr>
        <w:t xml:space="preserve"> Zamawiający dopuszcza w/w serwet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. 3  - . Czy można zaoferować serwety w rozmiarze 90 x 90cm wykonane na bazie 2 tkanin: strefa krytyczna wykonana z laminatu z poliuretanową membraną posiadającą właściwości chłonne w rozmiarze min. 45 x 90 cm w strefie krytycznej  , gramatura laminatu min. 180 g/m2, strefa mniej krytyczna włóknina poliestrowa z dodatkiem włókna węglowego (99% poliester, 1% włókno węglowe) spełniające wymagania normy PN - EN 13795 1:3; pylenie poniżej 4 Log10, gramatura tkaniny min. 120 g/m2, odporność na przenikanie cieczy min. 60cmH2O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</w:rPr>
        <w:t>Odpowiedź:</w:t>
      </w:r>
      <w:r>
        <w:rPr>
          <w:color w:val="000000"/>
          <w:sz w:val="22"/>
          <w:szCs w:val="22"/>
        </w:rPr>
        <w:t xml:space="preserve"> Zamawiający dopuszcza w/w serwet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Pakiet 3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Poz. 1, 2 - Czy można zaoferować fartuchy operacyjne wykonane na bazie 2 tkanin - strefa mniej krytyczna włóknina poliestrowa z dodatkiem włókna węglowego (99% poliester, 1% włókno węglowe) spełniające wymagania normy PN - EN 13795 1:3; gramatura tkaniny min. 120 g/m2, odporność na przenikanie cieczy min. 60cmH2O, strefa krytyczna wykonana z laminatu z poliureatnowej membrany, gramatura laminatu min. 150 g/m2. Fartuch przeznaczony do wielorazowego użytku do zabiegów wysokiego ryzyka. Dodatkowo szew w rękawach w strefie krytycznej uszczelniony taśmą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</w:rPr>
        <w:t>Odpowiedź:</w:t>
      </w:r>
      <w:r>
        <w:rPr>
          <w:color w:val="000000"/>
          <w:sz w:val="22"/>
          <w:szCs w:val="22"/>
        </w:rPr>
        <w:t xml:space="preserve"> Zamawiający dopuszcza w/w fartuch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2"/>
          <w:szCs w:val="22"/>
        </w:rPr>
      </w:pPr>
      <w:r>
        <w:rPr>
          <w:rFonts w:cs="Helv;Arial" w:ascii="Helv;Arial" w:hAnsi="Helv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ytania dot. treści umowy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tym, iż sprzedaż asortymentu w ilościach innych niż wyszczególnione w SIWZ, po zawarciu umowy przetargowej nie jest możliwe ze względu na zapis art. 140 ustawy Prawo zamówień publicznych, prosimy  o wprowadzenie w §1 ust. 2  zapisu określającego minimalny i maksymalny zakres realizacji przedmiotu zamówienia (np. ± 20%)? </w:t>
      </w:r>
    </w:p>
    <w:p>
      <w:pPr>
        <w:pStyle w:val="Normal"/>
        <w:suppressAutoHyphens w:val="false"/>
        <w:ind w:left="357" w:hanging="0"/>
        <w:jc w:val="both"/>
        <w:rPr/>
      </w:pPr>
      <w:r>
        <w:rPr>
          <w:b/>
          <w:sz w:val="22"/>
          <w:szCs w:val="22"/>
        </w:rPr>
        <w:t>Odpowiedź:</w:t>
      </w:r>
      <w:r>
        <w:rPr>
          <w:sz w:val="22"/>
          <w:szCs w:val="22"/>
        </w:rPr>
        <w:t xml:space="preserve"> Patrz odpowiedź z dnia 18.03.2013r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before="0" w:after="120"/>
        <w:jc w:val="both"/>
        <w:rPr/>
      </w:pPr>
      <w:r>
        <w:rPr>
          <w:sz w:val="22"/>
          <w:szCs w:val="22"/>
        </w:rPr>
        <w:t>Czy bieg terminu dostawy określonego w § 4 ust. 1 ma przypadać w dni robocze czyli od poniedziałku do piątku?</w:t>
      </w:r>
    </w:p>
    <w:p>
      <w:pPr>
        <w:pStyle w:val="TextBodyIndent"/>
        <w:numPr>
          <w:ilvl w:val="0"/>
          <w:numId w:val="2"/>
        </w:numPr>
        <w:spacing w:before="0" w:after="120"/>
        <w:jc w:val="both"/>
        <w:rPr/>
      </w:pPr>
      <w:r>
        <w:rPr>
          <w:sz w:val="22"/>
          <w:szCs w:val="22"/>
        </w:rPr>
        <w:t>Czy bieg terminu wymiany wadliwego towaru określonego w § 5 ust. 2 ma przypadać w dni robocze czyli od poniedziałku do piątku?</w:t>
      </w:r>
    </w:p>
    <w:p>
      <w:pPr>
        <w:pStyle w:val="TextBodyIndent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zy Zamawiający zgodzi się, aby w § 5 ust. 3 i 4 słowo „opóźnienia” zastąpione zostało słowem „zwłoki”?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Czy Zamawiający zgadza się aby w § 5 ust. 3 odnośnik 3 wzoru umowy słowa </w:t>
      </w:r>
      <w:r>
        <w:rPr>
          <w:i/>
          <w:sz w:val="22"/>
          <w:szCs w:val="22"/>
        </w:rPr>
        <w:t>„10% wartości brutto przedmiotu umowy”</w:t>
      </w:r>
      <w:r>
        <w:rPr>
          <w:sz w:val="22"/>
          <w:szCs w:val="22"/>
        </w:rPr>
        <w:t xml:space="preserve"> zostały zastąpione słowami </w:t>
      </w:r>
      <w:r>
        <w:rPr>
          <w:i/>
          <w:sz w:val="22"/>
          <w:szCs w:val="22"/>
        </w:rPr>
        <w:t>„10% niezrealizowanej wartości brutto przedmiotu  umowy”</w:t>
      </w:r>
      <w:r>
        <w:rPr>
          <w:sz w:val="22"/>
          <w:szCs w:val="22"/>
        </w:rPr>
        <w:t>?</w:t>
      </w:r>
    </w:p>
    <w:p>
      <w:pPr>
        <w:pStyle w:val="TextBodyIndent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zy w razie braku możliwości lub istotnych trudności w dostarczeniu wyrobów zaoferowanych w ofercie wykonawca będzie mógł dostarczać zamienniki o nie gorszych parametrach i w takiej samej cenie?</w:t>
      </w:r>
    </w:p>
    <w:p>
      <w:pPr>
        <w:pStyle w:val="TextBodyIndent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>Czy Zamawiający zgadza się zapisać możliwość zmiany cen brutto wynikającej ze zmiany obowiązującej stawki VAT, przy zachowaniu dotychczasowych cen netto?</w:t>
      </w:r>
    </w:p>
    <w:p>
      <w:pPr>
        <w:pStyle w:val="TextBodyIndent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?</w:t>
      </w:r>
    </w:p>
    <w:p>
      <w:pPr>
        <w:pStyle w:val="TextBodyIndent"/>
        <w:spacing w:before="0" w:after="120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Odpowiedź:</w:t>
      </w:r>
      <w:r>
        <w:rPr>
          <w:sz w:val="22"/>
          <w:szCs w:val="22"/>
        </w:rPr>
        <w:t xml:space="preserve"> na pytanie 2,3,4,5,6,7,8 – Zgodnie z zapisami projektu umowy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eastAsia="Verdana" w:cs="OpenSymbol;Arial Unicode MS"/>
          <w:b/>
          <w:b/>
          <w:sz w:val="26"/>
          <w:szCs w:val="26"/>
          <w:lang w:eastAsia="hi-IN" w:bidi="hi-IN"/>
        </w:rPr>
      </w:pPr>
      <w:r>
        <w:rPr>
          <w:rFonts w:eastAsia="Verdana" w:cs="OpenSymbol;Arial Unicode MS" w:ascii="Times New Roman" w:hAnsi="Times New Roman"/>
          <w:b/>
          <w:sz w:val="26"/>
          <w:szCs w:val="26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44:00Z</dcterms:created>
  <dc:creator>Monika</dc:creator>
  <dc:description/>
  <cp:keywords/>
  <dc:language>en-US</dc:language>
  <cp:lastModifiedBy>Monika</cp:lastModifiedBy>
  <cp:lastPrinted>2013-03-18T14:52:00Z</cp:lastPrinted>
  <dcterms:modified xsi:type="dcterms:W3CDTF">2013-03-18T13:52:00Z</dcterms:modified>
  <cp:revision>3</cp:revision>
  <dc:subject/>
  <dc:title/>
</cp:coreProperties>
</file>