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1/D/13/1416/13                                                             Łódź, dnia  10 kwietni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ę, bielizny operacyjnej i szpitalnej wielorazowego użytku 11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godnie z ar. 92. ust. 2 ustawy z dnia 29 stycznia 2004r. Prawo zamówień publicznych (Dz. U z 2010r. nr 113 poz. 759 ze zm.)  informujemy, że w postępowaniu prowadzonym w trybie przetargu nieograniczonego na  dostawę, bielizny operacyjnej i szpitalnej wielorazowego użytku </w:t>
      </w:r>
      <w:r>
        <w:rPr>
          <w:b/>
          <w:i/>
          <w:sz w:val="18"/>
          <w:szCs w:val="18"/>
        </w:rPr>
        <w:t xml:space="preserve"> </w:t>
      </w:r>
      <w:r>
        <w:rPr>
          <w:b/>
        </w:rPr>
        <w:t xml:space="preserve">dokonano wyboru najkorzystniejszej oferty. W przedmiotowym postępowaniu złożono 7 ofert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ALMARQ Jadwiga Bied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Gen. Antoniego Szyllinga 4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-433 Kraków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EWA Wiesław Rewer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olumba 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—035 Szczeci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A Anna Kapk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zy Rynku Wełnianym 13/2 87-100 Toruń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ZMO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Żółkiewskiego 20/2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ARMEX Andrzej Jafiszow, Wojciech Kamiński Sp. Jawn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rzemysłowa 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-010 Wasilków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Oferta nr 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GA – BIS Ewa Andrzejewska, Krzysztof Krysiak s.c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iedlec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-138 Łódź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50"/>
      </w:tblGrid>
      <w:tr>
        <w:trPr>
          <w:trHeight w:val="7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ferta nr 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IVA DESIGN s.c. B. Ginalski, A. Majewsk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Leśna 137B,Wyględ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083 Zaborów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, ocena i porównanie złożonych ofert:</w:t>
      </w:r>
    </w:p>
    <w:p>
      <w:pPr>
        <w:pStyle w:val="Normal"/>
        <w:jc w:val="both"/>
        <w:rPr/>
      </w:pPr>
      <w:r>
        <w:rPr/>
        <w:t>Pakiet nr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ARMEX Andrzej Jafiszow, Wojciech Kamiński Sp. Jawn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rzemysłowa 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-010 Wasil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8 036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5  </w:t>
      </w:r>
      <w:r>
        <w:rPr>
          <w:b/>
          <w:i/>
          <w:u w:val="single"/>
        </w:rPr>
        <w:t xml:space="preserve">GARMEX Sp. Jawna 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ALMARQ Jadwiga Bied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Gen. Antoniego Szyllinga 4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-433 Kra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2 369,5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ARMEX Andrzej Jafiszow, Wojciech Kamiński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rzemysłowa 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-010 Wasil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 49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3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GA – BIS Ewa Andrzejewska, Krzysztof Krysiak s.c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iedlec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-138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084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1  </w:t>
      </w:r>
      <w:r>
        <w:rPr>
          <w:b/>
          <w:i/>
          <w:u w:val="single"/>
        </w:rPr>
        <w:t>BALMARQ Jadwiga Bieda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Pakiet nr 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ALMARQ Jadwiga Bied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Gen. Antoniego Szyllinga 4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-433 Kra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3 381,2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ARMEX Andrzej Jafiszow, Wojciech Kamiński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rzemysłowa 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-010 Wasil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 904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,7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LGA – BIS Ewa Andrzejewska, Krzysztof Krysiak s.c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iedlec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-138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 20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6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1  </w:t>
      </w:r>
      <w:r>
        <w:rPr>
          <w:b/>
          <w:i/>
          <w:u w:val="single"/>
        </w:rPr>
        <w:t>BALMARQ Jadwiga Bieda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akiet nr 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EWA Wiesław Rewer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lumba 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—035 Szczec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5 904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A Anna Kapk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zy Rynku Wełnianym 13/2 87-100 Toru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 166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ARMEX Andrzej Jafiszow, Wojciech Kamiński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rzemysłowa 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-010 Wasil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 96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,8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GA – BIS Ewa Andrzejewska, Krzysztof Krysiak s.c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iedlec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-138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 91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,7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3  </w:t>
      </w:r>
      <w:r>
        <w:rPr>
          <w:b/>
          <w:i/>
          <w:u w:val="single"/>
        </w:rPr>
        <w:t>VENA Anna Kapka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kiet nr 5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EWA Wiesław Rewer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olumba 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—035 Szczec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 752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2  </w:t>
      </w:r>
      <w:r>
        <w:rPr>
          <w:b/>
          <w:i/>
          <w:u w:val="single"/>
        </w:rPr>
        <w:t>REWA Wiesław Rewers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akiet nr 6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EWA Wiesław Rewer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lumba 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—035 Szczec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476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,6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NA Anna Kap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y Rynku Wełnianym 13/2 87-100 Toru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1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,43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IVA DESIGN s.c. B. Ginalski, A. Majewsk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Leśna 137B,Wyględ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083 Zab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15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</w:t>
      </w:r>
      <w:r>
        <w:rPr>
          <w:b/>
          <w:u w:val="single"/>
        </w:rPr>
        <w:t xml:space="preserve">oferta nr 7  </w:t>
      </w:r>
      <w:r>
        <w:rPr>
          <w:b/>
          <w:i/>
          <w:u w:val="single"/>
        </w:rPr>
        <w:t xml:space="preserve">VIVA DESING s.c.  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dnocześnie informujemy, iż ofer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r 4 TZMO SA z siedzibą w Toruniu zostaje odrzucona na podstawie art. 89 ust 1 pkt ustawy z dnia 29 stycznia 2004r. Prawo zamówień publicznych z późń. zm.  – jej treść nie odpowiada SIWZ. Zamawiający wymagał złożenia w ofercie wyników badań tkanin wykonanych przez niezależną jednostkę badawczą. Wykonawca załączył wyniki badań wykonane przez producenta;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r 3 VENA Anna Kapka z siedzibą w Toruniu zostaje odrzucona na podstawie art. 89 ust 1 pkt ustawy z dnia 29 stycznia 2004r. Prawo zamówień publicznych z późń. zm.  – jej treść nie odpowiada SIWZ. Brak w ofercie Wpisu do rejestru wyrobów medycznych ( dot. Pakietu nr 5).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ów : to 16.04.2013r. w siedzibie zamawiającego.</w:t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1:00Z</dcterms:created>
  <dc:creator>Monika</dc:creator>
  <dc:description/>
  <cp:keywords/>
  <dc:language>en-US</dc:language>
  <cp:lastModifiedBy>Monika</cp:lastModifiedBy>
  <cp:lastPrinted>2013-04-09T15:32:00Z</cp:lastPrinted>
  <dcterms:modified xsi:type="dcterms:W3CDTF">2013-04-10T10:11:00Z</dcterms:modified>
  <cp:revision>6</cp:revision>
  <dc:subject/>
  <dc:title/>
</cp:coreProperties>
</file>