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P/2375/38/R/3095/13</w:t>
      </w:r>
      <w:r>
        <w:rPr>
          <w:rFonts w:cs="Times New Roman" w:ascii="Times New Roman" w:hAnsi="Times New Roman"/>
        </w:rPr>
        <w:tab/>
        <w:tab/>
        <w:tab/>
        <w:tab/>
        <w:tab/>
        <w:t>Łódź, 05.08.2013 r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wykonanie prac polegających na remoncie dachu budynku administracyjnego oraz budynku B w SP ZOZ MSW w Łodzi, ul. Północna 42 nr 38/R/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wykonanie prac polegających na remoncie dachu budynku administracyjnego oraz budynku B w SP ZOZ MSW w Łodzi, ul. Północna 42 nr 38/R/13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12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260"/>
        <w:gridCol w:w="1501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ługi Budowlan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harsko – Dekarskie Mirosław Napo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Jana Pawła II 2 m 4, 26-600 Rad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85 645,15 zł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0,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I.B. ’’HESBUD”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5-083 Lutomiersk, Bechcice Kolonia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72 709,70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0,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PROM  Michał Matusia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ów ul. Wolborska 3/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5-080 Tusz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62 270,14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’’</w:t>
            </w:r>
            <w:r>
              <w:rPr>
                <w:rFonts w:cs="Times New Roman" w:ascii="Times New Roman" w:hAnsi="Times New Roman"/>
              </w:rPr>
              <w:t>GABARA” P.U.H. Piotr Gabar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1-140 Łódź, ul. Radka 2 m 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1 930,75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4,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P.H.U. ’’CHANTAL” Wioleta Młynarczy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5-030 Rzgów, ul. Grodziska 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3 659,50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kład Budowlany Leszek Klimcza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4-304 Łódź, ul. Wilsona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47 959,07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Prywatne  Euro Profi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egorz Zimnick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5-558 Kielce, ul. Zagnańska 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81 214,93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3,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Remontowo-Budowlana ’’DANPRO” Daniel Buczyń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100 Włoszczowa, os. Broniewskiego 18/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71 922,28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0,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H.U. ’’AHA” Cezary Albingi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1-615 Łódź, ul. Wczasowa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59 996,69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2,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,TORBUD” Przedsiębiorstwo Budowlan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3-327 Łódź, ul. Torowa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97 877,55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4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GO-BUD Andrzej Ostap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1-357 Łódź, ul. Osadnicza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69 723,66 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2,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>P.P.H.U. ’’CHANTAL” Wioleta Młynarczyk 95-030 Rzgów, ul. Grodziska 80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Times New Roman" w:ascii="Times New Roman" w:hAnsi="Times New Roman"/>
          <w:b/>
        </w:rPr>
        <w:t>Wykluczenie</w:t>
      </w:r>
      <w:r>
        <w:rPr>
          <w:rFonts w:cs="Times New Roman" w:ascii="Times New Roman" w:hAnsi="Times New Roman"/>
        </w:rPr>
        <w:t xml:space="preserve"> Przedsiębiorstwa Handlu Materiałami Budowlanymi i Instalacyjno-Sanitarnymi ,,MATER – BUD” 91-100 Łódź, Al. Włókniarzy 204 na podstawie art. 24 ust. 2 pkt 4 ustawy Pzp - nie wykazali spełniania warunków udziału w postępowaniu. Załączony do oferty wypis z ewidencji działalności gospodarczej jest nieaktualn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Wykonawcy wykluczonego uznaje się za odrzuconą zgodnie z art. 24 ust. 4 cytowanej wyżej ustawy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drzucenie</w:t>
      </w:r>
      <w:r>
        <w:rPr>
          <w:rFonts w:cs="Times New Roman" w:ascii="Times New Roman" w:hAnsi="Times New Roman"/>
        </w:rPr>
        <w:t xml:space="preserve"> oferty nr 9 Przedsiębiorstwo Handlu Materiałami Budowlanymi i Instalacyjno-Sanitarnymi ,,MATER – BUD” 91-100 Łódź, Al. Włókniarzy 204 na podstawie art. 89 ust. 1 pkt 5 ustawy Pzp - oferta została złożona przez Wykonawcę wykluczonego z udziału w postępowaniu o udzielenie zamówienia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12.08.2013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8-02T10:38:00Z</cp:lastPrinted>
  <dcterms:modified xsi:type="dcterms:W3CDTF">2013-08-05T10:34:00Z</dcterms:modified>
  <cp:revision>19</cp:revision>
  <dc:subject/>
  <dc:title>Łódź, dnia 29</dc:title>
</cp:coreProperties>
</file>