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Załącznik nr 2 Pakiet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dezynfekcji endoskopów giętkich w myjniach automatycznych z pompą dozującą typu ETD. Przeznaczony do dezynfekcji chemiczno-termicznej w temp.-55-60 stopni C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wierający aldehyd glutarowy, etanol , inhibitory korozji. Bez formaldehydu, glioksalu oraz kwasów organicznych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Tbc,F,V/Polio,HIV,HBV, HCV,Adeno,Vaccinia/ S, jaja glisty, helicobacter pyroli w czasie  5 min. Bezbarwny, pH roztworu roboczego ok.7, stężenie roztworu roboczego 1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 dokument potwierdzający możliwość użycia preparatu w myjni Olympu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reparat enzymatyczny do mycia maszynowego endoskopów  giętkich w myjni automaty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znaczony do mycia chemiczno-termicznego w temperaturze 55- 60 stopni C, pH roztworu roboczego ok.8, zawierający niejonowe związki  powierzchniowo-czynne, enzymy, glikole konserwujące, etanol. Bez zawartości soli kwasów organicznych. Stężenie roztworu roboczeg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atybilny /tego samego producenta/ z preparatem z poz. 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y dokument potwierdzający możliwość użycia preparatu w myjni Olympu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ezaldehydowy preparat do mycia i dezynfekcji narzędzi na bazie amin, czwartorzędowych związków  i piperaz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szerokim spektrum działania : B,F, Tb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/łącznie z Polio i Adeno/ w maks. stężeniu 3 %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 w  czasie do 15 min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różnicowania  czasu i stężenia przy zachowaniu spektrum działania 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 użytkowania roztworu roboczego wielokrotnie w czasie do 7 dni od przygotowania w warunkach obciążenia. Preparat może być  używany do mycia i dezynfekcji endoskopów  giętkich i sztywnych oraz z możliwością stosowania w myjkach ultradźwięk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towy do użycia preparat do dezynfekcji i czyszczenia wyrobów medycznych / w tym instrumenty stomatologiczne / bez zawartości aldehydów i związków amoniowych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konieczności dodawania aktywat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bazie alkoholi i wodorotlenku potas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 wymagający spłukiwania narzędzi wodą po przeprowadzonej dezynfek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 B, Tbc, F, V/Polio, HCV, HB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IV, Papova, Adeno, Vaccinia/ do 3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 stosowania w myjkach ultradźwięk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b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łynny w koncentracie do dezynfekcji systemów ssących. Na bazie czwartorzędowych związków amoniowych, bez zawartości aldehydów i chlor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woim składzie inhibitory koroz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 : B, F, V/HCV, HIV, HBV, Vaccinia/ w czasie do 3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8:00Z</dcterms:created>
  <dc:creator>medilab</dc:creator>
  <dc:description/>
  <cp:keywords/>
  <dc:language>en-US</dc:language>
  <cp:lastModifiedBy>Default User</cp:lastModifiedBy>
  <cp:lastPrinted>2013-12-09T13:26:00Z</cp:lastPrinted>
  <dcterms:modified xsi:type="dcterms:W3CDTF">2013-12-18T10:20:00Z</dcterms:modified>
  <cp:revision>45</cp:revision>
  <dc:subject/>
  <dc:title>Pakiet Nr</dc:title>
</cp:coreProperties>
</file>