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Załącznik nr 2 Pakiet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porobójcze , bezalkoholowe chusteczki do mycia i dezynfekcji wyrobów medycznych i innych powierzchni nie wykazujących odporności na działanie preparatów alkoholowych/ sondy USG, pleksi itp./ Zawierające w składzie czwartorzędowe związki amoniowe  oraz  związki powierzchniowo-czynn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wymiarach 140 x 180 m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 B/MRSA, VRE, Salmonell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.aureus , P.aeruginosa/ , F/C.albicans i A.niger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bc/ M. terrae lub M. terrae +M.avium/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/ HCV, HBV, HIV. Noro/ oraz Spor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difficile i Bacilu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anie : pojemnik + wkła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 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alkoholowy preparat do dezynfekcji powierzchni i sprzętu medycznego.   Na bazie etanolu i 1-propanolu. Bez dodatkowych substancji czynnych np. związków amoniowych, chlorheksydyny, aldehydów i in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zawartością amfoterycznych związków powierzchniowo-czyn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B,F,Tbc, MRSA, V/ HCV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V, HBV, Rota, Noro, Vaccinia/ w czasie do 1 min, wirus Adeno do 2 min. oraz Polio do 3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użycia preparatu w pionie żywieniowy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rób medyczny kl. II 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yskiwacz do preparatu z poz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oparty o 1-propanol / do 17 g/ do dezynfekcji małych powierzchni, urządzeń            z aplikatorem pianowym, bez zawartości aldehydów i alkiloamin, o dobrej tolerancji , przebadany dermatologiczni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stosowania do głowic USG oraz w pionie żywieniowym. Nie pozostawiający śladów na zdezynfekowanych powierzchni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barwny i bezzapachow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V/HIV,HBV, HCV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ota, Vaccinia, Ptasia grypa typu A/ Tbc-do 1 min. , Polioma-5 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rób medyczny kl. II 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dezynfekcji małych powierzchni i sprzętu medycznego. Zawierający w składzie dwa alkohole z dodatkiem czwartorzędowych związków amoni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B, F,MRSA, V/Polio, Adeno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ota, BVDV, Vaccinia, Tbc –w czasie do 1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anie ze spryskiwaczem na stałe wmontowanym do opakowan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8:00Z</dcterms:created>
  <dc:creator>medilab</dc:creator>
  <dc:description/>
  <cp:keywords/>
  <dc:language>en-US</dc:language>
  <cp:lastModifiedBy>Default User</cp:lastModifiedBy>
  <cp:lastPrinted>2013-12-10T09:02:00Z</cp:lastPrinted>
  <dcterms:modified xsi:type="dcterms:W3CDTF">2013-12-18T10:16:00Z</dcterms:modified>
  <cp:revision>79</cp:revision>
  <dc:subject/>
  <dc:title>Pakiet Nr</dc:title>
</cp:coreProperties>
</file>