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Załącznik nr 2 Pakiet 7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barwiony do odkażania skóry przed zabiegami operacyjnymi, wstrzyknięciami punkcjami ,jam ciała i stawów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rty o 2-propanol i pvp-jod. Wykazujący dobre właściwości czyszczące i odtłuszczają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łatwiający dobre przyleganie fol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 B, MRSA, Tbc, F, V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barwiony do odkażania skóry przed zabiegami operacyjnymi, wstrzyknięciami punkcjami ,jam ciała i stawów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rty o 2-propanol i pvp-jod. Wykazujący dobre właściwości czyszczące i odtłuszczają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łatwiający dobre przyleganie foli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 B, MRSA, Tbc, F, V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zapachowy, bogaty w składniki odżywcze krem typu O/W do pielęgnacji skóry rąk i paznokci osób narażonych na częsty kontakt z detergentami i środkami dezynfekcyjny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witaminy A i E, Prowitaminę B5, Allantoinę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e zawierający parabenów, wosku pszczelego i kolagenu. Posiadający badania dermatologicz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anie dostosowane do dozowników typu derm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żelu do dezynfekcji higienicznej i chirurgicznej rąk o wrażliwej skórze. Bez zawartości substancji zapach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barwni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wierający w składzie jako substancje aktywne min. dwa alkohole/ do 65 g w 100 g płynu/ oraz składniki pielęgnujące i regenerujące skórę :        gliceryna i bisabolol. Bez zawartości jodu, chlorheksydyny, czwartorzędowych związków amoniowych , fenoli i jego pochod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ktrum działania :B/ w tym Tbc/, F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V/Rota, HIV, HBV, HCV, Aden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ro, Polio/ w czasie do 60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czna dezynfekcja rąk –do 1,5 min.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ieniczna- do 15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w postaci żelu do dezynfekcji higienicznej i chirurgicznej rąk o wrażliwej skórze. Bez zawartości substancji zapachowych i barwnik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wierający w składzie jako substancje aktywne min. dwa alkohole/ do 65 g w 100 g płynu/ oraz składniki pielęgnujące i regenerujące skórę : gliceryna i bisabolol. Bez zawartości jodu, chlorheksydyny, czwartorzędowych związków amoniowych , fenoli i jego pochod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ktrum działania :B/ w tym Tbc/, F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V/Rota , HIV, HBV, HCV, Aden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ro, Polio/ w czasie do 60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czna dezynfekcja rąk –do 1,5 min.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ieniczna- do 15 se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zawierający w swoim składzie jako substancje aktywne wyłącznie alkoh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/etanol i 2 –propanol/ .Bez zawartości jodu, chlorheksydyny, nadtlenku wodoru, fenoli</w:t>
              <w:br/>
              <w:t xml:space="preserve"> i jego pochodnych. Bezbarwny gotowy do użycia, do odkażania skóry przed pobieraniem krwi, zastrzykami, cewnikowaniem, punkcja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jący : B/gram+ i gram-/,  F , 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otoczkowe i bezotoczkowe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zawierający w swoim składzie jako substancje aktywne wyłącznie alkoho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etanol i 2 –propanol/ .Bez zawartości jodu, chlorheksydyny, nadtlenku wodoru, fenoli i jego pochodnych. Bezbarwny ,gotowy do użycia, do odkażania skóry przed pobieraniem krwi, zastrzykami, cewnikowaniem, punkcja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jący : B/gram+ i gram-/,  F , Tbc V/ otoczkowe i bezotoczkowe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8:00Z</dcterms:created>
  <dc:creator>medilab</dc:creator>
  <dc:description/>
  <cp:keywords/>
  <dc:language>en-US</dc:language>
  <cp:lastModifiedBy>Default User</cp:lastModifiedBy>
  <cp:lastPrinted>2013-12-10T10:26:00Z</cp:lastPrinted>
  <dcterms:modified xsi:type="dcterms:W3CDTF">2013-12-18T10:24:00Z</dcterms:modified>
  <cp:revision>110</cp:revision>
  <dc:subject/>
  <dc:title>Pakiet Nr</dc:title>
</cp:coreProperties>
</file>