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</w:rPr>
        <w:t>Załącznik nr 2 Pakiet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276"/>
        <w:gridCol w:w="1134"/>
        <w:gridCol w:w="1842"/>
        <w:gridCol w:w="993"/>
        <w:gridCol w:w="567"/>
        <w:gridCol w:w="992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parat do dezynfekcji ran i błon śluzowych. Bezbarwny. Gotowy do użycia. Bez zawartości jodu i chlorheksydyny. Na bazie octenid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zastosowania przy cewnikowani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wpływający negatywnie na gojenie się ra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,MRSA,F,V/HIV,HBV/ pierwotnia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parat do dezynfekcji ran i błon śluzowych. Bezbarwny. Gotowy do użycia. Bez zawartości jodu i chlorheksydyny. Na bazie octenid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zastosowania przy cewnikowani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wpływający negatywnie na gojenie się r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 :B,MRSA,F,V/HIV,HBV/ pierwotnia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antybakteryjny do mycia ciała i  włosów pacjenta skolonizowanych MRSA, również przed zabiegami operacyjnymi, na bazie octenid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 zawartości związków amoniowych, triclosanu i pochodnych guanid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parat w płynie do oczyszczania dekontaminacji i nawilżania ran ,na bazie  octenidyny. Bez zawartości poliheksanidyny, alkoholu i środków konserwując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barwny. Usuwa skutecznie biofilm bakteryjn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3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reparat antybakteryjny i antygrzybiczy do dezynfekcji błony śluzowej jamy ustnej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towy do użycia. Bezbarwny. Z zawartością octenidyny. Bez alkoholu, poliheksanidyny i chlorheksyd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Uwagi: Zamawiający wymaga aby preparaty z Pakietu  5 były kompatybilne / tego samego producenta/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8:00Z</dcterms:created>
  <dc:creator>medilab</dc:creator>
  <dc:description/>
  <cp:keywords/>
  <dc:language>en-US</dc:language>
  <cp:lastModifiedBy>Default User</cp:lastModifiedBy>
  <cp:lastPrinted>2013-12-09T14:03:00Z</cp:lastPrinted>
  <dcterms:modified xsi:type="dcterms:W3CDTF">2013-12-18T10:16:00Z</dcterms:modified>
  <cp:revision>62</cp:revision>
  <dc:subject/>
  <dc:title>Pakiet Nr</dc:title>
</cp:coreProperties>
</file>