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sz w:val="20"/>
        </w:rPr>
        <w:t>Załącznik nr 2 Pakiet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276"/>
        <w:gridCol w:w="1134"/>
        <w:gridCol w:w="1842"/>
        <w:gridCol w:w="993"/>
        <w:gridCol w:w="567"/>
        <w:gridCol w:w="992"/>
        <w:gridCol w:w="12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sorty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epara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tość   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w z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w postaci płynu do płukania kanałów korzeniowych w celu ich oczyszczenia z resztek opracowywanej tkank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pomagający mechaniczne opracowywanie kanałów korzeniowyc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wierający w składzie diglukonian chlorheksydyny , wodę o czystości farmakopealnej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2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32:00Z</dcterms:created>
  <dc:creator>medilab</dc:creator>
  <dc:description/>
  <cp:keywords/>
  <dc:language>en-US</dc:language>
  <cp:lastModifiedBy>Default User</cp:lastModifiedBy>
  <cp:lastPrinted>2013-12-09T10:33:00Z</cp:lastPrinted>
  <dcterms:modified xsi:type="dcterms:W3CDTF">2013-12-18T10:17:00Z</dcterms:modified>
  <cp:revision>6</cp:revision>
  <dc:subject/>
  <dc:title>Pakiet Nr</dc:title>
</cp:coreProperties>
</file>