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Załącznik nr 2 Pakiet 3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134"/>
        <w:gridCol w:w="1842"/>
        <w:gridCol w:w="993"/>
        <w:gridCol w:w="567"/>
        <w:gridCol w:w="992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parat do chirurgicznego mycia rąk z przeznaczeniem  na blok operacyjny i sale zabiegowe. Nie zawierający mydła, w postaci piany, nie powodujący wysuszania skóry, o pH neutralnym dla skóry. Opakowanie kompatybilne z systemem pianowym dozownika typu derm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mety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4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parat chlorowy w tabletkach o gramaturz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72 g , do dezynfekcji powierzchni zmywalnych obciążonych substancjami organiczny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rty o aktywny  chl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ktrum działania : B,F,V,Tbc,S do 15 m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ktywność roztworu roboczego przez 24 godz. poparta badaniami laboratoryjny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dukt biobójcz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300 ta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eparat do dezynfekcji endoskopów na baz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% aldehydu glutarowego w koncentraci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owy do użycia bez konieczności dodawania aktywatora. Z możliwością wielokrotnego stosowania. Zachowujący aktywność bójczą przez 30 dni. Spektrum działania : B,F,V/Polio,Adeno/, Tbc –do 10 min. S-do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rób medyczny kl. II 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lidowane testy paskowe do badania aktywności substancji aktywnej preparatu z poz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tergent enzymatyczny do mycia narzędzi, instrumentów medycznych i endoskopów,    niskopieniący z możliwością stosowania w automatycznych myjniach. O czasie dział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-3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rób medyczny kl.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8:00Z</dcterms:created>
  <dc:creator>medilab</dc:creator>
  <dc:description/>
  <cp:keywords/>
  <dc:language>en-US</dc:language>
  <cp:lastModifiedBy>Default User</cp:lastModifiedBy>
  <cp:lastPrinted>2013-12-09T12:31:00Z</cp:lastPrinted>
  <dcterms:modified xsi:type="dcterms:W3CDTF">2013-12-18T10:18:00Z</dcterms:modified>
  <cp:revision>32</cp:revision>
  <dc:subject/>
  <dc:title>Pakiet Nr</dc:title>
</cp:coreProperties>
</file>