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Łódź, dnia 16.01.2014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61/D/13/255/1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środków dezynfekcyjnych nr 61/D/1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godnie z art. 92 ust. 2 ustawy Prawo zamówień publicznych z dnia 29 stycznia 2004 r. informujemy, iż </w:t>
        <w:br/>
        <w:t xml:space="preserve">w postępowaniu prowadzonym w trybie przetargu nieograniczonego na </w:t>
      </w:r>
      <w:r>
        <w:rPr>
          <w:rFonts w:cs="Times New Roman" w:ascii="Times New Roman" w:hAnsi="Times New Roman"/>
          <w:bCs/>
          <w:iCs/>
        </w:rPr>
        <w:t xml:space="preserve">dostawę środków dezynfekcyjnych </w:t>
      </w:r>
      <w:r>
        <w:rPr>
          <w:rFonts w:cs="Times New Roman" w:ascii="Times New Roman" w:hAnsi="Times New Roman"/>
        </w:rPr>
        <w:t>dokonano wyboru najkorzystniejszej oferty.</w:t>
      </w:r>
    </w:p>
    <w:p>
      <w:pPr>
        <w:pStyle w:val="Normal"/>
        <w:rPr/>
      </w:pPr>
      <w:r>
        <w:rPr>
          <w:rFonts w:cs="Times New Roman" w:ascii="Times New Roman" w:hAnsi="Times New Roman"/>
        </w:rPr>
        <w:t>W przedmiotowym postępowaniu złożono 6 ofert. Kierowano się kryterium ceny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Arial"/>
          <w:b/>
          <w:b/>
          <w:u w:val="single"/>
        </w:rPr>
      </w:pPr>
      <w:r>
        <w:rPr>
          <w:rFonts w:cs="Arial" w:ascii="Times New Roman" w:hAnsi="Times New Roman"/>
          <w:b/>
          <w:u w:val="single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lab Jacek Andrzejewski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0-361 Łódź, ul. Piotrkowska 2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</w:rPr>
        <w:t xml:space="preserve">Medilab Jacek Andrzejewski 90-361 Łódź, ul. Piotrkowska 270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MEDIM Sp. z o.o. 05-500 Piaseczno, ul. Puławska 45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61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</w:rPr>
        <w:t xml:space="preserve">MEDIM Sp. z o.o. 05-500 Piaseczno, ul. Puławska 45B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almed Sp. z o.o. </w:t>
              <w:br/>
              <w:t>12-230 Biała Piska, ul. Konopnickiej 11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06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um Zaopatrzenia Medycznego CEZAL S.A. Wrocław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43 Wrocław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Widna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85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8,87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</w:rPr>
        <w:t>Bialmed Sp. z o.o. 12-230 Biała Piska, ul. Konopnickiej 11a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ulke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-793 Warszawa,</w:t>
              <w:br/>
              <w:t xml:space="preserve"> ul. Rydygiera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97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9,73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lab Jacek Andrzejewsk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361 Łódź, ul. Piotrkowska 2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1111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</w:rPr>
        <w:t xml:space="preserve">Medilab Jacek Andrzejewski 90-361 Łódź, ul. Piotrkowska 270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lab Jacek Andrzejewski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0-361 Łódź, ul. Piotrkowska 2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52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</w:rPr>
        <w:t xml:space="preserve">Medilab Jacek Andrzejewski 90-361 Łódź, ul. Piotrkowska 270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lab Jacek Andrzejewski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0-361 Łódź, ul. Piotrkowska 2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93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</w:rPr>
        <w:t xml:space="preserve">Medilab Jacek Andrzejewski 90-361 Łódź, ul. Piotrkowska 270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Aesculap Chifa Sp. z o.o.</w:t>
              <w:br/>
              <w:t>64-300 Nowy Tomyśl, ul. Tysiąclecia 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5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9,02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lab Jacek Andrzejewsk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361 Łódź, ul. Piotrkowska 2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44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</w:rPr>
        <w:t xml:space="preserve">Medilab Jacek Andrzejewski 90-361 Łódź, ul. Piotrkowska 270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23.01.2014 r. w siedzibie Zamawiającego.</w:t>
      </w:r>
    </w:p>
    <w:p>
      <w:pPr>
        <w:pStyle w:val="Tekstpodstawowy2"/>
        <w:spacing w:lineRule="auto" w:line="240"/>
        <w:rPr>
          <w:rFonts w:eastAsia="Trebuchet MS"/>
        </w:rPr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 n. med. Robert Starzec, MBA                                                                                                                                             </w:t>
      </w:r>
    </w:p>
    <w:p>
      <w:pPr>
        <w:pStyle w:val="Tekstpodstawowy2"/>
        <w:spacing w:lineRule="auto" w:line="240"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Default User</cp:lastModifiedBy>
  <cp:lastPrinted>2014-01-16T09:12:00Z</cp:lastPrinted>
  <dcterms:modified xsi:type="dcterms:W3CDTF">2014-01-16T10:56:00Z</dcterms:modified>
  <cp:revision>34</cp:revision>
  <dc:subject/>
  <dc:title>Łódź, dnia 29</dc:title>
</cp:coreProperties>
</file>