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9.08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endoprotez stawu biodrowego i kolanowego nr 42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osimy o możliwość zaoferowania zamiast wyrobów medycznych określonych </w:t>
        <w:br/>
        <w:t>w szczegółowym opisie przedmiotu zamówienia, wyrobów medycznych o poniższych parametrach, bez zachowania dotychczasowych parametrów: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0 Endoproteza stawu biodrowego cementowa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pień cementowy CoCrMo, stożek 12/14 dostępny w 9 rozmiarach, samocentrujący, wyposażony w podłużne rowki dla lepszego osadzenia w cemencie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ewki polietylenowe cementowane w wersji niskoprofilowej, ze znacznikiem RTG dostosowana do głowy endoprotezy o średnicy 28 lub 32 mm. Korek polietylenowy do zamykania jamy szpikowej 0 rozmiary dostosowane do średnicy jamy szpikowej kości udowej. Głowa bipolarna o średnicy 28 mm od 43 do 55 mm o skoku co 1mm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owa metalowa ze stopu Co Cr Mo fi 28 w 5 rozmiarach długości szyjki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winien być zgodny z opisem podanym w specyfikacji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kiet 1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yczny zestaw do ciśnieniowego płukania kości bez/wraz z odsysaniem. W zestawie dysze o 2 dł. oraz osłonka przeciw rozbryzgo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lnik próżniowy do cementu z 2 mieszalniko strzykawkami zaopatrzony m. in. w prezuryzator udowy. Wąż łączący wyposażony w filtr węglowy. Rozmiar umożliwiający mieszanie 40-80 g cementu.</w:t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 jak wyżej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7z1">
    <w:name w:val="WW8Num7z1"/>
    <w:qFormat/>
    <w:rPr>
      <w:rFonts w:ascii="Symbol" w:hAnsi="Symbol" w:eastAsia="Times New Roman" w:cs="Times New Roman"/>
      <w:color w:val="00000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3-08-28T14:06:00Z</cp:lastPrinted>
  <dcterms:modified xsi:type="dcterms:W3CDTF">2013-08-28T12:07:00Z</dcterms:modified>
  <cp:revision>27</cp:revision>
  <dc:subject/>
  <dc:title>Łódź, dnia 29</dc:title>
</cp:coreProperties>
</file>