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2/D/ 3733/13</w:t>
        <w:tab/>
        <w:tab/>
        <w:tab/>
        <w:tab/>
        <w:tab/>
        <w:t>Łódź, dnia 26.09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endoprotez stawu biodrowego i kolanowego nr 42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endoprotez stawu biodrowego i kolanowego nr 42/D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5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2393,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2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ssmedic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204 Warszawa, ul. Jordanowska 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06,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Massmedica Sp. z o.o. 04-204 Warszawa, ul. Jordan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2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9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1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esculap Chif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7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6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3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raeus Kultzer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-493 Warszawa, ul. Prusa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0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Heraeus Kultzer Poland Sp. z o.o. 00-493 Warszawa, ul. Prusa 2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raeus Kultzer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-493 Warszawa, ul. Prusa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30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4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-501 Warszawa, ul. Płowiecka 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3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Biomet Polska Sp. z o.o. 04-501 Warszawa, ul. Płowiecka 75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akietu 11 na podstawie art. 93 ust. 1 pkt 1 ustawy Pzp - nie złożono żadnej oferty niepodlegajacej odrzucen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mowy zostaną podpisane w dniu 28.09.2013 r. w siedzibie Zamawiająceg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07.10.2013 r. w siedzibie Zamawiającego - dotyczy pakietu 14, 15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3-09-25T11:45:00Z</cp:lastPrinted>
  <dcterms:modified xsi:type="dcterms:W3CDTF">2013-09-26T07:39:00Z</dcterms:modified>
  <cp:revision>22</cp:revision>
  <dc:subject/>
  <dc:title>Łódź, dnia 29</dc:title>
</cp:coreProperties>
</file>