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1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endoprotez rewizyjnych stawu biodrowego, substytutu kości nr 48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y nr 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CH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odstąpienie od wymogu deponowania biomateriału na rzecz zamówień cząstkowych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bez konieczności tworzenia komisu implantów</w:t>
      </w:r>
      <w:r>
        <w:rPr>
          <w:rFonts w:cs="Times New Roman" w:ascii="Times New Roman" w:hAnsi="Times New Roman"/>
          <w:sz w:val="24"/>
          <w:szCs w:val="24"/>
        </w:rPr>
        <w:t xml:space="preserve"> ze względu na szczególną specyfikę produ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isany wyrób należy do grupy produktów wrażliwych na temperaturę, któr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owinny być transportowane i składowane w nieprzerwanym łańcuchu chłodniczym.</w:t>
      </w:r>
      <w:r>
        <w:rPr>
          <w:rFonts w:cs="Times New Roman" w:ascii="Times New Roman" w:hAnsi="Times New Roman"/>
          <w:sz w:val="24"/>
          <w:szCs w:val="24"/>
        </w:rPr>
        <w:t xml:space="preserve"> Oznacza to, iż od momentu produkcji, poprzez transport i dystrybucję do momentu wszczepienia pacjentowi, produkt powinien być składowany w odpowiedniej temperaturze. Narażenie produktu na wyjście z zakresu zalecanych temperatur w którymś z ogniw łańcucha chłodniczego, może skutkować obniżeniem  jakości produktu lub nawet całkowitym jego zniszczeniem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W łańcuchu chłodniczym występuje wiele punktów krytycznych, w których może dojść do przerwania jego ciągłości, przy czym odpowiedzialność za prawidłowość procesu spoczywająca na wytwórcy i dystrybutorze kończy się w momencie dostarczenia produktów do siedziby Zamawiającego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Brak możliwości monitoringu temperatury i warunków przechowywania u Zamawiającego skutkuje brakiem możliwości odbioru nie wszczepionych produktów po okresie obowiązywania umowy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pisy specyfikacji nie ulegają zmianie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8:00Z</dcterms:created>
  <dc:creator>Default User</dc:creator>
  <dc:description/>
  <cp:keywords/>
  <dc:language>en-US</dc:language>
  <cp:lastModifiedBy>Default User</cp:lastModifiedBy>
  <cp:lastPrinted>2013-10-10T10:58:00Z</cp:lastPrinted>
  <dcterms:modified xsi:type="dcterms:W3CDTF">2013-10-10T08:59:00Z</dcterms:modified>
  <cp:revision>4</cp:revision>
  <dc:subject/>
  <dc:title>Łódź, dnia 29</dc:title>
</cp:coreProperties>
</file>