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48/D/ 4142/13</w:t>
        <w:tab/>
        <w:tab/>
        <w:tab/>
        <w:tab/>
        <w:tab/>
        <w:t>Łódź, dnia 24.10.2013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endoprotez rewizyjnych  stawu biodrowego, substytutu kości  nr 48/D/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endoprotez rewizyjnych stawu biodrowego, substytutu kości nr 48/D/13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rPr/>
      </w:pPr>
      <w:r>
        <w:rPr>
          <w:rFonts w:cs="Times New Roman" w:ascii="Times New Roman" w:hAnsi="Times New Roman"/>
        </w:rPr>
        <w:t>W przedmiotowym postępowaniu złożono 2 oferty. Kierowano się kryterium cen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esculap Chif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90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>Aesculap Chifa Sp. z o.o. 64-300 Nowy Tomyśl, ul. Tysiąclecia 14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stheticpharm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-105 Rzeszów, ul. Boya Żeleńskiego 1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60,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entrum Zaopatrzenia Medycznego Maciej Onufruk Sp. k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764 Warszawa, ul. Egejska 11/6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5,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7,7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 xml:space="preserve">Estheticpharma Sp. z o.o. 35-105 Rzeszów, ul. Boya Żeleńskiego 1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(pakiet 1) zostanie podpisana  w dniu 28.10.2013 r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(pakiet 2) zostanie podpisana w dniu 30.10.2013 r.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</w:t>
      </w:r>
      <w:r>
        <w:rPr/>
        <w:t xml:space="preserve">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Default User</cp:lastModifiedBy>
  <cp:lastPrinted>2013-10-24T09:42:00Z</cp:lastPrinted>
  <dcterms:modified xsi:type="dcterms:W3CDTF">2013-10-24T12:50:00Z</dcterms:modified>
  <cp:revision>26</cp:revision>
  <dc:subject/>
  <dc:title>Łódź, dnia 29</dc:title>
</cp:coreProperties>
</file>