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4.1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płytek, gwoździ, śrub dla potrzeb ortopedii nr 54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709" w:right="-2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>Czy Zamawiający wyrazi zgodę na zmniejszenie kar umownych, za dostarczenie towaru w trybie § 4 ust. 1 i § 5 ust. 2 po terminie, na 0,2% ceny jednostkowej brutto towaru dostarczonego z opóźnieniem  o której mowa w § 2 za każdy dzień opóźnienia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 w:before="0" w:after="120"/>
        <w:ind w:left="5670" w:firstLine="142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Default User</dc:creator>
  <dc:description/>
  <cp:keywords/>
  <dc:language>en-US</dc:language>
  <cp:lastModifiedBy>Default User</cp:lastModifiedBy>
  <cp:lastPrinted>2013-11-14T09:10:00Z</cp:lastPrinted>
  <dcterms:modified xsi:type="dcterms:W3CDTF">2013-11-14T08:10:00Z</dcterms:modified>
  <cp:revision>13</cp:revision>
  <dc:subject/>
  <dc:title>Łódź, dnia 29</dc:title>
</cp:coreProperties>
</file>