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54/D/ 4532/13</w:t>
        <w:tab/>
        <w:tab/>
        <w:tab/>
        <w:tab/>
        <w:tab/>
        <w:t>Łódź, dnia 20.11.2013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płytek, gwoździ, śrub nr 54/D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płytek, gwoździ, śrub nr 54/D/13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3 oferty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the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222 Warszawa, Al. Jerozolimskie 18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218,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</w:rPr>
        <w:t>Synthes Sp. z o.o. 02-222 Warszawa, Al. Jerozolimskie 181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gal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22 Białystok, ul. Wąska 5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58,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>Medgal Sp. z o.o. 15-122 Białystok, ul. Wąska 59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arti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204 Wrocław, ul. Legnicka 5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2,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>Medartis Sp. z o.o. 54-204 Wrocław, ul. Legnicka 56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arti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204 Wrocław, ul. Legnicka 5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41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>Medartis Sp. z o.o. 54-204 Wrocław, ul. Legnicka 56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y zostaną podpisane w dniu 25.11.2013 r.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</w:t>
      </w:r>
      <w:r>
        <w:rPr/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rFonts w:eastAsia="Trebuchet MS"/>
        </w:rPr>
      </w:pPr>
      <w:r>
        <w:rPr>
          <w:rFonts w:eastAsia="Trebuchet MS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3-11-19T14:00:00Z</cp:lastPrinted>
  <dcterms:modified xsi:type="dcterms:W3CDTF">2013-11-20T12:36:00Z</dcterms:modified>
  <cp:revision>29</cp:revision>
  <dc:subject/>
  <dc:title>Łódź, dnia 29</dc:title>
</cp:coreProperties>
</file>