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3.11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gwoździ, śrub, płytek dla potrzeb ortopedii nr 54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ZOZ MSW w Łodzi informuje, iż omyłkowo w pakiecie 1 zamieszczono pozycję 53 - system protezy barku urazowo/rekonstrukcyjnej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 składa się tylko z 52 pozycji. W załączeniu formularz cenowy (załącznik nr 2)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Default User</dc:creator>
  <dc:description/>
  <cp:keywords/>
  <dc:language>en-US</dc:language>
  <cp:lastModifiedBy>Default User</cp:lastModifiedBy>
  <cp:lastPrinted>2013-11-13T09:11:00Z</cp:lastPrinted>
  <dcterms:modified xsi:type="dcterms:W3CDTF">2013-11-13T08:11:00Z</dcterms:modified>
  <cp:revision>13</cp:revision>
  <dc:subject/>
  <dc:title>Łódź, dnia 29</dc:title>
</cp:coreProperties>
</file>