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7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59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kiet 4, pozycja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rękawice pakowane oddzielnie, z powodzeniem stosowane w systemie podwójny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ękawice wewnętrzne – lateksowe z żelem aloesowym, który nawilża skórę, bezpudrowe, obustronnie pokryte polimerem, o gładkiej powierzchni zewnętrznej ułatwiającej nakładanie rękawicy wierzchniej, w kolorze zielonym, długość 280-297mm (zależnie od rozmiaru), AQL=1,0, poziom protein &lt;50µg/g, mankiet rolowany równomiernie, rękawice o anatomicznym kształci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ękawice zewnętrzne – lateksowe, bezpudrowe, o wewnętrznej warstwie chlorowanej i polimerowanej, o powierzchni zewnętrznej antypoślizgowej, w kolorze naturalnego lateksu, długość 280-300mm (zależnie od rozmiaru), AQL=1,0, poziom protein &lt;50µg/g, mankiet rolowany równomiernie, rękawice o anatomicznym kształci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odanym w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8, pozycja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zestawy o pojemności 250ml, dostępne z drenami o średnicy CH 8 – CH 18, spełniające pozostałe wymagania SIWZ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8, pozycja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zestawy o pojemności 50ml, dostępne z drenami CH 6 – CH 8, spełniające pozostałe wymagania SIWZ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8, pozycja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dopuści zestawy z drenami o średnicach CH 8 – CH 18, spełniające pozostałe wymagania SWIZ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1 poz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do Zamawiającego z prośbą o dopuszczenie w ww. pozycji papieru HP </w:t>
        <w:br/>
        <w:t xml:space="preserve">o rozmiarze 201 x 300 mm x 200 kartek z jednoczesnym przeliczeniem wymaganych ilości tj. 112, 5 bloczków. </w:t>
      </w:r>
      <w:r>
        <w:rPr>
          <w:rFonts w:cs="Times New Roman" w:ascii="Times New Roman" w:hAnsi="Times New Roman"/>
          <w:b/>
          <w:sz w:val="24"/>
          <w:szCs w:val="24"/>
        </w:rPr>
        <w:t>Zgodnie z SIW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kiet nr 1 poz.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do Zamawiającego z prośbą o dopuszczenie w ww. pozycji papieru Lifepack 12 o rozmiarze 107 mm x 23 m. </w:t>
      </w:r>
      <w:r>
        <w:rPr>
          <w:rFonts w:cs="Times New Roman" w:ascii="Times New Roman" w:hAnsi="Times New Roman"/>
          <w:b/>
          <w:sz w:val="24"/>
          <w:szCs w:val="24"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1 poz.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do Zamawiającego z prośbą o wyjaśnienie czy ww. pozycji należy zaoferować papier gładki? </w:t>
      </w:r>
      <w:r>
        <w:rPr>
          <w:rFonts w:cs="Times New Roman" w:ascii="Times New Roman" w:hAnsi="Times New Roman"/>
          <w:b/>
          <w:sz w:val="24"/>
          <w:szCs w:val="24"/>
        </w:rPr>
        <w:t>Papier w kratk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1 poz.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do Zamawiającego z prośbą o wyjaśnienie czy ww. pozycji należy zaoferować papier gładki czy w kratkę?</w:t>
      </w:r>
      <w:r>
        <w:rPr>
          <w:rFonts w:cs="Times New Roman" w:ascii="Times New Roman" w:hAnsi="Times New Roman"/>
          <w:b/>
          <w:sz w:val="24"/>
          <w:szCs w:val="24"/>
        </w:rPr>
        <w:t xml:space="preserve"> Papier w kratk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1 ust. 2,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 xml:space="preserve">Prosimy o określenie minimalnego zakresu zamówienia, to znaczy takiego, do realizacji którego Zamawiający będzie zobowiązany, np. w procencie wartości pełnego zakresu zamówienia. Niedopuszczalnym jest opisywanie zamówienia bez wskazania tej jego części, której realizacja będzie pewna, a nie opcjonalna. Takie stanowisko znajduje potwierdzenie w orzecznictwie Krajowej Izby Odwoławczej (sygn. akt KIO/UZP 22/07, KIO/UZP 1447/10, KIO/UZP 2376/10) oraz jest zgodne ze stanowiskiem Urzędu Zamówień Publicznych (Opinia prawna: "Prawo opcji" w ustawie Prawo zamówień publicznych - Informator Urzędu zamówień publicznych Nr 4/2011, str. 16-19 - dostępny do pobrania w wersji elektronicznej na stronie UZP). </w:t>
      </w:r>
      <w:r>
        <w:rPr>
          <w:rFonts w:eastAsia="Arial Unicode MS;Arial" w:cs="Times New Roman" w:ascii="Times New Roman" w:hAnsi="Times New Roman"/>
          <w:b/>
          <w:sz w:val="24"/>
          <w:szCs w:val="24"/>
        </w:rPr>
        <w:t>Podane ilości są szacowane z należytą starannością na okres 12 miesięcy w oparciu o analogiczne zużyc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 umowy - §8 ust. 2 /zmiana VAT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wracamy się z prośbą  o modyfikację §8 ust. 2 projektu umowy, i dopuszczenie zmiany ceny brutto w przypadku zmiany stawki VAT. W najbliższym czasie ma nastąpić podniesienie stawki VAT na wyroby medyczne z 8% na 23%. Podniesienie stawki VAT o 15% punktów procentowych, przy utrzymywaniu cen brutto na niezmienionym poziomie, spowoduje, że  przez część trwania umowy, wykonawca będzie sprzedawał towar ze stratą. Wykonawca nie może sobie pozwolić na złożenie oferty z góry zakładając, że będzie ponosić stratę, w związku z czym od razu będzie musiał wliczyć ewentualną podwyżkę podatku w przygotowanej ofercie. Takie rozwiązanie jest z kolei niekorzystne dla Zamawiającego, ponieważ spowoduje przekroczenie wartości przeznaczonych na realizację, jak również uzyskanie wyższych cen od początku trwania umowy przetarg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datkowo powszechnie przyjęta na gruncie orzecznictwa Trybunału Sprawiedliwości Unii Europejskiej mówi o konstrukcyjnej zasadzie neutralności VAT dla podatnika- podatek ten powinien obciążyć nabywcę (odbiorcę) towarów, nie zaś Wykonawcę (dostawcę) - celem uniknięcia konieczności wprowadzenia zmian do treści umowy w przypadku urzędowej zmiany stawki V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bciążanie Wykonawcy negatywnymi skutkami zmiany stawki VAT stanowi nieuprawnione obniżenie wynagrodzenia należnego Wykonawcy, naruszając zasadę równowagi ekonomicznej pomiędzy Zamawiającym i Wykonawcą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pis umowy nie ulega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8 ust. 2 /zmiana VAT/</w:t>
      </w:r>
    </w:p>
    <w:p>
      <w:pPr>
        <w:pStyle w:val="Normal"/>
        <w:rPr>
          <w:rFonts w:ascii="Times New Roman" w:hAnsi="Times New Roman" w:eastAsia="Arial Unicode MS;Arial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racamy się do Zamawiającego z prośbą  o potwierdzenie, że w przypadku ustawowej zmiany stawki podatku VAT zmieni się odpowiednio cena jednostkowa brutto, natomiast cena jednostkowa netto pozostanie bez zmian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ena brutto nie ulegnie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8 ust. 2 /wydłużenie terminu trwania umowy/</w:t>
      </w:r>
    </w:p>
    <w:p>
      <w:pPr>
        <w:pStyle w:val="Normal"/>
        <w:jc w:val="both"/>
        <w:rPr>
          <w:rFonts w:ascii="Times New Roman" w:hAnsi="Times New Roman" w:eastAsia="Arial Unicode MS;Arial" w:cs="Times New Roman"/>
          <w:sz w:val="24"/>
          <w:szCs w:val="24"/>
          <w:lang w:eastAsia="pl-PL"/>
        </w:rPr>
      </w:pPr>
      <w:r>
        <w:rPr>
          <w:rFonts w:eastAsia="Arial Unicode MS;Arial" w:cs="Times New Roman" w:ascii="Times New Roman" w:hAnsi="Times New Roman"/>
          <w:sz w:val="24"/>
          <w:szCs w:val="24"/>
          <w:lang w:eastAsia="pl-PL"/>
        </w:rPr>
        <w:t xml:space="preserve">Prosimy o uzależnienie możliwości przedłużenia czasu obowiązywania umowy, w przypadku niezrealizowania całości zamówienia w okresie 12 miesięcy, od wyrażenia zgody przez wykonawcę. W przypadku odpowiedzi odmownej na ww. pytanie, prosimy o ustalenie czasu, o który może zostać przedłużona umowa na maksymalnie 3 miesiące. Byłby to termin wystarczający do przeprowadzenia niezbędnych procedur przetargowych przez Zamawiając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X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ycja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zaoferowanie podkładów perforowanych co 38cm zamiast 37cm ?</w:t>
        <w:br/>
      </w: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emy zaoferować podkłady o szerokości rolki 59cm zamiast 60cm 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akiet XVII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zaoferowanie rolek podfoliowanych z perforacją co 38 cm, długość 65 m z przeliczeniem zamawianej ilości tj. 2308 szt</w:t>
      </w:r>
      <w:r>
        <w:rPr>
          <w:rFonts w:cs="Times New Roman" w:ascii="Times New Roman" w:hAnsi="Times New Roman"/>
          <w:color w:val="1F497D"/>
        </w:rPr>
        <w:t>. ?</w:t>
        <w:br/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Default User</dc:creator>
  <dc:description/>
  <cp:keywords/>
  <dc:language>en-US</dc:language>
  <cp:lastModifiedBy>Default User</cp:lastModifiedBy>
  <cp:lastPrinted>2013-12-18T08:18:00Z</cp:lastPrinted>
  <dcterms:modified xsi:type="dcterms:W3CDTF">2013-12-18T07:41:00Z</dcterms:modified>
  <cp:revision>15</cp:revision>
  <dc:subject/>
  <dc:title>Łódź, dnia 29</dc:title>
</cp:coreProperties>
</file>