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9.12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59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dotyczy SIWZ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zy Zamawiający wymaga aby na fakturze, dostarczanej wraz z zamówionym towarem, znajdowały się takie informacje jak nr serii i data ważności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- dotyczy wyrobów medycznych.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dotyczy SIWZ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zy Zamawiający wymaga dołączenia do oferty zezwolenia na prowadzenie hurtowni farmaceutycznej, które nakłada obowiązek na wykonawcę powiadamiania zamawiającego</w:t>
        <w:br/>
        <w:t xml:space="preserve"> o wszelkich wycofanych, wstrzymanych w obrocie produktach 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godnie z zapisami specyfikacji.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dotyczy SIWZ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zy Zamawiający wymaga aby dostawy towaru do siedziby Zamawiającego odbywały się odpowiednimi środkami transportu, czyli autami wyposażonymi w zabudowy typu „izoterma” posiadającymi możliwość ogrzewania lub chłodzenia przewożonego asortymentu w celu uniknięcia przypadków dostarczenia wyrobów nienadających się do użycia np. zamarzniętych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Zgodnie z przepisami prawa.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dotyczy SIWZ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Czy Zamawiający wyrazi zgodę na zmianę cen jednostkowych podczas trwania umowy ze względu na udokumentowaną zmianę cen u producenta? Wprowadzenie takiej zmiany będzie możliwe wyłącznie po wyrażeniu pisemnej zgodny przez Zamawiającego. 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Zgodnie z zapisami projektu umowy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kiet V poz. 1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 Zamawiający dopuści do zaoferowania w tej pozycji szyny Kramera bez powleczenia w rozmiarze 600 x 70mm?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dopuszczamy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kiet VI poz. 1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 Zamawiający dopuści do zaoferowania w tej pozycji zgłębniki do żywienia dojelitowego, 110cm, sterylne z mandrynem?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dopuszczamy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kiet VIII poz. 1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 Zamawiający dopuści do zaoferowania w tej pozycji zestawy do niskociśnieniowego drenowania ran, gotowe do użycia, z drenem i trokarem, średnica drenów Ch 06-20, pojemność 150ml?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dopuszczamy.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dotyczy SIWZ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Zwracamy się z prośbą o modyfikację projektu umowy i dopuszczenie zmiany jednostkowej ceny brutto w przypadku zmiany stawki VAT.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W najbliższym roku nastąpi prawdopodobnie podniesienie stawki VAT na wyroby medyczne z obecnych 8% na 23% Jest to efekt wezwania Polski przez Komisję Europejską do dostosowania się do Dyrektywy Rady 2006/112/WE. Zgodnie z tą Dyrektywą na wyroby medycznie nie można stosować obniżonej stawki VAT, co ma miejsce w chwili obecnej. W ostatnich miesiącach w myśl tych samych przepisów, podniesiony został VAT na ubrania dla dzieci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Podniesienie stawiki VAT o 15 %, przy aktualnych projektu umowy, jest dla większości dystrybutorów sprzętu medycznego niemożliwe do zaakceptowania, przy obecnych zasadach jakie stosuje się przygotowując wycenę do przetargu. Średnie marża w przetargu wynosi 5-10%. Podniesienie stawki VAT o 15% , przy konieczności utrzymania ceny brutto na niezmienionym poziomie spowoduje, że przez część trwania umowy przetargowej, wykonawca będzie sprzedawał towar ze stratą. Żadna z firm nie może sobie pozwolić na złożenie oferty z góry zakładając, że będzie ponosić stratę, w związku z czym już teraz, będzie musiała wkalkulować ewentualną podwyżkę podatku, w przygotowywaną ofertę. To rozwiązanie z kolei jest niekorzystne dla Zamawiającego, ponieważ spowoduje przekroczenie wartości szacunkowych jakie zostały przeznaczone na realizację zamówienia, jak również uzyskanie wyższych cen już od początku trwania umowy przetargowej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Dlatego też, jak we wstępie, prosimy o wyrażenie zgody na zmianę ceny brutto w przypadku zmiany stawki podatku VAT, bądź wprowadzenie do umowy innego, kompromisowego zapisu, który pozwalałby w równym stopniu zabezpieczyć interesy obu stron.</w:t>
      </w:r>
    </w:p>
    <w:p>
      <w:pPr>
        <w:pStyle w:val="Normal"/>
        <w:tabs>
          <w:tab w:val="clear" w:pos="709"/>
          <w:tab w:val="left" w:pos="6150" w:leader="none"/>
        </w:tabs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rojekt umow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Zwracamy się z prośbą o modyfikację projektu umowy i wprowadzenie zapisu o możliwości zmiany cen brutto zaoferowanych wyrobów i wartości brutto Pakietów przy jednoczesnej niezmienności cen netto zaoferowanych wyrobów i wartości netto Pakietów w przypadku ustawowej zmiany stawki VAT.</w:t>
      </w:r>
    </w:p>
    <w:p>
      <w:pPr>
        <w:pStyle w:val="Normal"/>
        <w:tabs>
          <w:tab w:val="clear" w:pos="709"/>
          <w:tab w:val="left" w:pos="6150" w:leader="none"/>
        </w:tabs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rojekt umow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Czy w przypadku ustawowej zmiany stawki podatku VAT na wyroby medyczne Zamawiający zgodzi się na zastosowanie zasady, że zmianie ulegnie jedynie cena brutto i wartość brutto odpowiednio wyrobu i pakietu natomiast cena netto i wartość netto wyrobu i pakietu pozostanie niezmienna?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projektu umowy nie ulegają zmia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IV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z prośbą o dopuszczenie rękawic lateksowych o AQL =1,0 stosowanych w systemie dwuwarstwowym przy zabiegach ortopedycznych, składających się z: rękawicy wewnętrznej w kolorze zielonym, ułatwiający identyfikację potencjalnego uszkodzenia warstw, o średniej grubości na palcu około 0,18 mm; oraz rękawicy zewnętrznej w kolorze naturalnego lateksu, grubszej (0,26 ±0,01 mm), która posiada wewnętrzną warstwą polimerową o strukturze sieci, znacznie ułatwiającą zakładanie zarówno na sucho, jak i mokro. Rękawice pakowane są osobno, parami (prawa i lewa), co umożliwia nie tylko użytkowanie obu rękawic standardowo - w systemie jednowarstwowym, ale i wymianę rękawicy zewnętrznej w trakcie trwania zabiegu (zalecaną co 2 godziny lub przy ewentualnym jej uszkodzeniu) bez konieczności otwierania/zbrudzenia drugiej pary rękawic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dopuszczenie rękawice chirurgiczne, ortopedyczne w systemie jednowarstwowym, lateksowe, bez pudrowe, o grubości w zakresie  0,21 – 0,33,  AQL po zapakowaniu &lt; 1,0, sterylizowane radiacyjnie, anatomiczne, kolor antyrefleksyjny, poziom protein &lt; 50 ug/rękawice, mankiet rolowany z podłużnymi i poprzecznymi wzmocnieniami, opakowanie foliowe próżniowe, badania na przenikalność dla wirusów zgodnie z ASTM F 1671, badania na przenikalność substancji chemicznych zgodnie z normą EN 374-3, badania na przenikalność cytostatyków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opisem przedmiotu zamówie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Pakiet VIII Poz. 1</w:t>
      </w:r>
    </w:p>
    <w:p>
      <w:pPr>
        <w:pStyle w:val="ListParagraph"/>
        <w:numPr>
          <w:ilvl w:val="0"/>
          <w:numId w:val="6"/>
        </w:numPr>
        <w:spacing w:before="0" w:after="20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rosimy Zamawiającego o dopuszczenie zestawu niskociśnieniowego do drenowania ran, gotowy do użycia, z drenem i trokarem, możliwością odtworzenia podciśnienia, średnica drenów Ch6 oraz Ch8 o p0ojemności mieszka 30 ml. </w:t>
      </w:r>
      <w:r>
        <w:rPr>
          <w:rFonts w:cs="Times New Roman" w:ascii="Times New Roman" w:hAnsi="Times New Roman"/>
          <w:b/>
          <w:sz w:val="24"/>
          <w:szCs w:val="24"/>
        </w:rPr>
        <w:t>Zgodnie z opisem przedmiotu zamówienia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VIII Poz. 2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dopuszczenie zestawu niskociśnieniowego do drenowania ran, gotowego do użycia, z drenem i trokarem, możliwością odtworzenia podciśnienia, średnica drenów Ch10, Ch12, Ch14 o pojemności mieszka 400 ml. </w:t>
      </w: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VIII Poz. 3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wyjaśnienie czy zaoferowane cewniki maja posiadać minimum trzy czy cztery otwory boczne drenujące? </w:t>
      </w:r>
      <w:r>
        <w:rPr>
          <w:rFonts w:cs="Times New Roman" w:ascii="Times New Roman" w:hAnsi="Times New Roman"/>
          <w:b/>
          <w:sz w:val="24"/>
          <w:szCs w:val="24"/>
        </w:rPr>
        <w:t>Trzy</w:t>
      </w:r>
    </w:p>
    <w:p>
      <w:pPr>
        <w:pStyle w:val="ListParagraph"/>
        <w:numPr>
          <w:ilvl w:val="0"/>
          <w:numId w:val="3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wyjaśnienie czy cewniki mają być sterylizowane radiacyjnie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ją być sterylne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zapisów umowy</w:t>
      </w:r>
    </w:p>
    <w:p>
      <w:pPr>
        <w:pStyle w:val="ListParagraph"/>
        <w:numPr>
          <w:ilvl w:val="0"/>
          <w:numId w:val="5"/>
        </w:numPr>
        <w:spacing w:before="0" w:after="20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Prosimy o zmianę zapisów § 5 pkt. 3 na „odstąpienia od umowy z powodu okoliczności, za które odpowiada Wykonawca-Wykonawca zobowiązuje się zapłacić Zamawiającemu karę  w wysokości 10 % wartości brutto niezrealizowanej części przedmiotu umowy .”</w:t>
        <w:br/>
      </w: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ËÎĚĺ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7:00Z</dcterms:created>
  <dc:creator>Default User</dc:creator>
  <dc:description/>
  <cp:keywords/>
  <dc:language>en-US</dc:language>
  <cp:lastModifiedBy>Default User</cp:lastModifiedBy>
  <cp:lastPrinted>2013-12-18T14:45:00Z</cp:lastPrinted>
  <dcterms:modified xsi:type="dcterms:W3CDTF">2013-12-18T13:45:00Z</dcterms:modified>
  <cp:revision>6</cp:revision>
  <dc:subject/>
  <dc:title>Łódź, dnia 29</dc:title>
</cp:coreProperties>
</file>