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9/D/13/99/14</w:t>
        <w:tab/>
        <w:tab/>
        <w:tab/>
        <w:tab/>
        <w:tab/>
        <w:t>Łódź, dnia 08.01.2014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przętu jednorazowego użytku, opatrunków, rękawiczek nr 59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sprzętu jednorazowego użytku, opatrunków, rękawiczek nr 59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14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DICOM Sp. z o.o. </w:t>
              <w:br/>
              <w:t xml:space="preserve">41-819 Zabrze, </w:t>
              <w:br/>
              <w:t>ul. M. Skłodowskiej-Curie nr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4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0,54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Sorimex Sp. z o.o. Sp. k. </w:t>
              <w:br/>
              <w:t>87-100 Toruń, ul. Równinn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9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4,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rzedsiębiorstwo Innowacyjno-Handlowe VARIA Sp. z o.o. </w:t>
              <w:br/>
              <w:t>60-473 Poznań, ul. Biec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2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9,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6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Przedsiębiorstwo Innowacyjno-Handlowe VARIA Sp. z o.o. 60-473 Poznań, ul. Biecka 1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Fresenius Medical Care Polska Sp. A.  </w:t>
            </w:r>
            <w:r>
              <w:rPr>
                <w:rFonts w:cs="Times New Roman" w:ascii="Times New Roman" w:hAnsi="Times New Roman"/>
                <w:bCs/>
              </w:rPr>
              <w:t>60-118 Poznań, ul. Krzywa 1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5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Fresenius Medical Care Polska Sp. A.  60-118 Poznań, ul. Krzywa 1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BOOK Sp. z o.o. </w:t>
              <w:br/>
              <w:t>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8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ABOOK Sp. z o.o. 04-985 Warszawa, ul. Brzostowska 2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vamed Sp. z o.o. 91-203 Łódź, ul. Traktorowa 1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3,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 </w:t>
      </w:r>
      <w:r>
        <w:rPr>
          <w:rFonts w:cs="Times New Roman" w:ascii="Times New Roman" w:hAnsi="Times New Roman"/>
          <w:bCs/>
        </w:rPr>
        <w:t>Bialmed Sp. z o.o. 12-230 Biała Piska, ul. Konopnickiej 11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M Poland Sp. z o.o. </w:t>
              <w:br/>
              <w:t xml:space="preserve">Al. Katowicka 117 Kajetany </w:t>
              <w:br/>
              <w:t>05-830 Nadarzy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4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Novamed Sp. z o.o. 91-203 Łódź, ul. Traktorowa 1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9,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3M Poland Sp. z o.o. Al. Katowicka 117 Kajetany 05-830 Nadarzyn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5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Stryker Polska Sp. z o.o. </w:t>
              <w:br/>
              <w:t>02-822 Warszawa, ul. Poleczki 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50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Stryker Polska Sp. z o.o. 02-822 Warszawa, ul. Poleczki 3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6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ero-Medika Sp. z o.o. </w:t>
              <w:br/>
              <w:t>00-924 Warszawa, ul. Kopernika 36/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4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Aero-Medika Sp. z o.o. 00-924 Warszawa, ul. Kopernika 36/4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EO PAPER Sp. z o.o. 42-600 Tarnowskie Góry, ul. Czarnohucka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47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Abena Polska Sp. z o.o. 72-100 Goleniów, ul. Nowa 15 Łozienic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28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ASEO PAPER Sp. z o.o. 42-600 Tarnowskie Góry, ul. Czarnohucka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 pozycja 24, 25,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Novamed Sp. z o.o.</w:t>
              <w:b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91-203 Łódź, ul. Traktorowa 1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Novamed Sp. z o.o. 91-203 Łódź, ul. Traktorowa 14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eważnienie na podstawie art. 93 ust. 1 pkt 1 ustawy Pzp - nie złożono żadnej oferty niepodlegajacej odrzuceniu pakietu :2, 6, 9, 12, 13, 15, 16, 17 p. 2, 17 p. 10, 17 p. 12-23, 17 p. 27-30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4.01.2014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ind w:left="69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1-07T13:10:00Z</cp:lastPrinted>
  <dcterms:modified xsi:type="dcterms:W3CDTF">2014-01-08T13:10:00Z</dcterms:modified>
  <cp:revision>32</cp:revision>
  <dc:subject/>
  <dc:title>Łódź, dnia 29</dc:title>
</cp:coreProperties>
</file>