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Łódź, 17.10.2013 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900" w:hanging="9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dotyczy:</w:t>
      </w:r>
      <w:r>
        <w:rPr>
          <w:rFonts w:cs="Times New Roman" w:ascii="Times New Roman" w:hAnsi="Times New Roman"/>
          <w:b/>
        </w:rPr>
        <w:t xml:space="preserve"> postępowania przetargowego w trybie przetargu nieograniczonego na dostawę sprzętu jednorazowego użytku nr 46/D/13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P ZOZ MSW w Łodzi poniżej przedstawia pytania Wykonawcy </w:t>
        <w:br/>
        <w:t>w przedmiotowym postępowaniu.</w:t>
      </w:r>
    </w:p>
    <w:p>
      <w:pPr>
        <w:pStyle w:val="Normal"/>
        <w:rPr>
          <w:rFonts w:ascii="Verdana" w:hAnsi="Verdana" w:cs="Tahoma"/>
          <w:b/>
          <w:b/>
          <w:sz w:val="22"/>
          <w:szCs w:val="24"/>
        </w:rPr>
      </w:pPr>
      <w:r>
        <w:rPr>
          <w:rFonts w:cs="Tahoma" w:ascii="Verdana" w:hAnsi="Verdana"/>
          <w:b/>
          <w:sz w:val="22"/>
          <w:szCs w:val="24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</w:rPr>
        <w:t>Zadanie 2 pakiet 1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 Zamawiający wyrazi zgodę na wydzielenie pozycji 9 z pakietu nr 1 do osobnego zadania?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wyrażamy zgody.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kiet 5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 Zamawiający wyrazi zgodę na wydzielenie z pakietu 5 pozycji nr 4 do osobnego zadania?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powiedz j.w.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kiet 10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 Zamawiający wyrazi zgodę na wydzielenie z pakietu 10 pozycji 15 do osobnego pakietu?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odnie z SIWZ.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 Zamawiający wyrazi zgodę na utworzenie osobnego pakietu dla wydzielonych pozycji?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wyrażamy zgody .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danie 1 pakiet 16A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wracam się z prośbą o umożliwienie składania oferty na poszczególne pozycje pakietu 16A lub wyłączenie z ww. pakietu pozycji 2, 3, 4, 6 i stworzenie z nich osobnego pakietu. Umożliwi to złożenie konkurencyjnej oferty.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wyrażamy zgody na powyższe.</w:t>
      </w:r>
    </w:p>
    <w:p>
      <w:pPr>
        <w:pStyle w:val="Tekstpodstawowy2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mawiający informuje, iż wkradł się błąd w opisie przedmiotu zamówienia w pozycji 1 przedmiotowego pakietu. Jest ”Długość popychacza do 70 cm”; winno być „Długość popychacza do 56 cm”.</w:t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2, ZADANIE NR 1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NR 43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Poz. nr 1-2 </w:t>
      </w:r>
      <w:r>
        <w:rPr>
          <w:rFonts w:cs="Times New Roman" w:ascii="Times New Roman" w:hAnsi="Times New Roman"/>
          <w:bCs/>
        </w:rPr>
        <w:t xml:space="preserve">czy Zamawiający dopuści możliwość zaoferowania worka oraz płytki urostomijnej w rozmiarze 55 mm? </w:t>
      </w:r>
      <w:r>
        <w:rPr>
          <w:rFonts w:cs="Times New Roman" w:ascii="Times New Roman" w:hAnsi="Times New Roman"/>
          <w:b/>
          <w:bCs/>
        </w:rPr>
        <w:t>Nie zgodnie z opisem przedmiotu zamówienia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oz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nr 2-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 xml:space="preserve">czy Zamawiający dopuści możliwość zaoferowania płytki hydrokoloidowej do przycięcia, kompatybilnej z workami urostomijnymi? Pragniemy nadmienić, iż zastosowanie płytki hydokoloidowej zapobiega wsiąkaniu moczu w płytkę, co zapewnia stabilność mocowania na skórze pacjenta (płytka nie odkleja się) i zwiększa utrzymanie higieny w miejscu wyłonionej stomii, a tym samym zapewnia komfort użytkowania. </w:t>
      </w:r>
      <w:r>
        <w:rPr>
          <w:rFonts w:cs="Times New Roman" w:ascii="Times New Roman" w:hAnsi="Times New Roman"/>
          <w:b/>
          <w:bCs/>
        </w:rPr>
        <w:t>Tak wyrażamy zgodę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ISY SIWZ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JEKT UMOWY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rFonts w:cs="Times New Roman" w:ascii="Times New Roman" w:hAnsi="Times New Roman"/>
          <w:b/>
        </w:rPr>
        <w:t>§ 5, ust. 3</w:t>
      </w:r>
      <w:r>
        <w:rPr>
          <w:rFonts w:cs="Times New Roman" w:ascii="Times New Roman" w:hAnsi="Times New Roman"/>
        </w:rPr>
        <w:t xml:space="preserve">- wnosimy o zmianę zapisów umowy dotyczących zastrzegania kar umownych i </w:t>
      </w:r>
      <w:r>
        <w:rPr>
          <w:rFonts w:cs="Times New Roman" w:ascii="Times New Roman" w:hAnsi="Times New Roman"/>
          <w:lang w:eastAsia="pl-PL"/>
        </w:rPr>
        <w:t xml:space="preserve"> obniżenie ich wysokości w następującym zakresie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false"/>
        <w:spacing w:lineRule="auto" w:line="276"/>
        <w:ind w:left="851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późnienia w dostarczeniu przedmiotu umowy, Wykonawca zapłaci Zamawiającemu karę  w wysokości </w:t>
      </w:r>
      <w:r>
        <w:rPr>
          <w:rFonts w:cs="Times New Roman" w:ascii="Times New Roman" w:hAnsi="Times New Roman"/>
          <w:b/>
        </w:rPr>
        <w:t>0,2%</w:t>
      </w:r>
      <w:r>
        <w:rPr>
          <w:rFonts w:cs="Times New Roman" w:ascii="Times New Roman" w:hAnsi="Times New Roman"/>
        </w:rPr>
        <w:t xml:space="preserve"> wartości brutto przedmiotu umowy nie dostarczonego w ustalonym terminie za każdy dzień opóźnienia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false"/>
        <w:spacing w:lineRule="auto" w:line="276"/>
        <w:ind w:left="851" w:hanging="142"/>
        <w:jc w:val="both"/>
        <w:rPr/>
      </w:pPr>
      <w:r>
        <w:rPr>
          <w:rFonts w:cs="Times New Roman" w:ascii="Times New Roman" w:hAnsi="Times New Roman"/>
        </w:rPr>
        <w:t xml:space="preserve">opóźnienia w usunięciu wad stwierdzonych przy odbiorze lub po upływie okresu reklamacji Wykonawca zapłaci Zamawiającemu karę w wysokości </w:t>
      </w:r>
      <w:r>
        <w:rPr>
          <w:rFonts w:cs="Times New Roman" w:ascii="Times New Roman" w:hAnsi="Times New Roman"/>
          <w:b/>
        </w:rPr>
        <w:t>0,2%</w:t>
      </w:r>
      <w:r>
        <w:rPr>
          <w:rFonts w:cs="Times New Roman" w:ascii="Times New Roman" w:hAnsi="Times New Roman"/>
        </w:rPr>
        <w:t xml:space="preserve"> wartości brutto </w:t>
      </w:r>
      <w:r>
        <w:rPr>
          <w:rFonts w:cs="Times New Roman" w:ascii="Times New Roman" w:hAnsi="Times New Roman"/>
          <w:b/>
        </w:rPr>
        <w:t>dostawy  wadliwej partii towaru</w:t>
      </w:r>
      <w:r>
        <w:rPr>
          <w:rFonts w:cs="Times New Roman" w:ascii="Times New Roman" w:hAnsi="Times New Roman"/>
        </w:rPr>
        <w:t xml:space="preserve"> za każdy dzień opóźnienia liczony od dnia wyznaczonego na usunięcie wad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false"/>
        <w:spacing w:lineRule="auto" w:line="276"/>
        <w:ind w:left="851" w:hanging="142"/>
        <w:jc w:val="both"/>
        <w:rPr/>
      </w:pPr>
      <w:r>
        <w:rPr>
          <w:rFonts w:cs="Times New Roman" w:ascii="Times New Roman" w:hAnsi="Times New Roman"/>
        </w:rPr>
        <w:t xml:space="preserve">odstąpienia od umowy z powodu okoliczności, za które odpowiada Wykonawca - Wykonawca zobowiązuje się zapłacić Zamawiającemu karę w wysokości 10% wartości brutto </w:t>
      </w:r>
      <w:r>
        <w:rPr>
          <w:rFonts w:cs="Times New Roman" w:ascii="Times New Roman" w:hAnsi="Times New Roman"/>
          <w:b/>
        </w:rPr>
        <w:t>niezrealizowanego</w:t>
      </w:r>
      <w:r>
        <w:rPr>
          <w:rFonts w:cs="Times New Roman" w:ascii="Times New Roman" w:hAnsi="Times New Roman"/>
        </w:rPr>
        <w:t xml:space="preserve"> przedmiotu umowy.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pisy umowy nie ulegają zmianie.</w:t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suppressAutoHyphens w:val="false"/>
        <w:ind w:left="709" w:hanging="34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tyczy: Rozdział 7 SIWZ : Oświadczenie o posiadaniu dokumentów dopuszczających do obrotu na oferowany asortyment i przedstawieniu ich na każde wezwanie Zamawiającego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 Zamawiający odstąpi od wymogu posiadania dokumentów dopuszczających do obrotu na oferowany asortyment w pakiecie: 14 poz. 9 oraz pakiecie 45 pozycji: 1-3, 6,7 ?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żej wymienione pozycje nie są objęte Ustawą  z dnia 20 maja 2010r. o wyrobach medycznych i zostały przez polskiego ustawodawcę  obłożone 23 % stawką VAT. Nadmienione produkty są wyrobami ogólnolaboratoryjnymi/niemedycznymi które nie podlegają obowiązkowi wpisu do rejestru wyrobu medycznego. Dla produktów ogólnolaboratoryjnych/niemedycznych producent nie ma obowiązku wystawiania Deklaracji Zgodności.  Nie dyskwalifikuje to jednak w/w produktów do stosowania w placówkach lecznictwa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rażamy zgodę. Zgodnie z zapisami specyfikacji należy złożyć stosowne oświadczenie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rFonts w:cs="Times New Roman" w:ascii="Times New Roman" w:hAnsi="Times New Roman"/>
        </w:rPr>
        <w:t>Dotyczy: Pakiet nr 3 pozycje 26, 27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Czy Zamawiający w trosce o zachowanie uczciwej konkurencji oraz w zgodzie z art. 7  PZP  wydzieli z pakietu nr 3 pozycje nr 26 oraz 27 i utworzy z nich odrębny pakiet?. Wydzielenie </w:t>
        <w:br/>
        <w:t>do oddzielnego pakietu  skutkować będzie większą konkurencyjnością ofert a co się z tym wiąże  niższą ceną najkorzystniejszej z nich. Z góry dziękujemy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ie wyrażamy zgody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tyczy: Pakiet nr 14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 Zamawiający dopuści do zaoferowania w pozycji nr 1 pojemnik chir. 60 ml o sztywnych ściankach, przezroczysty lecz z materiału PP tzw. mlecznego ?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ak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 Zamawiający dopuści do zaoferowania w pozycji nr 1 pojemnik PS chir. o sztywnych ściankach, przezroczysty lecz o pojemności 100 ml?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godnie z opisem przedmiotu zamówienia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 Zamawiający dopuści do zaoferowania w pozycji nr 5 pojemnik PS 500 ml  chir lecz o elastycznych ściankach?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godnie z SIWZ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y Zamawiający dopuści do zaoferowania w pozycji nr 8 pojemnik  3000 ml  chir lecz z materiału PP ?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puszczamy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 Zamawiający dopuści do zaoferowania w pozycji nr 9 pojemnik  11 000 ml  chir lecz z materiału PP ?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ak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tyczy: Pakiet nr 20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 Zamawiający dopuści do zaoferowania w pozycji nr 1 Szkiełka podstawowe cięte 2x mat ?</w:t>
      </w:r>
    </w:p>
    <w:p>
      <w:pPr>
        <w:pStyle w:val="Tekstpodstawowy2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ak.</w:t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751195" cy="509270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509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756275" cy="4530090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453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. 1 Tak dopuszczamy.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. 2 Tak dopuszczamy.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. 3 Dopuszczamy 1180 ml.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. 4 Tak dopuszczamy.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. 5 Tak dopuszczamy.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. 6 Tak dopuszczamy.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. 7 Tak dopuszczamy.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. 8 Nie wyrażamy zgody.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. 9 Tak wyrażamy zgodę.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. 10 Tak wyrażamy zgodę.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. 11 Tak wyrażamy zgodę.</w:t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tLeast" w:line="240" w:before="0" w:after="0"/>
        <w:ind w:left="0" w:hanging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zy Zamawiający w pakiecie 37 dopuszcza: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Poz. 1 </w:t>
      </w:r>
      <w:r>
        <w:rPr>
          <w:rFonts w:cs="Times New Roman" w:ascii="Times New Roman" w:hAnsi="Times New Roman"/>
        </w:rPr>
        <w:t xml:space="preserve">worek stomijny z możliwością opróżniania z wbudowaną zapinką zamykany na rzep rozmiar 50mm oraz 60mm </w:t>
      </w:r>
      <w:r>
        <w:rPr>
          <w:rFonts w:cs="Times New Roman" w:ascii="Times New Roman" w:hAnsi="Times New Roman"/>
          <w:b/>
        </w:rPr>
        <w:t>Tak dopuszczamy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z. 4 oraz 5 worek stomijny z możliwością opróżniania z wbudowaną zapinką zamykany na rzep rozmiar 50mm oraz 60mm </w:t>
      </w:r>
      <w:r>
        <w:rPr>
          <w:rFonts w:cs="Times New Roman" w:ascii="Times New Roman" w:hAnsi="Times New Roman"/>
          <w:b/>
        </w:rPr>
        <w:t>Tak dopuszczamy.</w:t>
      </w:r>
    </w:p>
    <w:p>
      <w:pPr>
        <w:pStyle w:val="ListParagraph"/>
        <w:spacing w:lineRule="atLeast" w:line="240" w:before="0" w:after="0"/>
        <w:ind w:left="0" w:hanging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zy Zamawiający w pakiecie 43 dopuszcza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z. 2 płytkę hydrokoloidową bez fizeliny kompatybilna z workiem z pozycji 1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ak dopuszczamy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 Zamawiający dopuszcza składanie zamówień w pełnych opakowaniach handlowych (worki stomijne pakowane po 30 sztuk w opakowaniu handlowym, płytki stomijne pakowane po 5 sztuk w opakowaniu handlowym)? W przypadku naszej firmy nie ma możliwości sprzedawania w pojedynczych sztuk, gdyż magazyn znajduje się na Węgrzech skąd bezpośrednio wysyłany jest towar do Zamawiającego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ak dopuszczamy.</w:t>
      </w:r>
    </w:p>
    <w:p>
      <w:pPr>
        <w:pStyle w:val="Normal"/>
        <w:rPr/>
      </w:pPr>
      <w:r>
        <w:rPr>
          <w:rFonts w:cs="Times New Roman" w:ascii="Times New Roman" w:hAnsi="Times New Roman"/>
        </w:rPr>
        <w:t>Zwracamy się z prośbą do Zamawiającego o dopuszczenie wysyłania faktury osobno nie wraz z towarem, gdyż w przypadku naszej firmy towary wysyłany jest z Magazynu na Węgrzech natomiast faktury z biura z Warszawy co uniemożliwia wysyłania towar i faktury razem. DO każdej dostawy dołączony jest dokument WZ. Czy Zamawiający dopuszcza taką możliwość?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ak wyrażamy zgodę ale musi być WZ magazynowa, a faktura w ciągu tygodnia.</w:t>
      </w:r>
    </w:p>
    <w:p>
      <w:pPr>
        <w:pStyle w:val="Tekstpodstawowy2"/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Należy uwzględnić wszystkie wyjaśnienia w składanych ofertach.</w:t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rektor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 w Łodzi</w:t>
      </w:r>
    </w:p>
    <w:p>
      <w:pPr>
        <w:pStyle w:val="Normal"/>
        <w:spacing w:lineRule="auto" w:line="360"/>
        <w:ind w:left="15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         </w:t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kstpodstawowy2"/>
        <w:spacing w:lineRule="auto" w:line="240" w:before="0" w:after="12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23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28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6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3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7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8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8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3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4"/>
            </w:rPr>
          </w:pPr>
          <w:r>
            <w:rPr>
              <w:rFonts w:cs="Arial" w:ascii="Garamond" w:hAnsi="Garamond"/>
              <w:sz w:val="24"/>
            </w:rPr>
            <w:t>Samodzielny Publiczny 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4"/>
            </w:rPr>
          </w:pPr>
          <w:r>
            <w:rPr>
              <w:sz w:val="24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u w:val="none"/>
    </w:rPr>
  </w:style>
  <w:style w:type="character" w:styleId="WW8Num11z1">
    <w:name w:val="WW8Num11z1"/>
    <w:qFormat/>
    <w:rPr>
      <w:rFonts w:ascii="Symbol" w:hAnsi="Symbol" w:eastAsia="Times New Roman" w:cs="Times New Roman"/>
      <w:color w:val="000000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treci">
    <w:name w:val="Tekst treści_"/>
    <w:qFormat/>
    <w:rPr>
      <w:sz w:val="22"/>
      <w:szCs w:val="22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>
      <w:rFonts w:ascii="Times New Roman" w:hAnsi="Times New Roman" w:cs="Calibri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SimSun;宋体" w:cs="Calibri"/>
      <w:sz w:val="22"/>
      <w:szCs w:val="22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ZnakZnakZnakZnak">
    <w:name w:val=" Znak Znak Znak Znak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exact" w:line="270" w:before="1140" w:after="0"/>
    </w:pPr>
    <w:rPr>
      <w:rFonts w:ascii="Times New Roman" w:hAnsi="Times New Roman" w:cs="Times New Roman"/>
      <w:sz w:val="22"/>
      <w:szCs w:val="22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6.png"/><Relationship Id="rId4" Type="http://schemas.openxmlformats.org/officeDocument/2006/relationships/image" Target="media/image7.png"/><Relationship Id="rId5" Type="http://schemas.openxmlformats.org/officeDocument/2006/relationships/image" Target="media/image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8:58:00Z</dcterms:created>
  <dc:creator>Default User</dc:creator>
  <dc:description/>
  <cp:keywords/>
  <dc:language>en-US</dc:language>
  <cp:lastModifiedBy>Default User</cp:lastModifiedBy>
  <cp:lastPrinted>2013-10-17T09:37:00Z</cp:lastPrinted>
  <dcterms:modified xsi:type="dcterms:W3CDTF">2013-10-17T07:37:00Z</dcterms:modified>
  <cp:revision>11</cp:revision>
  <dc:subject/>
  <dc:title>Łódź, dnia 29</dc:title>
</cp:coreProperties>
</file>