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5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6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 - Sprzęt jednorazowego użytku dla potrzeb oddziałów szpital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3, pozycj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oczekuje jednorazowego zestawu do enemy z drenem z atraumatycznym otworem końcowym oraz dwoma otworami bocznymi, bez plastikowej kanki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kiet 3, pozycja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słoje typu „tulipan” z mlecznego tworzywa, spełniające pozostałe wymagania SIWZ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3, pozycja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niesterylne osłonki na aparaturę typu prezerwatywa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3, pozycja 2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metalowe nożyki do Prick testów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5, pozycja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cewniki Foleya bez strzykawki z 10% roztworem gliceryny, spełniające pozostałe wymagania SIWZ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egatywnej odpowiedzi prosimy o wydzielenie tej pozycji do osobnego pakie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5, pozycje 9-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cewnik Doufoura wykonane z lateksu pokrytego silikonem lub hydrożelem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opisem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6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na odpady szpitalne 20 litrów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7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zestaw do wysokopróżniowego drenażu ran ze zbiornikiem w kształcie „beczki” o pojemności 200ml, spełniający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SIWZ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7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dreny Redona, spełniające pozostałe wymagania SIWZ ?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negatywnej odpowiedzi prosimy o wydzielenie tej pozycji do osobnego pakie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opisem przedmiot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kiet 11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kompresy żelowe ciepło/zimno w rozmiarze 16cm x 26cm lub 21cm x 38cm 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puszczamy 21x38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1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kompresy żelowe ciepło/zimno w rozmiarze 12cm x 29cm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2, pozycje 1-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zestawy z drenami o średnicach CH8 – CH18, spełniające pozostałe wymagania SIWZ 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godnie z opisem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2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zestaw z mieszkiem o pojemności 250ml, spełniający pozostałe wymagania SIWZ ?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godnie z opisem przedmiotu zamówieni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kiet 14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etylenu PE o sztywnych ściankach, mleczne, 7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etylenu PE o sztywnych ściankach, mleczne, 12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propylenu PP o sztywnych ściankach, przezroczyste, 3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etylenu PE o sztywnych ściankach, mleczne, 25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propylenu PP o sztywnych ściankach, przezroczyste, 25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etylenu PE o sztywnych ściankach, mleczne, 50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propylenu PP o sztywnych ściankach, przezroczyste, 500 ml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e 6 -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etylenu PE lub polipropylenu PP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4, pozycje 8 -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ojemniki wykonane z polipropylenu PP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14 poz. 1-10 Tak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7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zestaw do cystotomii z metalowym rozrywanym trokarem, w zestawie cewnik Foley’a 100% silikon bez powłoki hydrofilnej, w rozmiarach CH 12 i CH 14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opisem przedmiotu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9, pozycja 2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elektrody z kablem o długości 320cm lub 500cm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my 500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9, pozycja 4</w:t>
      </w:r>
    </w:p>
    <w:p>
      <w:pPr>
        <w:pStyle w:val="Normal"/>
        <w:jc w:val="both"/>
        <w:rPr/>
      </w:pPr>
      <w:r>
        <w:rPr>
          <w:rFonts w:cs="Arial" w:ascii="Arial" w:hAnsi="Arial"/>
        </w:rPr>
        <w:t>Czy Zamawiający dopuści opaski do identyfikacji dla dorosłych o szerokości 25mm i długości 250mm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38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oczekuje worka na wymiociny z zastawką antyzwrotną uniemożliwiającą wydostanie się treści i zapachu z worka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, 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 - Sprzęt jednorazowego użytku dla potrzeb anestezjolog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kiet 2, pozycje 4 -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rurki intubacyjne posiadające 4 oznaczenia rozmiaru (dwa na korpusie rurki, jeden na łączniki i jeden na baloniku kontrolnym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kiet 2, pozycje 8 -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rurki intubacyjne zbrojone z podwójnym znacznikiem głębokości, spełniające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 j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2, pozycja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racamy się z prośba o wydzielenie w/w pozycji do osobnego pakietu co umożliwi złożenie naszej firmie konkurencyjnej ofer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SIWZ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4, pozycje 2 -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oczekuje masek wykonanych z silikonu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SIWZ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4, pozycje 2 -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doprecyzowanie, jakich masek krtaniowych oczekuje zamawiający: jednorazowych, czy wielorazowych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raz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8, pozycje 1 -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racamy się z prośbą o wydzielenie w/w pozycji do osobnego pakietu co umożliwi złożenie naszej firmie konkurencyjnej ofer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wyrażamy zgody na zmianę pakie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8, pozycja 1-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cewnik do odsysania górnych dróg oddechowych o długości 60cm, spełniający pozostałe wymagania SIWZ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8, pozycj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zestaw do pobierania wydzieliny pakowany pojedynczo a’1sztuka, z odpowiednim przeliczeniem zamawianej ilości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k dopuszczam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0, pozycj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apier do EKG HP Writer (termoczuły) w rozmiarze 210 x 300 x 150 z odpowiednim przeliczeniem ilości t.j. 200 bloków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0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apier w rolce o długości 250cm z odpowiednim przeliczeniem ilości t.j. 36 rolek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10, pozycja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papier w do aparatu EKG SE-12 w rozmiarze 210x295x150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e specyfikac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Pytania dot. zad. 1 pak. 47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Czy Zamawiający będzie wymagał, aby igła była wyposażona w dren z zaciskiem? </w:t>
      </w:r>
      <w:r>
        <w:rPr>
          <w:rFonts w:cs="Arial" w:ascii="Arial" w:hAnsi="Arial"/>
          <w:b/>
          <w:lang w:eastAsia="pl-PL"/>
        </w:rPr>
        <w:t>Nie wymagam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Czy Zamawiający </w:t>
      </w:r>
      <w:r>
        <w:rPr>
          <w:rFonts w:cs="Arial" w:ascii="Arial" w:hAnsi="Arial"/>
          <w:color w:val="000000"/>
          <w:lang w:eastAsia="pl-PL"/>
        </w:rPr>
        <w:t xml:space="preserve">będzie wymagał, aby zintegrowany z igłą dren – w celu zwiększenia komfortu użytkowania -  był o długości co najmniej 20cm? </w:t>
      </w:r>
      <w:r>
        <w:rPr>
          <w:rFonts w:cs="Arial" w:ascii="Arial" w:hAnsi="Arial"/>
          <w:b/>
          <w:color w:val="000000"/>
          <w:lang w:eastAsia="pl-PL"/>
        </w:rPr>
        <w:t>Nie wymagam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będzie wymagał, aby igła była wyposażona w system zabezpieczający przed zakłuciem z miękką poduszeczką? System taki zmniejsza w znaczącym stopniu ryzyko przed zakłuciem oraz podnosi komfort pacjenta.</w:t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  <w:lang w:eastAsia="pl-PL"/>
        </w:rPr>
        <w:t>Nie wymagamy.</w:t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Zadanie 1</w:t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Pakiet 49A pozycja 1, 2</w:t>
      </w:r>
    </w:p>
    <w:p>
      <w:pPr>
        <w:pStyle w:val="Normal"/>
        <w:rPr/>
      </w:pPr>
      <w:r>
        <w:rPr>
          <w:rFonts w:cs="Arial" w:ascii="Arial" w:hAnsi="Arial"/>
        </w:rPr>
        <w:t>Czy Zamawiający wyrazi zgodę na wydzielenie pozycji 1 i 2 z pakietu 49A do osobnego zadania?</w:t>
        <w:tab/>
        <w:tab/>
        <w:tab/>
        <w:tab/>
        <w:tab/>
        <w:tab/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dopuszcza przystąpienie do poszczególnych pozycji w pakiecie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zy w pakiecie 49A pozycja 1 nie wkradł się błąd i Zamawiający będzie wymagał zaoferowania przewodu EKG 3 i 6 odprowadzeniowego?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otrzebuje przewodu 3 i 5 odprowadzeniowego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41 pozycja 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wyrazi zgodę na wydzielenie do osobnego pakietu pozycji 3 z pakietu 41? </w:t>
        <w:br/>
      </w:r>
      <w:r>
        <w:rPr>
          <w:rFonts w:cs="Arial" w:ascii="Arial" w:hAnsi="Arial"/>
          <w:b/>
        </w:rPr>
        <w:t>Tak wyrażamy zgodę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zy Zamawiający będzie wymagał dla wyżej wymienionych pozycji zaoferowania od Wykonawcy oryginalnych części producenta?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winny być kompatybilne z urządzenie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 dotyczą Pakietu  nr 29: 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zy Zamawiający oczekuje w Pakiecie nr 29  jednoczęściowego mocowania do rurek intubacyjnych bezlateksowego zapinanego na rzepy, bez zastosowania klejów, hipoalergicznego, neutralnego dla bakterii, chłonnego, antyodleżynowego, stabilnego, możliwość sterylizacji parowej 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my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 dotyczą Pakietu  nr 19 poz. 4: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zy Zamawiający oczekuje w Pakiecie 19 w pozycji 4 Opasek identyfikacyjnych dla dorosłych wykonanych  z Vinylu niealergizującego i niepodrażniającego skórę, przeźroczyste, miękkie, jednorazowe z papierową wkładką bez nadruku, umożliwiającą opisania danych, zapięcie odporne na przypadkowe odpinanie typu „ zatrzask”, przy zapięciu otwory umożliwiające regulacje długości tasiemki 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my.</w:t>
      </w:r>
    </w:p>
    <w:p>
      <w:pPr>
        <w:pStyle w:val="Normal"/>
        <w:rPr/>
      </w:pPr>
      <w:r>
        <w:rPr>
          <w:rFonts w:cs="Arial" w:ascii="Arial" w:hAnsi="Arial"/>
        </w:rPr>
        <w:t xml:space="preserve">Czy Zamawiający w Pakiecie 19 w pozycji 4  wymaga na potwierdzenie  dokumentów potwierdzających, że zaoferowane opaski identyfikacyjne są produktami medycznymi </w:t>
      </w:r>
      <w:r>
        <w:rPr>
          <w:rFonts w:cs="Arial" w:ascii="Arial" w:hAnsi="Arial"/>
          <w:i/>
          <w:iCs/>
        </w:rPr>
        <w:t>(zgodnie z obowiązującą w tym zakresie dyrektywą EU nr. 89/686/EEC; 93/42/EEC art. 3 dot. urządzeń medycznych aneks I i II dla urządzeń klasy I)</w:t>
      </w:r>
      <w:r>
        <w:rPr>
          <w:rFonts w:cs="Arial" w:ascii="Arial" w:hAnsi="Arial"/>
        </w:rPr>
        <w:t xml:space="preserve"> na potwierdzenie czego wymagane jest  dołączenie stosownego certyfikatu zgodności wystawionego przez producenta 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zapisami specyfikacj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 dotyczą Pakietu  nr 41 poz. 1 – 5 :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zy Zamawiający wymaga w Pakiecie 41, aby 1 – 5 Mankiety były wyposażone w komplet uniwersalnych konektorów łączących przewód mankietu z przewodem monitora co pozwala na połączenia do każdego  typu używanego monitora 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wymagamy dopuszczam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ytania  dotyczą Pakietu  nr 26 : 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simy o doprecyzowanie czy w pakiecie 26 Zamawiający pod pojęciem  Kopułka  do  monitorowania  ciśnienia  inwazyjnego  wymaga zaoferowania kompletnego, jednorazowego zestawu z kopułką ciśnieniową ze zintegrowanym urządzeniem płuczącym o przepływie 3ml/h i kranikiem zerującym współpracującego z angiografem  Philips ALLURA 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SIWZ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-2"/>
        </w:rPr>
        <w:t xml:space="preserve">Czy mając na uwadze powszechnie przyjętą na gruncie orzecznictwa Trybunału Sprawiedliwości Unii Europejskiej konstrukcyjną zasadę neutralności VAT dla podatnika - podatek ten powinien </w:t>
      </w:r>
      <w:r>
        <w:rPr>
          <w:rFonts w:cs="Arial" w:ascii="Arial" w:hAnsi="Arial"/>
        </w:rPr>
        <w:t xml:space="preserve">obciążać nabywcę (odbiorcę) towarów, nie zaś Wykonawcę (dostawcę) - celem uniknięcia </w:t>
      </w:r>
      <w:r>
        <w:rPr>
          <w:rFonts w:cs="Arial" w:ascii="Arial" w:hAnsi="Arial"/>
          <w:spacing w:val="-2"/>
        </w:rPr>
        <w:t xml:space="preserve">konieczności wprowadzania zmian do treści umowy w przypadku urzędowej zmiany stawki VAT </w:t>
      </w:r>
      <w:r>
        <w:rPr>
          <w:rFonts w:cs="Arial" w:ascii="Arial" w:hAnsi="Arial"/>
          <w:spacing w:val="-1"/>
        </w:rPr>
        <w:t xml:space="preserve">Zamawiający dopuszcza zmianę </w:t>
      </w:r>
      <w:r>
        <w:rPr>
          <w:rFonts w:cs="Arial" w:ascii="Arial" w:hAnsi="Arial"/>
          <w:spacing w:val="-1"/>
          <w:u w:val="single"/>
        </w:rPr>
        <w:t>§ 8 ust 2 Umowy</w:t>
      </w:r>
      <w:r>
        <w:rPr>
          <w:rFonts w:cs="Arial" w:ascii="Arial" w:hAnsi="Arial"/>
          <w:spacing w:val="-1"/>
        </w:rPr>
        <w:t xml:space="preserve"> poprzez umieszczenie zapisu: </w:t>
      </w:r>
      <w:r>
        <w:rPr>
          <w:rFonts w:cs="Arial" w:ascii="Arial" w:hAnsi="Arial"/>
        </w:rPr>
        <w:t xml:space="preserve">„ </w:t>
      </w:r>
      <w:r>
        <w:rPr>
          <w:rFonts w:cs="Arial" w:ascii="Arial" w:hAnsi="Arial"/>
          <w:i/>
          <w:iCs/>
        </w:rPr>
        <w:t xml:space="preserve">W razie zmiany wysokości obowiązujących stawek VAT dotyczących przedmiotu umowy, w </w:t>
      </w:r>
      <w:r>
        <w:rPr>
          <w:rFonts w:cs="Arial" w:ascii="Arial" w:hAnsi="Arial"/>
          <w:i/>
          <w:iCs/>
          <w:spacing w:val="-3"/>
        </w:rPr>
        <w:t>okresie obowiązywania umowy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i/>
          <w:iCs/>
          <w:spacing w:val="-3"/>
        </w:rPr>
        <w:t xml:space="preserve">Zamawiający będzie zobowiązany do zapłaty wynagrodzenia </w:t>
      </w:r>
      <w:r>
        <w:rPr>
          <w:rFonts w:cs="Arial" w:ascii="Arial" w:hAnsi="Arial"/>
          <w:i/>
          <w:iCs/>
        </w:rPr>
        <w:t xml:space="preserve">uwzględniającego aktualną (zmienioną) wysokość stawek VAT."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konawca wskazuje, iż długotrwały okres obowiązywania umowy zawartej w wyniku udzielenia przedmiotowego zamówienia, czyni Umowę szczególnie podatną na oddziaływania czynników cenotwórczy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leży wskazać, </w:t>
      </w:r>
      <w:r>
        <w:rPr>
          <w:rFonts w:cs="Arial" w:ascii="Arial" w:hAnsi="Arial"/>
          <w:iCs/>
        </w:rPr>
        <w:t>iż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podatek VAT jest składnikiem ceny stanowiącym element </w:t>
      </w:r>
      <w:r>
        <w:rPr>
          <w:rFonts w:cs="Arial" w:ascii="Arial" w:hAnsi="Arial"/>
          <w:spacing w:val="-3"/>
        </w:rPr>
        <w:t xml:space="preserve">cenotwórczy - art. 3 ust. 1 pkt 1 ustawy z dnia 5 lipca 2001 r. o cenach (Dz. U. Nr 97, poz. 1050, z późn. zm), który znajduje zastosowanie do umów w sprawach zamówień publicznych na podstawie </w:t>
      </w:r>
      <w:r>
        <w:rPr>
          <w:rFonts w:cs="Arial" w:ascii="Arial" w:hAnsi="Arial"/>
          <w:spacing w:val="-2"/>
        </w:rPr>
        <w:t xml:space="preserve">z art, 2 pkt 1 ustawy z dnia 29 stycznia 2004 r. - Prawo zamówień publicznych (Dz. U. </w:t>
      </w:r>
      <w:r>
        <w:rPr>
          <w:rFonts w:cs="Arial" w:ascii="Arial" w:hAnsi="Arial"/>
          <w:i/>
          <w:iCs/>
          <w:spacing w:val="-2"/>
        </w:rPr>
        <w:t xml:space="preserve">z </w:t>
      </w:r>
      <w:r>
        <w:rPr>
          <w:rFonts w:cs="Arial" w:ascii="Arial" w:hAnsi="Arial"/>
          <w:spacing w:val="-2"/>
        </w:rPr>
        <w:t xml:space="preserve">2010 r. Nr 113, poz. 759, z późn. zm.), Cena stanowi wartość wyrażoną w pieniądzu, którą kupujący jest </w:t>
      </w:r>
      <w:r>
        <w:rPr>
          <w:rFonts w:cs="Arial" w:ascii="Arial" w:hAnsi="Arial"/>
        </w:rPr>
        <w:t>obowiązany zapłacić przedsiębiorcy za towar lub usługę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pacing w:val="-2"/>
        </w:rPr>
        <w:t xml:space="preserve">       </w:t>
      </w:r>
      <w:r>
        <w:rPr>
          <w:rFonts w:cs="Arial" w:ascii="Arial" w:hAnsi="Arial"/>
          <w:spacing w:val="-2"/>
        </w:rPr>
        <w:t xml:space="preserve">Zastosowanie w/w klauzuli waloryzacyjnej pozwoli na utrzymanie wynagrodzenia </w:t>
      </w:r>
      <w:r>
        <w:rPr>
          <w:rFonts w:cs="Arial" w:ascii="Arial" w:hAnsi="Arial"/>
          <w:spacing w:val="-4"/>
        </w:rPr>
        <w:t xml:space="preserve">"Wykonawcy na poziomie skalkulowanym przez Wykonawcę przy obliczaniu ceny. Z uwagi na fakt, </w:t>
      </w:r>
      <w:r>
        <w:rPr>
          <w:rFonts w:cs="Arial" w:ascii="Arial" w:hAnsi="Arial"/>
          <w:spacing w:val="-2"/>
        </w:rPr>
        <w:t xml:space="preserve">iż zmiany stawek VAT są niezależne od Stron, Wykonawca nie może skalkulować tych zmian -oblicza cenę przy ustaleniu aktualnie obowiązującej stawki (w przypadku przeciwnym dopuściłby </w:t>
      </w:r>
      <w:r>
        <w:rPr>
          <w:rFonts w:cs="Arial" w:ascii="Arial" w:hAnsi="Arial"/>
        </w:rPr>
        <w:t>się błędu przy obliczaniu ceny skutkującej odrzuceniem oferty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bciążanie Wykonawcy negatywnymi skutkami zmiany stawek VAT stanowi </w:t>
      </w:r>
      <w:r>
        <w:rPr>
          <w:rFonts w:cs="Arial" w:ascii="Arial" w:hAnsi="Arial"/>
          <w:spacing w:val="-2"/>
        </w:rPr>
        <w:t xml:space="preserve">nieuprawnione obniżenie wynagrodzenia należnego Wykonawcy, naruszając zasadę równowagi ekonomicznej pomiędzy Zamawiającym a Wykonawcą, skutkującą zmianą umowy w stosunku do </w:t>
      </w:r>
      <w:r>
        <w:rPr>
          <w:rFonts w:cs="Arial" w:ascii="Arial" w:hAnsi="Arial"/>
        </w:rPr>
        <w:t>oferty, co stoi w sprzeczności z prawem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2. Czy w celu miarkowania kar umownych Zamawiający dokona modyfikacji postanowień projektu przyszłej umowy w zakresie zapisów </w:t>
      </w:r>
      <w:r>
        <w:rPr>
          <w:rFonts w:cs="Arial" w:ascii="Arial" w:hAnsi="Arial"/>
          <w:color w:val="000000"/>
        </w:rPr>
        <w:t>§ 5ust.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</w:rPr>
        <w:t xml:space="preserve">Za dostarczenie towaru w trybie § 4 ust. 1 i § 5 ust. 2 po terminie Zamawiający naliczy kary umowne w wysokości </w:t>
      </w:r>
      <w:r>
        <w:rPr>
          <w:rFonts w:cs="Arial" w:ascii="Arial" w:hAnsi="Arial"/>
          <w:b/>
          <w:u w:val="single"/>
        </w:rPr>
        <w:t>0,5%</w:t>
      </w:r>
      <w:r>
        <w:rPr>
          <w:rFonts w:cs="Arial" w:ascii="Arial" w:hAnsi="Arial"/>
        </w:rPr>
        <w:t xml:space="preserve"> ceny jednostkowej brutto towaru dostarczonego z opóźnieniem, o której mowa w § 2 za każdy dzień opóźnienia, </w:t>
      </w:r>
      <w:r>
        <w:rPr>
          <w:rFonts w:cs="Arial" w:ascii="Arial" w:hAnsi="Arial"/>
          <w:b/>
          <w:u w:val="single"/>
        </w:rPr>
        <w:t>jednak nie więcej niż 10% ceny jednostkowej brutto towaru dostarczonego z opóźnieniem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Ad. 1-3 Zapisy projektu umowy nie ulegają zmianie.</w:t>
      </w:r>
    </w:p>
    <w:p>
      <w:pPr>
        <w:pStyle w:val="Tekstpodstawowy2"/>
        <w:spacing w:lineRule="auto" w:line="240"/>
        <w:ind w:left="567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 xml:space="preserve">Zadanie nr 1 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nr 1 poz.14-17. Proszę o dopuszczenie  strzykawek ze skalą pozwalającą na dokładne wypełnienie strzykawki objętością zgodną z objętością nominalną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nr 1 poz.16. Proszę o dopuszczenie strzykawek pakowanych po 100 szt. jeżeli w pozostałych rozmiarach strzykawek dwuczęściowych Zamawiający oczekuje opakowań po 100 szt. Wymaganie opakowania po 80 szt dla strzykawki 20ml wskazuje na jednego producenta Becton Dickinson i nie ma żadnego uzasadnienia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nr 1 poz.22. Proszę o dopuszczenie strzykawki trzyczęściowej o pojemności 3ml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nr 1 poz.21. Proszę o dopuszczenie ramp z przedłużaczem pakowanym oddzielnie lub z przedłużaczem 150cm w zestawie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28 poz.1-4,8. Proszę o dopuszczenie kaniula dożylnej z poliuretanu, z zabezpieczeniem przed zakłuciem i zachlapaniem krwią w postaci metalowego automatycznego zatrzasku, z  korkiem portu bocznego domykanym ręcznie z możliwością zablokowania przed przypadkowym otwarciem, wtopione na całej długości kaniuli co najmniej 4 paski rtg, z membraną hydrofobową chroniącą w 100% przed wyciekiem krwi w momencie wkłucia.</w:t>
      </w:r>
    </w:p>
    <w:p>
      <w:pPr>
        <w:pStyle w:val="TextBodyIndent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  <w:spacing w:val="2"/>
          <w:position w:val="-2"/>
        </w:rPr>
        <w:t>Pakiet 28 poz.5,6,7,9,10,11 Proszę o dopuszczenie kaniuli dożylnej z poliuretanu, z , z  korkiem portu bocznego domykanym ręcznie z możliwością zablokowania przed przypadkowym otwarciem, wtopione na całej długości kaniuli co najmniej 4 paski rtg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28 poz. 2,3,6,7. Proszę o dopuszczenie kaniul długości 33mm zamiast podanych 32mm.</w:t>
      </w:r>
    </w:p>
    <w:p>
      <w:pPr>
        <w:pStyle w:val="TextBodyIndent"/>
        <w:numPr>
          <w:ilvl w:val="0"/>
          <w:numId w:val="3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>Pakiet 28 poz.11. Proszę o dopuszczenie kaniuli 14G w rozmiarze 2,2 x 50mm.</w:t>
      </w:r>
    </w:p>
    <w:p>
      <w:pPr>
        <w:pStyle w:val="TextBodyIndent"/>
        <w:ind w:left="643" w:hanging="0"/>
        <w:rPr>
          <w:rFonts w:ascii="Arial" w:hAnsi="Arial" w:cs="Arial"/>
          <w:b/>
          <w:b/>
          <w:spacing w:val="2"/>
          <w:position w:val="-2"/>
        </w:rPr>
      </w:pPr>
      <w:r>
        <w:rPr>
          <w:rFonts w:cs="Arial" w:ascii="Arial" w:hAnsi="Arial"/>
          <w:b/>
          <w:spacing w:val="2"/>
          <w:position w:val="-2"/>
        </w:rPr>
        <w:t>Ad. 1-8 Tak dopuszczamy.</w:t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</w:rPr>
      </w:pPr>
      <w:r>
        <w:rPr>
          <w:rFonts w:cs="Arial" w:ascii="Arial" w:hAnsi="Arial"/>
          <w:b/>
          <w:spacing w:val="2"/>
          <w:position w:val="-2"/>
        </w:rPr>
        <w:t>Zadanie 2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kiet 1 poz.2 proszę o dopuszczenie igły 22G bez prowadnicy ze względu na ostrość i grubość nie jest potrzebna? </w:t>
      </w:r>
      <w:r>
        <w:rPr>
          <w:rFonts w:cs="Arial" w:ascii="Arial" w:hAnsi="Arial"/>
          <w:b/>
          <w:sz w:val="20"/>
          <w:szCs w:val="20"/>
        </w:rPr>
        <w:t>Zgodnie z SIWZ.</w:t>
      </w:r>
    </w:p>
    <w:p>
      <w:pPr>
        <w:pStyle w:val="TextBodyIndent"/>
        <w:numPr>
          <w:ilvl w:val="0"/>
          <w:numId w:val="2"/>
        </w:numPr>
        <w:suppressAutoHyphens w:val="false"/>
        <w:rPr>
          <w:rFonts w:ascii="Arial" w:hAnsi="Arial" w:cs="Arial"/>
          <w:spacing w:val="2"/>
          <w:position w:val="-2"/>
        </w:rPr>
      </w:pPr>
      <w:r>
        <w:rPr>
          <w:rFonts w:cs="Arial" w:ascii="Arial" w:hAnsi="Arial"/>
          <w:spacing w:val="2"/>
          <w:position w:val="-2"/>
        </w:rPr>
        <w:t xml:space="preserve">Pakiet 13 poz.7,8,9,10,11. Jaki rodzaj prowadnicy mają zawierać zestawy do wkłuć  centralnych? </w:t>
      </w:r>
      <w:r>
        <w:rPr>
          <w:rFonts w:cs="Arial" w:ascii="Arial" w:hAnsi="Arial"/>
          <w:b/>
          <w:spacing w:val="2"/>
          <w:position w:val="-2"/>
        </w:rPr>
        <w:t>Zgodnie z SIWZ.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kiet 13 poz.1 Czy aparaty mają chronić przed aspiracją powietrza do drenu w trakcie wypełniania linii i chronić przed wyciekiem leku a także w momencie końca infuzji .</w:t>
      </w:r>
    </w:p>
    <w:p>
      <w:pPr>
        <w:pStyle w:val="ListParagraph"/>
        <w:spacing w:before="0" w:after="200"/>
        <w:ind w:left="360" w:hanging="0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odnie z SIWZ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SIWZ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Czy Zamawiający wymaga aby na fakturze, dostarczanej wraz z zamówionym towarem, znajdowały się takie informacje jak nr serii i data ważności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SIWZ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Czy Zamawiający wymaga dołączenia do oferty zezwolenia na prowadzenie hurtowni farmaceutycznej, które nakłada obowiązek na wykonawcę powiadamiania zamawiającego o wszelkich wycofanych, wstrzymanych w obrocie produktach 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SIWZ</w:t>
      </w:r>
    </w:p>
    <w:p>
      <w:pPr>
        <w:pStyle w:val="Normal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Czy Zamawiający wymaga aby dostawy towaru do siedziby Zamawiającego odbywały się odpowiednimi środkami transportu, czyli autami wyposażonymi w zabudowy typu „izoterma” posiadającymi możliwość ogrzewania lub chłodzenia przewożonego asortymentu w celu uniknięcia przypadków dostarczenia wyrobów nienadających się do użycia np. zamarzniętych?</w:t>
      </w:r>
    </w:p>
    <w:p>
      <w:pPr>
        <w:pStyle w:val="Normal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obowiązującymi przepisami i zapisami specyfikacji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SIWZ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Czy Zamawiający wyrazi zgodę na zmianę cen jednostkowych podczas trwania umowy ze względu na udokumentowaną zmianę cen u producenta? Wprowadzenie takiej zmiany będzie możliwe wyłącznie po wyrażeniu pisemnej zgodny przez Zamawiającego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  <w:t>Zgodnie z zapisami projektu umow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3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do zaoferowania w tej pozycji strzykawki typu Janette 100ml z łącznikiem karbowany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zgodnie ze specyfikacją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4, 5, 6, 7, 8, 9, 10, 11, 12, 13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maga zaoferowania w tych pozycjach wyrobów produkowanych przez jednego producent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opisem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9, 10</w:t>
      </w:r>
    </w:p>
    <w:p>
      <w:pPr>
        <w:pStyle w:val="Normal"/>
        <w:ind w:right="-108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Mając na uwadze bezpieczeństwo pacjentów, czy Zamawiający wymaga, aby w poz. 9 igły 1,1x40 i poz. 10 igły 1,2x40 były krótko ścięte. Zastosowanie igieł krótko ściętych, uniemożliwia fragmentację korków i zanieczyszczenie aspirowanego z fiolki leku. Nadmieniamy, że szereg incydentów medycznych zgłaszanych przez szpitale było spowodowane zastosowaniem do aspiracji igły długościętej, która powoduje fragmentację korka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puszcza nie wymaga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4, 5, 6, 7, 8, 9, 10, 12, 13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maga zaoferowania igieł posiadających na opakowaniu jednostkowym nadrukowany jaki typ ścięcia ostrza został w nich zastosowany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wymag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14, 15, 16, 17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do zaoferowania w tych pozycjach strzykawki dwuczęściowe z rozszerzona skalą, produkowane przez firmę B.Braun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16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do zaoferowania w tej pozycji strzykawki pakowane w opakowanie a’100szt. z jednoczesnym przeliczeniem ilości na 1200 op. a’100szt.?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color w:val="000000"/>
        </w:rPr>
        <w:t xml:space="preserve">Tak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19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do zaoferowania kraniki 3-drożne z optycznym i wyczuwalnym indykatorem każdej pozycji z drenikiem 7-10cm?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 poz. 22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do zaoferowania strzykawki 3 częściowe Luer Lock 3ml op. po 100szt.?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3 poz. 10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ieliszków do leków z tworzywa pakowane w opakowania a’75szt. z jednoczesnym podaniem ceny za 1 opakowanie i przeliczeniem ilości sztuk na 1134 opakowani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3 poz. 12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zaoferowanie osłonki na aparaturę typu prezerwatywa, pudrowane, pojedynczo pakowane, niesterylne?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3 poz. 26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łączy tą pozycję do osobnego pakietu co umożliwi złożenie większej ilości konkurencyjnych ofert na pozostałe pozycje tego pakietu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wyrażamy zgod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5 poz. 1, 2, 3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maga zaoferowania w tych pozycjach cewników o powierzchni zmrożonej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wymag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5 poz. 9, 10,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łączy te pozycje do osobnego pakietu co umożliwi złożenie większej ilości konkurencyjnych ofert na pozostałe pozycje tego pakietu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wyrażamy zgod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7 poz. 2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dreny redon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12 poz. 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zestawy niskociśnieniowe do drenowania ran o pojemności mieszka 150ml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1, 2, 3, 4, 8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w tych pozycjach kaniul bezpiecznych wyposażonych w wtopione na całej długości co najmniej 3 paski rtg, z filtrem hydrofobowym pełniącym role zastawki antyzwrotnej zapobiegającej wypływowi krwi w momencie wkłucia, reszta opisu bez zmian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3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w 18G w jednej długości 1,3x45m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wymaga zaoferowania kaniul w 22G 0,9x25mm czy też kaniul 22G i kaniul 24G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5, 6, 7, 9, 10,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dożylnych wykonanych z PTFE lub FEP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5, 6, 7, 9, 10,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posiadających samozamykający zawór portu bocznego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6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20G 1,1x32-33m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e specyfikacją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7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18G 1,3x45m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opisem przedmiotu zamówienia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5, 6, 7, 9, 10,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posiadających wtopione na całej długości min. 2 paski radiocieniujące rtg?</w:t>
      </w:r>
    </w:p>
    <w:p>
      <w:pPr>
        <w:pStyle w:val="Normal"/>
        <w:ind w:right="-108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Zgodnie z zapisami specyfikacji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10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16G 1,7x45m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1 Pakiet 28 poz.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kaniul 14G 2,1x45mm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e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2 poz. 7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rurek skalowanych co 1-2cm?</w:t>
      </w:r>
    </w:p>
    <w:p>
      <w:pPr>
        <w:pStyle w:val="Normal"/>
        <w:ind w:right="-108" w:hanging="0"/>
        <w:rPr>
          <w:rFonts w:ascii="Arial" w:hAnsi="Arial" w:cs="Arial"/>
          <w:b/>
          <w:b/>
          <w:spacing w:val="4"/>
        </w:rPr>
      </w:pPr>
      <w:r>
        <w:rPr>
          <w:rFonts w:cs="Arial" w:ascii="Arial" w:hAnsi="Arial"/>
          <w:b/>
          <w:spacing w:val="4"/>
        </w:rPr>
        <w:t>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2 poz. 11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przedłużaczy do rurki pakowanych z opakowanie jednostkowe 1 szt. z jednoczesnym przeliczenie ilości opakowań a’25szt. na ilość pojedynczych sztuk tj. 2500 szt.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2 poz. 15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rurek tracheotomijnych zbrojonych z mankietem w kształcie walc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3 poz. 4</w:t>
      </w:r>
    </w:p>
    <w:p>
      <w:pPr>
        <w:pStyle w:val="Normal"/>
        <w:ind w:right="-1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zaoferowanie rurek intubacyjnych z mankietem w kształcie walc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e specyfikacją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8 poz. 4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do zaoferowania zestaw do pobierania wydzieliny w czasie odsysania do badań laboratoryjnych pakowany po 1szt., o pojemności 20ml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 dopuszczamy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8 poz. 9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mawiający dopuści do zaoferowania cewnik trokar do drenażu klatki piersiowej , pakowany w opakowanie folia-papier zamiast plastikowego tubusa?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11 poz. 1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do zaoferowania strzykawki do pomp infuzyjnych strzykawkowych niezamieszczone w wykazie strzykawek? Pragniemy zwrócić uwagą że na rynku istnieją strzykawki spełniające wszystkie wymogi wskazane w normach dotyczących takich strzykawek, umożliwiające współdziałanie z pompami ale wprowadzone do obrotu po wyprodukowaniu takich pomp które mogą być niewymienione w wykazie strzykawek.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zapisami specyfikacji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13 poz. 1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do zaoferowania w tej pozycji aparaty do przetoczeń płynów infuzyjnych typu IS pozbawione szkodliwych ftalanów i posiadające komory kroplowe bez zawartości PCV produkowane przez firmę Margomed.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18 poz. 1, 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dopuści do zaoferowania w tej pozycji rurki tracheotomijne bez systemu Soft-Seal?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SIWZ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13 poz. 1, 2, 3, 4, 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Zamawiający wymaga zaoferowania wyrobów pozbawionych szkodliwych ftalanów?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zapisami specyfikacji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e 2 Pakiet 18 poz. 2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simy Zamawiającego o podanie rozmiarów w jakich mają być zaoferowane wyroby w tej pozycji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-9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SIWZ</w:t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Zwracamy się z prośbą o modyfikację projektu umowy i dopuszczenie zmiany jednostkowej ceny brutto w przypadku zmiany stawki VAT.</w:t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ind w:firstLine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W najbliższym roku nastąpi prawdopodobnie podniesienie stawki VAT na wyroby medyczne z obecnych 8% na 23% Jest to efekt wezwania Polski przez Komisję Europejską do dostosowania się do Dyrektywy Rady 2006/112/WE. Zgodnie z tą Dyrektywą na wyroby medycznie nie można stosować obniżonej stawki VAT, co ma miejsce w chwili obecnej. W ostatnich miesiącach w myśl tych samych przepisów, podniesiony został VAT na ubrania dla dzieci.</w:t>
      </w:r>
    </w:p>
    <w:p>
      <w:pPr>
        <w:pStyle w:val="Normal"/>
        <w:ind w:firstLine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Podniesienie stawiki VAT o 15 %, przy aktualnych projektu umowy, jest dla większości dystrybutorów sprzętu medycznego niemożliwe do zaakceptowania, przy obecnych zasadach jakie stosuje się przygotowując wycenę do przetargu. Średnie marża w przetargu wynosi 5-10%. Podniesienie stawki VAT o 15% , przy konieczności utrzymania ceny brutto na niezmienionym poziomie spowoduje, że przez część trwania umowy przetargowej, wykonawca będzie sprzedawał towar ze stratą. Żadna z firm nie może sobie pozwolić na złożenie oferty z góry zakładając, że będzie ponosić stratę, w związku z czym już teraz, będzie musiała wkalkulować ewentualną podwyżkę podatku, w przygotowywaną ofertę. To rozwiązanie z kolei jest niekorzystne dla Zamawiającego, ponieważ spowoduje przekroczenie wartości szacunkowych jakie zostały przeznaczone na realizację zamówienia, jak również uzyskanie wyższych cen już od początku trwania umowy przetargowej.</w:t>
      </w:r>
    </w:p>
    <w:p>
      <w:pPr>
        <w:pStyle w:val="Normal"/>
        <w:ind w:firstLine="42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latego też, jak we wstępie, prosimy o wyrażenie zgody na zmianę ceny brutto w przypadku zmiany stawki podatku VAT, bądź wprowadzenie do umowy innego, kompromisowego zapisu, który pozwalałby w równym stopniu zabezpieczyć interesy obu stron.</w:t>
      </w:r>
    </w:p>
    <w:p>
      <w:pPr>
        <w:pStyle w:val="Normal"/>
        <w:tabs>
          <w:tab w:val="clear" w:pos="709"/>
          <w:tab w:val="left" w:pos="615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rz odpowiedzi poprzednie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Zwracamy się z prośbą o modyfikację projektu umowy i wprowadzenie zapisu o możliwości zmiany cen brutto zaoferowanych wyrobów i wartości brutto Pakietów przy jednoczesnej niezmienności cen netto zaoferowanych wyrobów i wartości netto Pakietów w przypadku ustawowej zmiany stawki VAT.</w:t>
      </w:r>
    </w:p>
    <w:p>
      <w:pPr>
        <w:pStyle w:val="Normal"/>
        <w:tabs>
          <w:tab w:val="clear" w:pos="709"/>
          <w:tab w:val="left" w:pos="615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zapisami umowy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pacing w:val="4"/>
        </w:rPr>
        <w:t xml:space="preserve">Czy w przypadku ustawowej zmiany stawki podatku VAT na wyroby medyczne Zamawiający zgodzi się na zastosowanie zasady, że zmianie ulegnie jedynie cena brutto i wartość brutto odpowiednio wyrobu i pakietu natomiast cena netto i wartość netto wyrobu i pakietu pozostanie niezmienna? 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trz odpowiedzi poprzednie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23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simy o wydzielenie pozycja nr 7- uchwyt do laryngoskopu ze światłowodem wodoszczelne lekkie do wyboru (standard, krótki, cienki) kompatybilne z łyżkami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zycji nr 8 - łyżka Macintosh do jednorazowej intubacji sterylna, zabezpieczona dodatkową folią, pakowana pojedynczo na światłowodzie kompatybilna z rękojeściami z uwagi na to, iż jest to sprzęt służący do uwidocznienia wejścia do krtani. Pozwoli to na zachowanie konkurencyjności ofert przetargowych i umożliwi złożenie ofert przez większą ilość Wykonawców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SIWZ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ragraf 5 ust. 3 tiret 1,2 Prosimy o modyfikację zapisu na brzmiący: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Strony ustalają, iż w przypadku: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opóźnienia w dostarczeniu przedmiotu umowy, Wykonawca zapłaci Zamawiającemu karę w wysokości 1% wartości towaru dostarczonego ze zwłoką za każdy dzień zwłoki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- opóźnienia w usunięciu wad stwierdzonych przy odbiorze lub po upływie okresu reklamacji Wykonawca zapłaci Zamawiającemu karę w wysokości 1% wartości towaru z wadami, liczony od dnia wyznaczonego na usuniecie wad”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isy umowy nie ulegają zmianie.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af 5 ust. 6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simy o modyfikację zapisu na brzmiący: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późnienia w dostarczeniu przedmiotu zamówienia dłuższej niż 5 dni uprawnia Zamawiającego do dokonania zakupu danego artykułu u innego dostawcy (zakup interwencyjny). Wykonawca pokrywa tylko i wyłącznie różnicę w cenie towaru”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: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>Zadanie 1 Pakiet 49</w:t>
      </w:r>
      <w:r>
        <w:rPr>
          <w:rFonts w:cs="Arial" w:ascii="Arial" w:hAnsi="Arial"/>
        </w:rPr>
        <w:t xml:space="preserve"> </w:t>
        <w:br/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1-4 - 12,00 zł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ycja 5 - 11,00 zł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 pakiet 41 - 38,00 zł</w:t>
      </w:r>
    </w:p>
    <w:p>
      <w:pPr>
        <w:pStyle w:val="Tekstpodstawowy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41A - 13,00 zł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leży uwzględnić wszelkie zmiany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27:00Z</dcterms:created>
  <dc:creator>Default User</dc:creator>
  <dc:description/>
  <cp:keywords/>
  <dc:language>en-US</dc:language>
  <cp:lastModifiedBy>Default User</cp:lastModifiedBy>
  <cp:lastPrinted>2013-10-25T14:42:00Z</cp:lastPrinted>
  <dcterms:modified xsi:type="dcterms:W3CDTF">2013-10-25T12:43:00Z</dcterms:modified>
  <cp:revision>5</cp:revision>
  <dc:subject/>
  <dc:title>Łódź, dnia 29</dc:title>
</cp:coreProperties>
</file>