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Łódź, 30.10.2013 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900" w:hanging="9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dotyczy:</w:t>
      </w:r>
      <w:r>
        <w:rPr>
          <w:rFonts w:cs="Times New Roman" w:ascii="Times New Roman" w:hAnsi="Times New Roman"/>
          <w:b/>
        </w:rPr>
        <w:t xml:space="preserve"> postępowania przetargowego w trybie przetargu nieograniczonego na dostawę sprzętu jednorazowego użytku nr 46/D/13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P ZOZ MSW w Łodzi poniżej przedstawia pytania Wykonawcy </w:t>
        <w:br/>
        <w:t>w przedmiotowym postępowaniu.</w:t>
      </w:r>
    </w:p>
    <w:p>
      <w:pPr>
        <w:pStyle w:val="Normal"/>
        <w:rPr>
          <w:rFonts w:ascii="Verdana" w:hAnsi="Verdana" w:cs="Tahoma"/>
          <w:b/>
          <w:b/>
          <w:sz w:val="22"/>
          <w:szCs w:val="24"/>
        </w:rPr>
      </w:pPr>
      <w:r>
        <w:rPr>
          <w:rFonts w:cs="Tahoma" w:ascii="Verdana" w:hAnsi="Verdana"/>
          <w:b/>
          <w:sz w:val="22"/>
          <w:szCs w:val="24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autoSpaceDE w:val="false"/>
        <w:ind w:right="-108" w:hanging="0"/>
        <w:jc w:val="both"/>
        <w:rPr/>
      </w:pPr>
      <w:r>
        <w:rPr>
          <w:rFonts w:cs="Calibri" w:ascii="Calibri" w:hAnsi="Calibri"/>
          <w:b/>
          <w:sz w:val="22"/>
          <w:szCs w:val="22"/>
          <w:u w:val="single"/>
        </w:rPr>
        <w:t xml:space="preserve">Dotyczy: przedmiot zamówienia </w:t>
      </w:r>
    </w:p>
    <w:p>
      <w:pPr>
        <w:pStyle w:val="Normal"/>
        <w:widowControl w:val="false"/>
        <w:autoSpaceDE w:val="false"/>
        <w:ind w:right="-108" w:hanging="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Zadanie 1, Pakiet 41.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ytanie 1.</w:t>
      </w:r>
    </w:p>
    <w:p>
      <w:pPr>
        <w:pStyle w:val="Normal"/>
        <w:spacing w:lineRule="auto" w:line="256" w:before="0" w:after="16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Czy Zamawiający w poz. 1-5 dopuści do zaoferowania dostawę mankietów wielorazowych do kardiomonitorów w rozmiarze standardowym dla dorosłych pacjentów?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Tak dopuszczamy.</w:t>
      </w:r>
    </w:p>
    <w:p>
      <w:pPr>
        <w:pStyle w:val="Normal"/>
        <w:spacing w:lineRule="auto" w:line="256" w:before="0" w:after="16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ytanie 2.</w:t>
      </w:r>
    </w:p>
    <w:p>
      <w:pPr>
        <w:pStyle w:val="Normal"/>
        <w:spacing w:lineRule="auto" w:line="256" w:before="0" w:after="16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Czy zamawiający w poz. 3 dopuści do zaoferowania dostawę mankietów wielorazowych łącznie z odpowiadającą ilością adapterów przyłączeniowych, umożliwiających połączenie mankietów Dostawcy z kardiomonitorami Nihon-Kohden?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Nie, zgodnie z opisem podanym w specyfikacji.</w:t>
      </w:r>
    </w:p>
    <w:p>
      <w:pPr>
        <w:pStyle w:val="Normal"/>
        <w:widowControl w:val="false"/>
        <w:autoSpaceDE w:val="false"/>
        <w:ind w:right="-108" w:hanging="0"/>
        <w:jc w:val="both"/>
        <w:rPr/>
      </w:pPr>
      <w:r>
        <w:rPr>
          <w:rFonts w:cs="Calibri" w:ascii="Calibri" w:hAnsi="Calibri"/>
          <w:b/>
          <w:sz w:val="22"/>
          <w:szCs w:val="22"/>
          <w:u w:val="single"/>
        </w:rPr>
        <w:t>Dotyczy: projekt umowy</w:t>
      </w:r>
    </w:p>
    <w:p>
      <w:pPr>
        <w:pStyle w:val="Normal"/>
        <w:widowControl w:val="false"/>
        <w:autoSpaceDE w:val="false"/>
        <w:ind w:right="-108" w:hanging="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2"/>
        </w:numPr>
        <w:suppressAutoHyphens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d par. 1 ust. 2.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osimy o dodanie zastrzeżenia, że zmniejszenie zamawianej ilości nie przekroczy 20% wartości umowy. 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godnie z zapisami umowy  i wcześniejszymi odpowiedziami.</w:t>
      </w:r>
    </w:p>
    <w:p>
      <w:pPr>
        <w:pStyle w:val="Normal"/>
        <w:numPr>
          <w:ilvl w:val="0"/>
          <w:numId w:val="18"/>
        </w:numPr>
        <w:suppressAutoHyphens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d. Par. 1 ust. 4</w:t>
      </w:r>
    </w:p>
    <w:p>
      <w:pPr>
        <w:pStyle w:val="Normal"/>
        <w:ind w:left="72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przychylenia się do poprzedniej prośby Wykonawcy prosimy o dodanie do w/w zapisu zastrzeżenia o treści: </w:t>
      </w:r>
      <w:r>
        <w:rPr>
          <w:rFonts w:cs="Calibri" w:ascii="Calibri" w:hAnsi="Calibri"/>
          <w:i/>
          <w:sz w:val="22"/>
          <w:szCs w:val="22"/>
        </w:rPr>
        <w:t>„z zastrzeżeniem zapisów §1 ust. 2”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powiedź jw.</w:t>
      </w:r>
    </w:p>
    <w:p>
      <w:pPr>
        <w:pStyle w:val="Normal"/>
        <w:numPr>
          <w:ilvl w:val="0"/>
          <w:numId w:val="18"/>
        </w:numPr>
        <w:suppressAutoHyphens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d par. 7 ust. 1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simy o dodanie zastrzeżenia:</w:t>
      </w:r>
    </w:p>
    <w:p>
      <w:pPr>
        <w:pStyle w:val="Normal"/>
        <w:ind w:left="720" w:hanging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>W przypadku nieuiszczenia przez Zamawiającego zapłaty w terminie 14 dni od dnia otrzymania wezwania Wykonawcy do zapłaty, Wykonawca ma prawo dokonać przelewu wierzytelności zgodnie z art. 509 k.c. a zastrzeżenie umowne wyrażone w zdaniu poprzedzającym strony traktują, jako nieistniejące.</w:t>
      </w:r>
    </w:p>
    <w:p>
      <w:pPr>
        <w:pStyle w:val="Normal"/>
        <w:ind w:left="720" w:hanging="0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Zapisy umowy nie ulegają zmianie.</w:t>
      </w:r>
    </w:p>
    <w:p>
      <w:pPr>
        <w:pStyle w:val="Normal"/>
        <w:numPr>
          <w:ilvl w:val="0"/>
          <w:numId w:val="18"/>
        </w:numPr>
        <w:suppressAutoHyphens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Ad par. 8 ust. 2 tiret pierwsze</w:t>
      </w:r>
    </w:p>
    <w:p>
      <w:pPr>
        <w:pStyle w:val="Normal"/>
        <w:ind w:left="720" w:hanging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Prosimy o zmianę zapisu na następujący: „</w:t>
      </w:r>
      <w:r>
        <w:rPr>
          <w:rFonts w:eastAsia="Calibri" w:cs="Calibri" w:ascii="Calibri" w:hAnsi="Calibri"/>
          <w:i/>
          <w:sz w:val="22"/>
          <w:szCs w:val="22"/>
        </w:rPr>
        <w:t>W przypadku zmiany stawki VAT, cena brutto ulegnie proporcjonalnej zmianie, przy niezmiennej cenie netto.”</w:t>
      </w:r>
      <w:r>
        <w:rPr>
          <w:rFonts w:eastAsia="Calibri" w:cs="Calibri" w:ascii="Calibri" w:hAnsi="Calibri"/>
          <w:sz w:val="22"/>
          <w:szCs w:val="22"/>
        </w:rPr>
        <w:t>.</w:t>
      </w:r>
      <w:r>
        <w:rPr>
          <w:rFonts w:eastAsia="Calibri" w:cs="Calibri" w:ascii="Calibri" w:hAnsi="Calibri"/>
          <w:i/>
          <w:sz w:val="22"/>
          <w:szCs w:val="22"/>
        </w:rPr>
        <w:t xml:space="preserve"> 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, zobowiązując się do utrzymania stałości cen brutto w okresie trwania umowy, musi zabezpieczyć się przed zmianą stawek podatku VAT poprzez wkalkulowanie ryzyka zmian stawek podatkowych w cenę oferty.  Takie działanie przekłada się bezpośrednio na zwiększenie ceny oferowanych produktów, co w efekcie będzie niekorzystne dla Zamawiającego, ponieważ może spowodować przekroczenie kwot przeznaczonych na realizację zamówienia, a także uzyskanie wyższych cen już na początku trwania umowy przetargowej.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godnie z zapisami umowy i wcześniejszymi odpowiedziami.</w:t>
      </w:r>
    </w:p>
    <w:p>
      <w:pPr>
        <w:pStyle w:val="Normal"/>
        <w:numPr>
          <w:ilvl w:val="0"/>
          <w:numId w:val="18"/>
        </w:numPr>
        <w:suppressAutoHyphens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d par. 5 ust. 3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y Zamawiający zmieni ww. zapis na następujący:</w:t>
      </w:r>
    </w:p>
    <w:p>
      <w:pPr>
        <w:pStyle w:val="Normal"/>
        <w:ind w:left="720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3. Strony ustalają, iż w przypadku:</w:t>
      </w:r>
    </w:p>
    <w:p>
      <w:pPr>
        <w:pStyle w:val="Normal"/>
        <w:ind w:left="720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- zwłoki w dostarczeniu przedmiotu umowy, Wykonawca zapłaci Zamawiającemu karę w wysokości 0,2% wartości brutto przedmiotu umowy nie dostarczonego w ustalonym terminie za każdy dzień zwłoki</w:t>
      </w:r>
    </w:p>
    <w:p>
      <w:pPr>
        <w:pStyle w:val="Normal"/>
        <w:ind w:left="720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- zwłoki w usunięciu wad stwierdzonych przy odbiorze Wykonawca zapłaci Zmawiającemu karę w wysokości 0,2% wartości brutto wadliwego towaru za każdy dzień zwłoki liczony od dnia wyznaczonego na usuniecie wad</w:t>
      </w:r>
    </w:p>
    <w:p>
      <w:pPr>
        <w:pStyle w:val="Normal"/>
        <w:ind w:left="720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- odstąpienie od umowy z winy Wykonawcy – Wykonawca zobowiązuje się zapłacić Zamawiającemu karę w wysokości 10% wartości brutto niezrealizowanej części umowy.”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pisy umowy nie ulegają zmianie.</w:t>
      </w:r>
    </w:p>
    <w:p>
      <w:pPr>
        <w:pStyle w:val="Normal"/>
        <w:numPr>
          <w:ilvl w:val="0"/>
          <w:numId w:val="18"/>
        </w:numPr>
        <w:suppressAutoHyphens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d par. 3 ust. 4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y Zamawiający zmieni ww. zapis na następujący:</w:t>
      </w:r>
    </w:p>
    <w:p>
      <w:pPr>
        <w:pStyle w:val="Normal"/>
        <w:ind w:left="720" w:hanging="0"/>
        <w:jc w:val="both"/>
        <w:rPr/>
      </w:pPr>
      <w:r>
        <w:rPr>
          <w:rFonts w:cs="Calibri" w:ascii="Calibri" w:hAnsi="Calibri"/>
          <w:i/>
          <w:iCs/>
          <w:sz w:val="22"/>
          <w:szCs w:val="22"/>
        </w:rPr>
        <w:t>Zamawiający jest zobowiązany do zapłaty odsetek w wysokości odsetek za zwłokę określanej na podstawie art. 56 §1 ustawy z dnia 29 sierpnia 1997 r. – Ordynacja podatkowa, za okres od dnia wymagalności świadczenia pieniężnego, po spełnieniu swojego świadczenia niepieniężnego i doręczenia dłużnikowi faktury lub rachunku – do dnia zapłaty w przypadku opóźnienia w zapłacie należności.”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is taki jest zgodny z ustawą o terminach zapłaty w transakcjach handlowych z dnia 8 marca 2013 r.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pisy umowy nie ulegają zmianie.</w:t>
      </w:r>
    </w:p>
    <w:p>
      <w:pPr>
        <w:pStyle w:val="Normal"/>
        <w:numPr>
          <w:ilvl w:val="0"/>
          <w:numId w:val="18"/>
        </w:numPr>
        <w:suppressAutoHyphens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d par. 5 ust. 4</w:t>
      </w:r>
    </w:p>
    <w:p>
      <w:pPr>
        <w:pStyle w:val="Normal"/>
        <w:ind w:left="720" w:hanging="0"/>
        <w:jc w:val="both"/>
        <w:rPr/>
      </w:pPr>
      <w:r>
        <w:rPr>
          <w:rFonts w:cs="Calibri" w:ascii="Calibri" w:hAnsi="Calibri"/>
          <w:sz w:val="22"/>
          <w:szCs w:val="22"/>
        </w:rPr>
        <w:t>Czy Zamawiający zmieni ww. zapis na następujący: „</w:t>
      </w:r>
      <w:r>
        <w:rPr>
          <w:rFonts w:cs="Calibri" w:ascii="Calibri" w:hAnsi="Calibri"/>
          <w:i/>
          <w:sz w:val="22"/>
          <w:szCs w:val="22"/>
        </w:rPr>
        <w:t>Naliczenie kary umownej następuje poprzez wystawienie noty z uzasadnieniem i terminem zapłaty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cs="Calibri" w:ascii="Calibri" w:hAnsi="Calibri"/>
          <w:i/>
          <w:sz w:val="22"/>
          <w:szCs w:val="22"/>
        </w:rPr>
        <w:t>”</w:t>
      </w:r>
      <w:r>
        <w:rPr>
          <w:rFonts w:cs="Calibri" w:ascii="Calibri" w:hAnsi="Calibri"/>
          <w:sz w:val="22"/>
          <w:szCs w:val="22"/>
        </w:rPr>
        <w:t>?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godnie z zapisami umowy.</w:t>
      </w:r>
    </w:p>
    <w:p>
      <w:pPr>
        <w:pStyle w:val="Normal"/>
        <w:numPr>
          <w:ilvl w:val="0"/>
          <w:numId w:val="18"/>
        </w:numPr>
        <w:suppressAutoHyphens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d par. 8 ust. 4</w:t>
      </w:r>
    </w:p>
    <w:p>
      <w:pPr>
        <w:pStyle w:val="Normal"/>
        <w:ind w:left="720" w:hanging="0"/>
        <w:jc w:val="both"/>
        <w:rPr/>
      </w:pPr>
      <w:r>
        <w:rPr>
          <w:rFonts w:cs="Calibri" w:ascii="Calibri" w:hAnsi="Calibri"/>
          <w:sz w:val="22"/>
          <w:szCs w:val="22"/>
        </w:rPr>
        <w:t>Prosimy o zmianę: „</w:t>
      </w:r>
      <w:r>
        <w:rPr>
          <w:rFonts w:cs="Calibri" w:ascii="Calibri" w:hAnsi="Calibri"/>
          <w:i/>
          <w:sz w:val="22"/>
          <w:szCs w:val="22"/>
        </w:rPr>
        <w:t>Zamawiający wezwie jednokrotnie Wykonawcę do usunięcia ww. uchybień przed rozwiązaniem umowy. Jeżeli Wykonawca uczyni zadość żądaniom Zamawiającego, Zamawiający odstąpi od rozwiązania umowy w trybie natychmiastowym</w:t>
      </w:r>
      <w:r>
        <w:rPr>
          <w:rFonts w:cs="Calibri" w:ascii="Calibri" w:hAnsi="Calibri"/>
          <w:sz w:val="22"/>
          <w:szCs w:val="22"/>
        </w:rPr>
        <w:t xml:space="preserve">.”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pisy umowy nie ulegają zmianie.</w:t>
      </w:r>
    </w:p>
    <w:p>
      <w:pPr>
        <w:pStyle w:val="Normal"/>
        <w:spacing w:lineRule="auto" w:line="360"/>
        <w:jc w:val="both"/>
        <w:rPr>
          <w:rFonts w:ascii="Arial" w:hAnsi="Arial" w:eastAsia="Book Antiqua" w:cs="Book Antiqua"/>
          <w:b/>
          <w:b/>
          <w:color w:val="000000"/>
          <w:sz w:val="21"/>
          <w:szCs w:val="21"/>
        </w:rPr>
      </w:pPr>
      <w:r>
        <w:rPr>
          <w:rFonts w:eastAsia="Book Antiqua" w:cs="Book Antiqua" w:ascii="Arial" w:hAnsi="Arial"/>
          <w:b/>
          <w:color w:val="000000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Book Antiqua" w:cs="Times New Roman"/>
          <w:b/>
          <w:b/>
          <w:color w:val="000000"/>
          <w:sz w:val="24"/>
          <w:szCs w:val="24"/>
        </w:rPr>
      </w:pPr>
      <w:r>
        <w:rPr>
          <w:rFonts w:eastAsia="Book Antiqua" w:cs="Times New Roman" w:ascii="Times New Roman" w:hAnsi="Times New Roman"/>
          <w:b/>
          <w:color w:val="000000"/>
          <w:sz w:val="24"/>
          <w:szCs w:val="24"/>
        </w:rPr>
        <w:t>Pakiet nr 19, poz. 2</w:t>
      </w:r>
    </w:p>
    <w:p>
      <w:pPr>
        <w:pStyle w:val="Normal"/>
        <w:spacing w:lineRule="auto" w:line="360"/>
        <w:jc w:val="both"/>
        <w:rPr/>
      </w:pPr>
      <w:r>
        <w:rPr>
          <w:rFonts w:eastAsia="Book Antiqua" w:cs="Times New Roman" w:ascii="Times New Roman" w:hAnsi="Times New Roman"/>
          <w:color w:val="000000"/>
          <w:sz w:val="24"/>
          <w:szCs w:val="24"/>
        </w:rPr>
        <w:t>Czy Zamawiający dopuści do zaoferowania j</w:t>
      </w:r>
      <w:r>
        <w:rPr>
          <w:rFonts w:cs="Times New Roman" w:ascii="Times New Roman" w:hAnsi="Times New Roman"/>
          <w:sz w:val="24"/>
          <w:szCs w:val="24"/>
        </w:rPr>
        <w:t xml:space="preserve">ałową, jednorazową elektrodę czynną monopolarną z przyciskami (cięcie i koagulacja), z przewodem o długości 5m; elektroda nożowa wykonana ze stali nierdzewnej ze złączem sześciokątnym; dostarczona w jałowym i jednorazowym plastikowym futerale do umieszczenia w polu operacyjnym? </w:t>
      </w:r>
      <w:r>
        <w:rPr>
          <w:rFonts w:cs="Times New Roman" w:ascii="Times New Roman" w:hAnsi="Times New Roman"/>
          <w:b/>
          <w:sz w:val="24"/>
          <w:szCs w:val="24"/>
        </w:rPr>
        <w:t>Tak dopuszczamy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zy Zamawiający wymaga elektrod kompatybilnych z posiadanymi aparatami? Prosimy o podanie, jakie aparaty Zamawiający posiada. </w:t>
      </w:r>
      <w:r>
        <w:rPr>
          <w:rFonts w:cs="Times New Roman" w:ascii="Times New Roman" w:hAnsi="Times New Roman"/>
          <w:b/>
          <w:sz w:val="24"/>
          <w:szCs w:val="24"/>
        </w:rPr>
        <w:t>Posiadamy: Valleylab Surgi Star II, aparat firmy Emed i Erbe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danie 1 Pakiet 2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y Zamawiający w zadaniu 1 pakiecie 28 pozycji 1 dopuści kaniule bezpieczną z filtrem hydrofobowym, teflonowa, widoczne linie w RTG, samozamykający się port boczny, system zabezpieczający przed zakłuciem i rozpryskiwaniem się krwi, nie zmieniająca techniki założenia w rozmiarze 22 G o długości 25 mm, przepływ 35 ml/min?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danie 1 Pakiet 2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y Zamawiający w zadaniu 1 pakiecie 28 pozycji 2 dopuści kaniule bezpieczną z filtrem hydrofobowym, teflonowa, widoczne linie w RTG, samozamykający się port boczny, system zabezpieczający przed zakłuciem i rozpryskiwaniem się krwi, nie zmieniająca techniki założenia w rozmiarze 20 G o długości 32 mm, przepływ 60 ml/min?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danie 1 Pakiet 2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y Zamawiający w zadaniu 1 pakiecie 28 pozycji 3 dopuści kaniule bezpieczną z filtrem hydrofobowym, teflonowa, widoczne linie w RTG, samozamykający się port boczny, system zabezpieczający przed zakłuciem i rozpryskiwaniem się krwi, nie zmieniająca techniki założenia w rozmiarze 18 G o długości 45 mm, przepływ 90 ml/min?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danie 1 Pakiet 2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y Zamawiający w zadaniu 1 pakiecie 28 pozycji 4 dopuści kaniule bezpieczną z filtrem hydrofobowym, teflonowa, widoczne linie w RTG, samozamykający się port boczny, system zabezpieczający przed zakłuciem i rozpryskiwaniem się krwi, nie zmieniająca techniki założenia w rozmiarze 17 G o długości 45 mm, przepływ 125 ml/min?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danie 1 Pakiet 28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Czy Zamawiający w zadaniu 1 pakiecie 28 pozycji 5 dopuści kaniule dożylną z teflonu, z samodomykającym się korkiem portu bocznego, wtopione na całej długości kaniuli paski rtg w rozmiarze 22G 0,9x25 mm?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danie 1 Pakiet 2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y Zamawiający w zadaniu 1 pakiecie 28 pozycji 6 dopuści kaniule dożylną z teflonu, z samodomykającym się korkiem portu bocznego, wtopione na całej długości kaniuli paski rtg w rozmiarze 20G 1,1x32 mm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Zadanie 1 Pakiet 2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y Zamawiający w zadaniu 1 pakiecie 28 pozycji 7 dopuści kaniule dożylną z teflonu, z samodomykającym się korkiem portu bocznego, wtopione na całej długości kaniuli paski rtg w rozmiarze 18G 1,3x45 mm?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danie 1 Pakiet 2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y Zamawiający w zadaniu 1 pakiecie 28 pozycji 8 dopuści kaniule bezpieczną z filtrem hydrofobowym, teflonowa, widoczne linie w RTG, samozamykający się port boczny, system zabezpieczający przed zakłuciem i rozpryskiwaniem się krwi, nie zmieniająca techniki założenia w rozmiarze 17 G o długości 45 mm, przepływ 125 ml/min?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danie 1 Pakiet 28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Czy Zamawiający w zadaniu 1 pakiecie 28 pozycji 9 dopuści kaniule dożylną z teflonu, z samodomykającym się korkiem portu bocznego, wtopione na całej długości kaniuli paski rtg w rozmiarze 17G 1,5x45 mm?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danie 1 Pakiet 2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y Zamawiający w zadaniu 1 pakiecie 28 pozycji 10 dopuści kaniule dożylną z teflonu, z samodomykającym się korkiem portu bocznego, wtopione na całej długości kaniuli paski rtg w rozmiarze 16G 1,7x45 mm?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danie 1 Pakiet 2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y Zamawiający w zadaniu 1 pakiecie 28 pozycji 11 dopuści kaniule dożylną z teflonu, z samodomykającym się korkiem portu bocznego, wtopione na całej długości kaniuli paski rtg w rozmiarze 14G 2,1x45 mm?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. pakiet 28 pozycja 1-11 - Zgodnie z zapisami specyfikacji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1"/>
          <w:szCs w:val="21"/>
          <w:u w:val="single"/>
        </w:rPr>
      </w:pPr>
      <w:r>
        <w:rPr>
          <w:rFonts w:cs="Arial Narrow" w:ascii="Arial Narrow" w:hAnsi="Arial Narrow"/>
          <w:b/>
          <w:sz w:val="21"/>
          <w:szCs w:val="21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YTANIA DOTYCZACE PRZEDMIOTU ZAMÓWIENIA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Pytanie 1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zy Zamawiający w zakresie poz. 1, 2 i 3 Pakietu nr 24 wymagać będzie materiałów eksploatacyjnych, charakteryzujących się wysoką jakością, które są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znane i atestowane przez producenta eksploatowanych urządzeń lub/i przez jego autoryzowanego przedstawiciela/serwis, </w:t>
      </w:r>
      <w:r>
        <w:rPr>
          <w:rFonts w:cs="Times New Roman" w:ascii="Times New Roman" w:hAnsi="Times New Roman"/>
          <w:sz w:val="24"/>
          <w:szCs w:val="24"/>
        </w:rPr>
        <w:t xml:space="preserve">czyli takich, które są –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w sposób potwierdzony stosownym oświadczeniem tych podmiotów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  <w:u w:val="single"/>
        </w:rPr>
        <w:t>w pełni kompatybilne z eksploatowanymi przez Zamawiającego wstrzykiwaczami kontrastu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9"/>
        </w:numPr>
        <w:suppressAutoHyphens w:val="false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en-US"/>
        </w:rPr>
        <w:t xml:space="preserve">Medrad MARK V ProVis (nr seryjny </w:t>
      </w:r>
      <w:r>
        <w:rPr>
          <w:rFonts w:cs="Times New Roman" w:ascii="Times New Roman" w:hAnsi="Times New Roman"/>
          <w:sz w:val="24"/>
          <w:szCs w:val="24"/>
          <w:lang w:val="en-US"/>
        </w:rPr>
        <w:t>94727,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107205)</w:t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rFonts w:ascii="Times New Roman" w:hAnsi="Times New Roman" w:cs="Times New Roman"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iCs/>
          <w:sz w:val="24"/>
          <w:szCs w:val="24"/>
          <w:lang w:val="en-US"/>
        </w:rPr>
        <w:t xml:space="preserve">Medrad Mark V ProVis ( nr seryjny 111094)      </w:t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rFonts w:ascii="Times New Roman" w:hAnsi="Times New Roman" w:cs="Times New Roman"/>
          <w:iCs/>
          <w:sz w:val="24"/>
          <w:szCs w:val="24"/>
          <w:lang w:val="de-AT"/>
        </w:rPr>
      </w:pPr>
      <w:r>
        <w:rPr>
          <w:rFonts w:cs="Times New Roman" w:ascii="Times New Roman" w:hAnsi="Times New Roman"/>
          <w:iCs/>
          <w:sz w:val="24"/>
          <w:szCs w:val="24"/>
          <w:lang w:val="de-AT"/>
        </w:rPr>
        <w:t>Medrad Stellant CT (nr seryjny 30878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 które, jako w pełni kompatybilne z w/w urządzeniami, nie spowodują usterek w ich działaniu, ani nie będą powodem ich uszkodzenia, jak również nie spowodują ryzyka cofnięcia udzielonych na te aparaty gwarancji lub/i rękojmi (udzielanych standardowo po wykonanych interwencjach serwisowo-naprawczych i okresowych przeglądach technicznych)? </w:t>
      </w:r>
      <w:r>
        <w:rPr>
          <w:rFonts w:cs="Times New Roman" w:ascii="Times New Roman" w:hAnsi="Times New Roman"/>
          <w:b/>
          <w:sz w:val="24"/>
          <w:szCs w:val="24"/>
        </w:rPr>
        <w:t>Tak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Uzasadnienie: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Zwracamy uwagę na fakt, iż w ramach pakietu 24 Zamawiający będzie nabywał sprzęt jednorazowego użytku, w tym m.in. jednorazowe wkłady do kontrastu, do automatycznego wstrzykiwacza Medrad Mark V ProVis (nr seryjny 111094), który został zainstalowany w Państwa placówce w dniu 26.07.2012 r. i objęty 24–miesięczną gwarancją serwisową, do dnia 26.07.2014 r.</w:t>
      </w:r>
    </w:p>
    <w:p>
      <w:pPr>
        <w:pStyle w:val="Normal"/>
        <w:spacing w:before="6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twierdzamy, iż wyłącznie eksploatacja w/w wstrzykiwacza kontrastu z wykorzystaniem materiałów eksploatacyjnych, które są znane i atestowane przez producenta przedmiotowego wstrzykiwacza kontrastu lub/i jego autoryzowaną organizację serwisową, eliminować będzie ryzyko cofnięcia gwarancji udzielonych na ten aparat. O tym fakcie jest mowa w z</w:t>
      </w:r>
      <w:r>
        <w:rPr>
          <w:rFonts w:cs="Times New Roman" w:ascii="Times New Roman" w:hAnsi="Times New Roman"/>
          <w:iCs/>
          <w:sz w:val="24"/>
          <w:szCs w:val="24"/>
        </w:rPr>
        <w:t xml:space="preserve">ałączonym w  kopii Protokole Instalacji urządzenia, z dnia 26.07.2012 r. </w:t>
      </w:r>
      <w:r>
        <w:rPr>
          <w:rFonts w:cs="Times New Roman" w:ascii="Times New Roman" w:hAnsi="Times New Roman"/>
          <w:bCs/>
          <w:sz w:val="24"/>
          <w:szCs w:val="24"/>
        </w:rPr>
        <w:t xml:space="preserve">Przypominamy tym samym, że w przypadku podjęcia eksploatacji wstrzykiwacza kontrastu Medrad </w:t>
      </w:r>
      <w:r>
        <w:rPr>
          <w:rFonts w:cs="Times New Roman" w:ascii="Times New Roman" w:hAnsi="Times New Roman"/>
          <w:sz w:val="24"/>
          <w:szCs w:val="24"/>
        </w:rPr>
        <w:t xml:space="preserve">Mark V ProVis (nr seryjny 111094), </w:t>
      </w:r>
      <w:r>
        <w:rPr>
          <w:rFonts w:cs="Times New Roman" w:ascii="Times New Roman" w:hAnsi="Times New Roman"/>
          <w:bCs/>
          <w:sz w:val="24"/>
          <w:szCs w:val="24"/>
        </w:rPr>
        <w:t xml:space="preserve">z zastosowaniem sprzętu generycznego, nieatestowanego przez producenta wstrzykiwacza lub jego autoryzowany serwis, gwarancja, jaka objęto to urządzenie w dniu instalacji zostanie cofnięta </w:t>
      </w:r>
    </w:p>
    <w:p>
      <w:pPr>
        <w:pStyle w:val="Akapitzlist"/>
        <w:spacing w:before="120" w:after="12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Informujemy również, iż zgodnie z opinią producenta w/w wstrzykiwacza kontrastu (Dział ds. Zapewnienia Jakości i Kwestii Regulacyjnych), w przypadku eksploatacji urządzeń Medrad objętych gwarancją, z wykorzystaniem nieznanych producentowi urządzenia zamienników sprzętu oryginalnego, Użytkownikowi posiadającemu takie urządzenie można odmówić powyższej gwarancji. Ponadto, w przypadku awarii wstrzykiwacza (wezwanie awaryjne) może dojść do sytuacji, w której jego Użytkownik będzie zmuszony pokryć wyższe koszty naprawy, jeśli przyczyna awarii jest związana z jednorazówkami, które nie są znane i atestowane przez producenta przedmiotowego wstrzykiwacza kontrastu lub/i jego autoryzowaną organizację serwisową.</w:t>
      </w:r>
    </w:p>
    <w:p>
      <w:pPr>
        <w:pStyle w:val="Akapitzlist"/>
        <w:spacing w:before="120" w:after="12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eksploatacji aparatów Medrad z wykorzystaniem nieznanych producentowi urządzenia, ani jego lokalnemu serwisowi, zamienników sprzętu oryginalnego, odpowiedzialność za wydanie Certyfikatu Zgodności wskazującego, że wkłady zamienne są w pełni kompatybilne ze wstrzykiwaczami Medrad/Bayer, leży po stronie dostawcy takich wkładów generycznych. Jest to zgodne z dyrektywami Unii Europejskiej – MDD 93/42/WEE/Artykuł 12. </w:t>
      </w:r>
    </w:p>
    <w:p>
      <w:pPr>
        <w:pStyle w:val="Akapitzlist"/>
        <w:spacing w:before="120" w:after="120"/>
        <w:ind w:left="0" w:hanging="0"/>
        <w:contextualSpacing/>
        <w:jc w:val="both"/>
        <w:rPr/>
      </w:pPr>
      <w:r>
        <w:rPr>
          <w:sz w:val="24"/>
          <w:szCs w:val="24"/>
        </w:rPr>
        <w:t xml:space="preserve">Stanowisko takie uzasadnione jest faktem, iż ani firma Medrad, ani jej lokalny przedstawiciel/serwis w Polsce, nie przeprowadziły stosownych testów walidacyjnych, których przedmiotem byłyby wszystkie dostępne na rynku w Polsce, generyczne (zamienne) materiały eksploatacyjne – potencjalnie i zgodnie z relacją ich dostawców – kompatybilne ze wstrzykiwaczami kontrastu Medrad. W praktyce oznacza to, że </w:t>
      </w:r>
      <w:r>
        <w:rPr>
          <w:sz w:val="24"/>
          <w:szCs w:val="24"/>
          <w:u w:val="single"/>
        </w:rPr>
        <w:t xml:space="preserve">w odniesieniu do produktów jednorazowego użytku do wstrzykiwaczy kontrastu MEDRAD, które są nieznane producentowi takich urządzeń, ani jego przedstawicielowi/serwisowi, nie wypracowano dotąd wspólnej oceny i weryfikacji powyżej omawianej </w:t>
      </w:r>
      <w:r>
        <w:rPr>
          <w:color w:val="000000"/>
          <w:sz w:val="24"/>
          <w:szCs w:val="24"/>
          <w:u w:val="single"/>
        </w:rPr>
        <w:t>jakości sprzętu generycznego, ani jego</w:t>
      </w:r>
      <w:r>
        <w:rPr>
          <w:sz w:val="24"/>
          <w:szCs w:val="24"/>
          <w:u w:val="single"/>
        </w:rPr>
        <w:t xml:space="preserve"> </w:t>
      </w:r>
      <w:r>
        <w:rPr>
          <w:color w:val="000000"/>
          <w:sz w:val="24"/>
          <w:szCs w:val="24"/>
          <w:u w:val="single"/>
        </w:rPr>
        <w:t>potwierdzonej</w:t>
      </w:r>
      <w:r>
        <w:rPr>
          <w:sz w:val="24"/>
          <w:szCs w:val="24"/>
          <w:u w:val="single"/>
        </w:rPr>
        <w:t xml:space="preserve"> kompatybilności z urządzeniami MEDRAD.</w:t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Przypominamy także, że </w:t>
      </w:r>
      <w:r>
        <w:rPr>
          <w:rFonts w:cs="Times New Roman" w:ascii="Times New Roman" w:hAnsi="Times New Roman"/>
          <w:sz w:val="24"/>
          <w:szCs w:val="24"/>
        </w:rPr>
        <w:t>w ramach przeglądów okresowych wszystkich eksploatowanych przez Zamawiającego urządzeń MEDRAD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wadzona jest zawsze  kalibracja potencjometrów pozycji tłoka, limitu ciśnienia, prędkości przepływu i tym podobne działania. Kalibracja systemów MEDRAD prowadzona jest zawsze i bez wyjątku na wkładach jednorazowego użytku, których parametry fizyko-chemiczne znane są serwisowi firmy MEDRAD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ksploatacja w/w wstrzykiwaczy kontrastu, z wykorzystaniem materiałów, które są znane i atestowane przez producenta przedmiotowych wstrzykiwaczy kontrastu lub/i jego przedstawiciela/autoryzowaną organizację serwisową, eliminować będzie ryzyko wystąpienia nieprawidłowości w ramach zaprogramowanych sekwencji i protokołów podawania kontrastu w prowadzonych procedurach medycznych (ryzyko takie powstaje w przypadku zastosowania nieznanych producentowi/autoryzowanemu serwisowi materiałów eksploatacyjnych do wstrzykiwaczy kontrastu określonych w pytaniu powyżej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wracamy uwagę, że wystąpienie nieprawidłowości w prawidłowym działaniu wstrzykiwacza kontrastu (np. w ramach wystąpienia różnicy pomiędzy </w:t>
      </w:r>
      <w:r>
        <w:rPr>
          <w:rFonts w:cs="Times New Roman" w:ascii="Times New Roman" w:hAnsi="Times New Roman"/>
          <w:sz w:val="24"/>
          <w:szCs w:val="24"/>
          <w:u w:val="single"/>
        </w:rPr>
        <w:t>zaprogramowaną</w:t>
      </w:r>
      <w:r>
        <w:rPr>
          <w:rFonts w:cs="Times New Roman" w:ascii="Times New Roman" w:hAnsi="Times New Roman"/>
          <w:sz w:val="24"/>
          <w:szCs w:val="24"/>
        </w:rPr>
        <w:t xml:space="preserve"> sekwencja</w:t>
        <w:br/>
        <w:t xml:space="preserve"> i protokołem podania kontrastu, a wartością tych elementów faktycznie stwierdzonych </w:t>
        <w:br/>
        <w:t xml:space="preserve">w trakcie prowadzonego badania) może być bezpośrednim powodem zaistnienia </w:t>
        <w:br/>
        <w:t>w konsekwencji tego zjawiska incydentu medycznego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Cs/>
          <w:sz w:val="24"/>
          <w:szCs w:val="24"/>
          <w:u w:val="single"/>
        </w:rPr>
        <w:t>Pytanie 2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Czy w przypadku, jeśli potencjalni Wykonawcy nie będą dysponowali </w:t>
      </w:r>
      <w:r>
        <w:rPr>
          <w:rFonts w:cs="Times New Roman" w:ascii="Times New Roman" w:hAnsi="Times New Roman"/>
          <w:bCs/>
          <w:sz w:val="24"/>
          <w:szCs w:val="24"/>
        </w:rPr>
        <w:t>oświadczeniem producenta urządzenia lub/i jego autoryzowanego przedstawiciela/serwisu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o pełnej kompatybilności oferowanych produktów z przedmiotowym wstrzykiwaczem kontrastu </w:t>
      </w:r>
      <w:r>
        <w:rPr>
          <w:rFonts w:cs="Times New Roman" w:ascii="Times New Roman" w:hAnsi="Times New Roman"/>
          <w:iCs/>
          <w:sz w:val="24"/>
          <w:szCs w:val="24"/>
        </w:rPr>
        <w:t xml:space="preserve">Medrad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Mark V ProVis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Zamawiający będzie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wymagał od Wykonawców oferujących zamienniki materiałów oryginalnych (tj. produkowanych przez firmę Medrad), złożenia wraz z ofertą oświadczenia Wykonawcy:</w:t>
      </w:r>
    </w:p>
    <w:p>
      <w:pPr>
        <w:pStyle w:val="Normal"/>
        <w:numPr>
          <w:ilvl w:val="0"/>
          <w:numId w:val="19"/>
        </w:numPr>
        <w:suppressAutoHyphens w:val="false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o przejęciu przez niego pełnej odpowiedzialności, za jakość oferowanego sprzętu jednorazowego użytku i jego kompatybilność z eksploatowanymi urządzeniami firmy MEDRAD, w tym szczególnie oświadczenia takiego Wykonawcy</w:t>
      </w:r>
    </w:p>
    <w:p>
      <w:pPr>
        <w:pStyle w:val="Normal"/>
        <w:numPr>
          <w:ilvl w:val="0"/>
          <w:numId w:val="19"/>
        </w:numPr>
        <w:suppressAutoHyphens w:val="false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o przejęciu odpowiedzialności za powstanie </w:t>
      </w:r>
      <w:r>
        <w:rPr>
          <w:rFonts w:cs="Times New Roman" w:ascii="Times New Roman" w:hAnsi="Times New Roman"/>
          <w:sz w:val="24"/>
          <w:szCs w:val="24"/>
        </w:rPr>
        <w:t>usterek w jego działaniu, uszkodzeń, utraty gwarancji lub uprawnień z rękojmi i zobowiązaniu się do poniesienia konsekwencji wszelkich szkód powstałych na skutek zastosowania produktu zamiennego (nieoryginalnego), a w szczególności: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elkich kosztów związanych z udokumentowaniem przyczyny uszkodzenia powstałego w wyniku zastosowania</w:t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oferowanego asortymentu;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elkich kosztów wynikających z uszkodzenia lub całkowitego zniszczenia posiadanego urządzenia powstałego przez zastosowanie zaoferowanego asortymentu;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sztów wynikających z wszelkich roszczeń pacjentów, których uszczerbek na zdrowiu lub życiu był spowodowany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stosowaniem zaoferowanego asortymentu.</w:t>
      </w:r>
    </w:p>
    <w:p>
      <w:pPr>
        <w:pStyle w:val="Akapitzlist"/>
        <w:ind w:left="0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Uzasadnienie:</w:t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Twierdząca odpowiedź na powyższe pytanie zagwarantuje Zamawiającemu formalne przejęcie przez oferenta artykułów zamiennych, pełnej odpowiedzialności za wyroby medyczne nie posiadające potwierdzonej przez producenta urządzenia lub/i jego autoryzowanego przedstawiciela/serwisu kompatybilności z eksploatowanym wstrzykiwaczem kontrastu, jak również stanowić będzie o finansowym zabezpieczeniu się przez Zamawiającego, na wypadek zaistnienia sytuacji niebezpiecznej dla życia i zdrowia pacjenta lub personelu medycznego, w wyniku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eksploatacji urządzenia z zastosowaniem oferowanego sprzętu jednorazowego użytku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godnie z zapisami specyfikacj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ytanie 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nawiązaniu do opisu przedmiotu zamówienia wg Załącznika nr 2 (poz. 1, Pakiet nr 24)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simy o odpowiedź na pytanie, czy Zamawiający pisząc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Wkłady do strzykawki automatycznej Medrad Mark V proVis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  na myśli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Wkłady o pojemności 150 ml + łącznik rurkowy (złącze szybkiego napełniania) do strzykawki automatycznej Medrad Mark V ProVis, 1 op. = 50 szt.?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ak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ytanie 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nawiązaniu do opisu przedmiotu zamówienia wg Załącznika nr 2 (poz. 2, Pakiet nr 7), prosimy o odpowiedź na pytanie, czy Zamawiający pisząc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Zestaw do systemu Medrad Stellant CT, wkład jednorazowy o poj 200 ml (2 szt.) złącze szybkiego napełniania  oraz złącze niskiego ciśnienia  z trójnikiem, op po 20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 na myśli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Zestaw do systemu Medrad Stellant CT: wkład jednorazowy o poj. 200 ml (2 szt.), złącze szybkiego napełniania (2 szt.), złącze niskociśnieniowe o długości 150 cm z trójnikiem wyposażonym w zaworek antyzwrotnym, ostrze typu „Spike”, 1 op. = 20 zestawów?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ak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ytanie 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nawiązaniu do opisu przedmiotu zamówienia wg Załącznika nr 2 (poz. 3, Pakiet nr 24) , prosimy o odpowiedź na pytanie, czy Zamawiający pisząc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Złączka niskiego ciśnienia dł. 150 cm. z trójnikiem do systemu Medrad Stellant CT, op. po 50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  na myśli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Złączkę niskiego ciśnienia o długości 150 cm, z jedną zastawką antyzwrotną, z trójnikiem Y (długość ramion 10 cm i 25 cm), o wytrzymałości ciśnieniowej 350 PSI; 1op. = 50 szt.?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ak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ładnie takie, jak opisane w pytaniach 3-5, zestawy wkładów i złącza wykorzystywane są przez Zamawiającego podczas eksploatacji wstrzykiwaczy Medrad Mark V ProVis i Medrad Stellant CT w Państwa placówc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POSTULAT DOTYCZACY SIWZ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Wnosimy o rozszerzenie treści Załącznika nr  7 do SIWZ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oprzez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zażądanie od wykonawców obligatoryjnego złożenia wraz z oświadczeniem dokumentów do niniejszego przedmiotowego oświadczenia, takich dokumentów jak Certyfikat CE, Deklaracja zgodności CE oraz Powiadomienia Prezesa Urzędu Rejestracji Produktów Leczniczych, Wyrobów medycznych i produktów Biobójczych, w ramach składanej oferty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UZASADNIENIE: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d pewnego czasu, na rynku wyrobów medycznych, zaobserwować można niepokojące zjawisko bezceremonialnego składania przez niektórych Wykonawców oświadczeń, o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posiadaniu przez nich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okumentów dopuszczających konkretny wyrób medyczny do obrotu na terenie Polski. Po analizie tych dokumentów okazuje się, że są one obarczone wadami merytoryczno – prawnymi. 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 takich dokumentów, często nie wynika w sposób jednoznaczny, iż konkretnie oferowany wyrób medyczny, o konkretnym numerze katalogowym, spełnia wymagania zasadnicze określone w Ustawie z dnia 20 maja 2010 r. o wyrobach medycznych, w Rozporządzeniu Ministra Zdrowia z dnia 5 listopada 2010 r. w sprawie klasyfikowania wyrobów medycznych oraz w Rozporządzeniu Ministra Zdrowia z dnia 6 czerwca 2013 r. w sprawie bezpieczeństwa i higieny pracy przy wykonywaniu prac związanych z narażeniem na zranienie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 dokumentach, o których tu mowa (np. w Deklaracji Zgodności), brak jest niejednokrotnie jednoznaczności numeru katalogowego oferowanego konkretnie wyrobu (np. katalog wytwórcy), z numerem katalogowym, jaki widnieje na wspominanych tutaj dokumentach formalnych, co w sposób oczywisty dyskwalifikuje oferowany produkt i składana ofertę jego dostawy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 sytuacji braku wglądu w treść dokumentu formalnego (np. w Deklaracje Zgodności),  Zamawiający nie bedzie w stanie dokonać stosownej oceny i weryfikacji wymaganej prawem unijnym jednoznaczności numerów katalogowych produktów, jakie widnieją w składanej ofercie przetargowej, z numerami katalogowymi, jakie widnieją w załączonych do oferty dokumentach formalnych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nane są również przypadki dokonywania przez niektórych Wykonawców nieuprawnionych adnotacji/przeróbek prospektów wytwórcy produktów (działanie wprost zakazane w § 8 ust. 2 oraz ust. 1, pkt. 3. Ustawy o wyrobach medycznych), które mają na celu „dostosowanie” kryteriów oferowanych produktów do wymagań Zamawiającego określonych w SIWZ. 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elem postawienia wymogu, o który wnioskujemy, byłoby uzyskanie przez Zamawiającego (jak również innych oferentów mających prawo wglądu do ofert firm konkurencyjnych, po ich komisyjnym otwarciu) jednoznacznego i bezsprzecznego potwierdzenia, że oferowane wyroby medyczne, o wskazanych w ofercie, konkretnych numerach katalogowych, mają swoje odniesienie w dokumentach formalnych (jak np. Deklaracja Zgodności), co w rezultacie prowadzić bedzie do pewności Zamawiającego, że potencjalnie nabywane wyroby medyczne spełniają wymogi Ustawy o wyrobach medycznych i Rozporządzeniach Ministra Zdrowia (a tylko taki asortyment zagwarantuje bezpieczeństwo Pacjenta)</w:t>
      </w:r>
    </w:p>
    <w:p>
      <w:pPr>
        <w:pStyle w:val="Tekstpodstawowy2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Tekstpodstawowy2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godnie z zapisami specyfikacji Zamawiający na każdym etapie oceny ofert może zażądać powyższych dokumentów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Część 1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akiet 1 pozycja  18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simy Zamawiającego wyjaśnienie jaka ma być maksymalna objętość wypełnienia 0,22 czy 0,23ml </w:t>
      </w:r>
      <w:r>
        <w:rPr>
          <w:rFonts w:cs="Times New Roman" w:ascii="Times New Roman" w:hAnsi="Times New Roman"/>
          <w:b/>
          <w:sz w:val="24"/>
          <w:szCs w:val="24"/>
        </w:rPr>
        <w:t>Dopuszczamy 0,22 oraz 0,23 ml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akiet 3 pozycja 18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zy Zamawiający oczekuje, aby zestaw do godzinowej zbiórki moczu zapobiegał cofaniu się moczu z drenu do cewnika? </w:t>
      </w:r>
      <w:r>
        <w:rPr>
          <w:rFonts w:cs="Times New Roman" w:ascii="Times New Roman" w:hAnsi="Times New Roman"/>
          <w:b/>
          <w:sz w:val="24"/>
          <w:szCs w:val="24"/>
        </w:rPr>
        <w:t>Zgodnie z zapisami specyfikacji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akiet 5 pozycja 8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simy o dopuszczenie cewnika z atraumatycznym zaoblonym końcem, z balonem 10 ml, pozostałe parametry bez zmian? </w:t>
      </w:r>
      <w:r>
        <w:rPr>
          <w:rFonts w:cs="Times New Roman" w:ascii="Times New Roman" w:hAnsi="Times New Roman"/>
          <w:b/>
          <w:sz w:val="24"/>
          <w:szCs w:val="24"/>
        </w:rPr>
        <w:t>Tak dopuszczamy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akiet 16 pozycja 3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simy o dopuszczenie cewnika moczowodowego wykonanego z poliamidu  - pozostałe parametry bez zmian? </w:t>
      </w:r>
      <w:r>
        <w:rPr>
          <w:rFonts w:cs="Times New Roman" w:ascii="Times New Roman" w:hAnsi="Times New Roman"/>
          <w:b/>
          <w:sz w:val="24"/>
          <w:szCs w:val="24"/>
        </w:rPr>
        <w:t>Tak dopuszczamy tylko w odniesieniu do cewnika typu Tiemann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akiet 16 pozycja 14</w:t>
      </w:r>
    </w:p>
    <w:p>
      <w:pPr>
        <w:pStyle w:val="Normal"/>
        <w:numPr>
          <w:ilvl w:val="0"/>
          <w:numId w:val="21"/>
        </w:numPr>
        <w:suppressAutoHyphens w:val="false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simy o odpuszczenie zestaw  w rozmiarze 12 i 15 spełniający pozostałe parametry SIWZ? </w:t>
      </w:r>
      <w:r>
        <w:rPr>
          <w:rFonts w:cs="Times New Roman" w:ascii="Times New Roman" w:hAnsi="Times New Roman"/>
          <w:b/>
          <w:sz w:val="24"/>
          <w:szCs w:val="24"/>
        </w:rPr>
        <w:t>Tak dopuszczam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Pakiet 17 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simy o dopuszczenie zestawu z cewnikiem w rozmiarze 15? </w:t>
      </w:r>
      <w:r>
        <w:rPr>
          <w:rFonts w:cs="Times New Roman" w:ascii="Times New Roman" w:hAnsi="Times New Roman"/>
          <w:b/>
          <w:sz w:val="24"/>
          <w:szCs w:val="24"/>
        </w:rPr>
        <w:t>Dopuszczamy rozmiar 15 zamiast 16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akiet 28 pozycja 10</w:t>
      </w:r>
    </w:p>
    <w:p>
      <w:pPr>
        <w:pStyle w:val="ListParagraph"/>
        <w:numPr>
          <w:ilvl w:val="0"/>
          <w:numId w:val="7"/>
        </w:numPr>
        <w:spacing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simy Zamawiającego o dopuszczenie kaniuli w rozmiarze 16G 1,8X45mm, pozostałe wymogi zgodne z SIWZ </w:t>
      </w:r>
      <w:r>
        <w:rPr>
          <w:rFonts w:cs="Times New Roman" w:ascii="Times New Roman" w:hAnsi="Times New Roman"/>
          <w:b/>
          <w:sz w:val="24"/>
          <w:szCs w:val="24"/>
        </w:rPr>
        <w:t>Tak dopuszczamy 1,7-1,8 x 45-50 mm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Pakiet 50</w:t>
      </w:r>
    </w:p>
    <w:p>
      <w:pPr>
        <w:pStyle w:val="ListParagraph"/>
        <w:numPr>
          <w:ilvl w:val="0"/>
          <w:numId w:val="23"/>
        </w:numPr>
        <w:spacing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simy o dopuszczenie zaoferowania szczoteczki wykonanej z polietylenu.</w:t>
      </w:r>
    </w:p>
    <w:p>
      <w:pPr>
        <w:pStyle w:val="ListParagraph"/>
        <w:numPr>
          <w:ilvl w:val="0"/>
          <w:numId w:val="5"/>
        </w:numPr>
        <w:spacing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Prosimy o doprecyzowanie, czy należy zaoferować szczoteczki o standardowym rozmiarze t.j.  8x5x4 cm?</w:t>
      </w:r>
    </w:p>
    <w:p>
      <w:pPr>
        <w:pStyle w:val="ListParagraph"/>
        <w:numPr>
          <w:ilvl w:val="0"/>
          <w:numId w:val="5"/>
        </w:numPr>
        <w:spacing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y należy zaoferować pakowane po 30szt w karto służący jako dozownik?</w:t>
      </w:r>
    </w:p>
    <w:p>
      <w:pPr>
        <w:pStyle w:val="ListParagraph"/>
        <w:numPr>
          <w:ilvl w:val="0"/>
          <w:numId w:val="5"/>
        </w:numPr>
        <w:spacing w:before="0" w:after="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zy szczoteczka powinna mieć zróżnicowane włosie? </w:t>
      </w:r>
      <w:r>
        <w:rPr>
          <w:rFonts w:cs="Times New Roman" w:ascii="Times New Roman" w:hAnsi="Times New Roman"/>
          <w:b/>
          <w:sz w:val="24"/>
          <w:szCs w:val="24"/>
        </w:rPr>
        <w:t>Ad. 1-4 dopuszczamy , nie wymagamy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Część 2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akiet 2 Pozycja  4-6</w:t>
      </w:r>
    </w:p>
    <w:p>
      <w:pPr>
        <w:pStyle w:val="Normal"/>
        <w:numPr>
          <w:ilvl w:val="0"/>
          <w:numId w:val="20"/>
        </w:numPr>
        <w:suppressAutoHyphens w:val="false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simy o dopuszczenie rurki intubacyjnej z co najmniej trzema oznaczeniami rozmiaru rurki. </w:t>
      </w:r>
      <w:r>
        <w:rPr>
          <w:rFonts w:cs="Times New Roman" w:ascii="Times New Roman" w:hAnsi="Times New Roman"/>
          <w:b/>
          <w:sz w:val="24"/>
          <w:szCs w:val="24"/>
        </w:rPr>
        <w:t>Zgodnie z zapisami specyfikacji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ozycja  15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simy o dopuszczenie rurki tracheotomijne z PVC w kształcie walca. </w:t>
      </w:r>
      <w:r>
        <w:rPr>
          <w:rFonts w:cs="Times New Roman" w:ascii="Times New Roman" w:hAnsi="Times New Roman"/>
          <w:b/>
          <w:sz w:val="24"/>
          <w:szCs w:val="24"/>
        </w:rPr>
        <w:t>Zgodnie z zapisami specyfikacji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akiet 5 pozycja 2</w:t>
      </w:r>
    </w:p>
    <w:p>
      <w:pPr>
        <w:pStyle w:val="ListParagraph"/>
        <w:numPr>
          <w:ilvl w:val="0"/>
          <w:numId w:val="17"/>
        </w:numPr>
        <w:spacing w:lineRule="auto" w:line="240" w:before="0" w:after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simy zamawiającego o wyłączenie pozycji 2 do osobnego pakietu a w  przypadku odpowiedzi odmownej prosimy o możliwość zaoferowania oddzielnie pakowanego sterylnego filtra oraz sterylnej przestrzeni martwe. </w:t>
      </w:r>
      <w:r>
        <w:rPr>
          <w:rFonts w:cs="Times New Roman" w:ascii="Times New Roman" w:hAnsi="Times New Roman"/>
          <w:b/>
          <w:sz w:val="24"/>
          <w:szCs w:val="24"/>
        </w:rPr>
        <w:t>Odpowiedź jw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akiet 5 pozycja 4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Zwykytekst"/>
        <w:numPr>
          <w:ilvl w:val="1"/>
          <w:numId w:val="1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simy zamawiającego o wyłączenie pozycji 4 do osobnego pakietu co pozwoli na złożenie ważnej konkurencyjnej oferty większej liczbie wykonawców a Zamawiającemu na wybór najkorzystniejszej oferty.</w:t>
      </w:r>
      <w:r>
        <w:rPr>
          <w:rFonts w:cs="Times New Roman" w:ascii="Times New Roman" w:hAnsi="Times New Roman"/>
          <w:b/>
          <w:sz w:val="24"/>
          <w:szCs w:val="24"/>
        </w:rPr>
        <w:t xml:space="preserve"> Zgodnie z zapisami specyfikacji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akiet 5 pozycja 6 </w:t>
      </w:r>
    </w:p>
    <w:p>
      <w:pPr>
        <w:pStyle w:val="Zwykytekst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Prosimy zamawiającego o wyłączenie pozycji 6 do osobnego pakietu co pozwoli na złożenie ważnej konkurencyjnej oferty większej liczbie wykonawców a Zamawiającemu na wybór najkorzystniejszej oferty.</w:t>
      </w:r>
      <w:r>
        <w:rPr>
          <w:rFonts w:cs="Times New Roman" w:ascii="Times New Roman" w:hAnsi="Times New Roman"/>
          <w:b/>
          <w:sz w:val="24"/>
          <w:szCs w:val="24"/>
        </w:rPr>
        <w:t xml:space="preserve"> Zgodnie z zapisami specyfikacji.</w:t>
      </w:r>
    </w:p>
    <w:p>
      <w:pPr>
        <w:pStyle w:val="Normal"/>
        <w:spacing w:lineRule="auto" w:line="276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akiet 6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zy zestaw do kontrolowanej zbiórki stolca ma posiadać wskaźnik napełnienia balonu, który ułatwia określenie momentu maksymalnego napełnienia balonu oraz zapobiega jego przepełnieniu i tym tym samym traumatyzacji okolic bańki odbytnicy? </w:t>
      </w:r>
      <w:r>
        <w:rPr>
          <w:rFonts w:cs="Times New Roman" w:ascii="Times New Roman" w:hAnsi="Times New Roman"/>
          <w:b/>
          <w:sz w:val="24"/>
          <w:szCs w:val="24"/>
        </w:rPr>
        <w:t>Tak dopuszczamy.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zy w celu łatwej atraumatycznej aplikacji zestawu – zestaw ma być wyposażony w kieszonkę na palec widoący? </w:t>
      </w:r>
      <w:r>
        <w:rPr>
          <w:rFonts w:cs="Times New Roman" w:ascii="Times New Roman" w:hAnsi="Times New Roman"/>
          <w:b/>
          <w:sz w:val="24"/>
          <w:szCs w:val="24"/>
        </w:rPr>
        <w:t>Tak dopuszczamy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akiet 7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 uwagi na fakt, że na rynku medycznym dostępne są pojemniki ze sterylną wodą do inhalacji o różnym zakresie pojemności , zwracamy się z prośbą o podania zapotrzebowanej ilości wody w ml oraz dopuszczenie możliwości wyceny do czterech miejsc po przecinku (zmianę jednostki miary w formularzu cenowym) w/w wody na 10 ml wraz z odpowiednim przeliczeniem w formularzu cenowym. Tego typu rozwiązanie pozwoli na rozszerzenie zakresu potencjalnych wykonawców, a jednocześnie pozwoli naszej firmie na złożenie ważnej i konkurencyjnej cenowo oferty. </w:t>
      </w:r>
      <w:r>
        <w:rPr>
          <w:rFonts w:cs="Times New Roman" w:ascii="Times New Roman" w:hAnsi="Times New Roman"/>
          <w:b/>
          <w:sz w:val="24"/>
          <w:szCs w:val="24"/>
        </w:rPr>
        <w:t>Zgodnie z opisem podanym w specyfikacji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Cs/>
          <w:sz w:val="24"/>
          <w:szCs w:val="24"/>
          <w:u w:val="single"/>
        </w:rPr>
        <w:t>Pakiet 17poz.5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Cs/>
          <w:sz w:val="24"/>
          <w:szCs w:val="24"/>
          <w:u w:val="single"/>
        </w:rPr>
      </w:r>
    </w:p>
    <w:p>
      <w:pPr>
        <w:pStyle w:val="ListParagraph"/>
        <w:numPr>
          <w:ilvl w:val="0"/>
          <w:numId w:val="6"/>
        </w:numPr>
        <w:spacing w:before="0" w:after="0"/>
        <w:contextualSpacing w:val="false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Prosimy Zamawiającego </w:t>
      </w:r>
      <w:r>
        <w:rPr>
          <w:rFonts w:cs="Times New Roman" w:ascii="Times New Roman" w:hAnsi="Times New Roman"/>
          <w:sz w:val="24"/>
          <w:szCs w:val="24"/>
        </w:rPr>
        <w:t xml:space="preserve"> o dopuszczenie zestawu 3 rur z kolankiem bez portu, pozostałe parametry jak w siwz. </w:t>
      </w:r>
      <w:r>
        <w:rPr>
          <w:rFonts w:cs="Times New Roman" w:ascii="Times New Roman" w:hAnsi="Times New Roman"/>
          <w:b/>
          <w:sz w:val="24"/>
          <w:szCs w:val="24"/>
        </w:rPr>
        <w:t>Zgodnie z SIWZ.</w:t>
      </w:r>
    </w:p>
    <w:p>
      <w:pPr>
        <w:pStyle w:val="ListParagraph"/>
        <w:numPr>
          <w:ilvl w:val="0"/>
          <w:numId w:val="6"/>
        </w:numPr>
        <w:spacing w:before="0" w:after="0"/>
        <w:contextualSpacing w:val="false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simy Zamawiającego o dopuszczenie zestawu jednorurowego dwuświatłowego, z łącznikiem kolankowym z portem, z dodatkową rurą i workiem oddechowym. </w:t>
      </w:r>
      <w:r>
        <w:rPr>
          <w:rFonts w:cs="Times New Roman" w:ascii="Times New Roman" w:hAnsi="Times New Roman"/>
          <w:b/>
          <w:sz w:val="24"/>
          <w:szCs w:val="24"/>
        </w:rPr>
        <w:t>Zgodnie z SIWZ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Cs/>
          <w:sz w:val="24"/>
          <w:szCs w:val="24"/>
          <w:u w:val="single"/>
        </w:rPr>
        <w:t>Pakiet 17poz.6</w:t>
      </w:r>
    </w:p>
    <w:p>
      <w:pPr>
        <w:pStyle w:val="ListParagraph"/>
        <w:numPr>
          <w:ilvl w:val="0"/>
          <w:numId w:val="3"/>
        </w:numPr>
        <w:spacing w:before="0" w:after="0"/>
        <w:contextualSpacing w:val="false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simy Zamawiającego o dopuszczenie zestawu rur z łącznikiem bez portu, pozostałe parametry jak w siwz</w:t>
      </w:r>
      <w:r>
        <w:rPr>
          <w:rFonts w:cs="Times New Roman" w:ascii="Times New Roman" w:hAnsi="Times New Roman"/>
          <w:b/>
          <w:sz w:val="24"/>
          <w:szCs w:val="24"/>
        </w:rPr>
        <w:t xml:space="preserve">  Zgodnie z SIWZ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simy Zamawiającego  o dopuszczenie zestawu jednorurowego, dwuświatłowego, pozostałe parametry jak w siwz</w:t>
      </w:r>
      <w:r>
        <w:rPr>
          <w:rFonts w:cs="Times New Roman" w:ascii="Times New Roman" w:hAnsi="Times New Roman"/>
          <w:b/>
          <w:sz w:val="24"/>
          <w:szCs w:val="24"/>
        </w:rPr>
        <w:t xml:space="preserve">  Zgodnie z SIWZ.</w:t>
      </w:r>
    </w:p>
    <w:p>
      <w:pPr>
        <w:pStyle w:val="Tekstpodstawowy3"/>
        <w:spacing w:lineRule="auto" w:line="276" w:before="0" w:after="0"/>
        <w:ind w:right="-35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Pytania do SIWZ i warunków umowy : </w:t>
      </w:r>
    </w:p>
    <w:p>
      <w:pPr>
        <w:pStyle w:val="Tekstpodstawowy3"/>
        <w:numPr>
          <w:ilvl w:val="0"/>
          <w:numId w:val="11"/>
        </w:numPr>
        <w:suppressAutoHyphens w:val="false"/>
        <w:spacing w:lineRule="auto" w:line="276" w:before="0" w:after="0"/>
        <w:ind w:left="720" w:right="-35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simy o wyjaśnienie czy w związku ze szczegółowym opisem przedmiotu zamówienia Zamawiający zastrzega sobie możliwość wezwania wykonawców do przedstawienia próbek   zaoferowanego asortymentu w celu weryfikacji jego zgodność z wymaganiami zawartymi w Specyfikacji Istotnych Warunków Zamówienia (dalej SIWZ)? </w:t>
      </w:r>
      <w:r>
        <w:rPr>
          <w:rFonts w:cs="Times New Roman" w:ascii="Times New Roman" w:hAnsi="Times New Roman"/>
          <w:b/>
          <w:sz w:val="24"/>
          <w:szCs w:val="24"/>
        </w:rPr>
        <w:t>Zgodnie z zapisami specyfikacji.</w:t>
      </w:r>
    </w:p>
    <w:p>
      <w:pPr>
        <w:pStyle w:val="Tekstpodstawowy3"/>
        <w:numPr>
          <w:ilvl w:val="0"/>
          <w:numId w:val="11"/>
        </w:numPr>
        <w:suppressAutoHyphens w:val="false"/>
        <w:spacing w:lineRule="auto" w:line="276" w:before="0" w:after="0"/>
        <w:ind w:left="720" w:right="-35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§ 1 ust. 4, Zamawiający odmawia (nie gwarantuje) Wykonawcy prawa do realizacji przedmiotu zamówienia, nie tylko w pełnym zakresie, ale i w ogóle w jakiejkolwiek nawet najmniejszej części, prosimy o podanie podstawy prawnej umożliwiającej Zamawiającemu przeniesienia w ramach udzielanego zamówienia publicznego w całości ryzyka gospodarczego na Wykonawcę i jednocześnie zwalniającej Zamawiającego z jednoznacznej deklaracji (określenia) ilości przedmiotu zamówienia stanowiącej przedmiot zakupu w sposób jednoznaczny i wyczerpujący zgodnie z dyspozycja z art. 29 ust 1 ustawy PZP.</w:t>
      </w:r>
    </w:p>
    <w:p>
      <w:pPr>
        <w:pStyle w:val="NoSpacing"/>
        <w:spacing w:lineRule="auto" w:line="276"/>
        <w:ind w:left="4260" w:firstLine="69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ZASADNIENIE:</w:t>
      </w:r>
    </w:p>
    <w:p>
      <w:pPr>
        <w:pStyle w:val="NoSpacing"/>
        <w:spacing w:lineRule="auto" w:line="276"/>
        <w:ind w:left="72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leży zauważyć, że wykonawcy chcąc należycie wywiązać się z podjętych umowa zobowiązań wobec Zamawiającego i jednocześnie nie narazić się na kary umowne, odszkodowanie i wykluczenie z przyszłych procedur przetargowych za nienależyte wykonanie przedmiotu zamówienia, muszą podjąć wszelkie niezbędne i kosztochłonne kroki w celu zgromadzenia niezbędnych, określonych zapisami SIWZ ilości przedmiotu dostaw. Całkowite, jednostronne zwolnienie się Zamawiającego z  obowiązku nabycia przedmiotu umowy w oparciu o ogólne i subiektywne przesłanki, nie odnoszące się do dyspozycji z art. 145 ustawy PZP, nie tylko może ale i naraża wykonawcę który dołożył należytej staranności w zorganizowaniu prawidłowej realizacji przedmiotu umowy (także w kwestii zagwarantowania ustalonych umową ilości) na niczym nieuzasadnione straty.</w:t>
      </w:r>
    </w:p>
    <w:p>
      <w:pPr>
        <w:pStyle w:val="NoSpacing"/>
        <w:spacing w:lineRule="auto" w:line="276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równo w zgodnej opinii doktryny jak i ugruntowanej linii orzecznictwa Krajowej Izby Odwoławczej (KIO), niejasności i niedookreślenia w zapisach  SIWZ nie mogą obciążać wykonawcy, gdyż to na zamawiającym spoczywa obowiązek jednoznacznego opisu przedmiotu zamówienia, także w zakresie zamawianych ilości. </w:t>
      </w:r>
    </w:p>
    <w:p>
      <w:pPr>
        <w:pStyle w:val="NoSpacing"/>
        <w:spacing w:lineRule="auto" w:line="276"/>
        <w:ind w:left="720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Biorąc pod uwagę powyższe wnosimy, albo o wykreślenie ww. zapisu z wzoru umowy (dotyczy </w:t>
      </w:r>
      <w:r>
        <w:rPr>
          <w:rFonts w:cs="Times New Roman" w:ascii="Times New Roman" w:hAnsi="Times New Roman"/>
        </w:rPr>
        <w:t>§ 2 ust. 2) albo zastąpienia dotychczasowej treści nową w brzmieniu: (…) Zamawiający zastrzega sobie prawo zakupu mniejszych ilości przedmiotu umowy niż w niej skazane, a Wykonawca wyraża na to zgodę, jednak z tym zastrzeżeniem że redukcja ta nie może przekroczyć 20%. (…) albo też dopuszczenie możliwości jednostronnego odstąpienia od realizacji umowy przez wykonawcę gdy z jakiejkolwiek przyczyny nie będzie on mógł zagwarantować ciągłości dostaw w zakresie „szacunkowych” jedynie ilości przedmiotu zamówienia wskazanych przez samego Zamawiającego w treści SIWZ i wzoru umowy.</w:t>
      </w:r>
    </w:p>
    <w:p>
      <w:pPr>
        <w:pStyle w:val="NoSpacing"/>
        <w:spacing w:lineRule="auto" w:line="276"/>
        <w:ind w:left="72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Zapisy umowy nie ulegają zmianie. Zamawiający oszacował (podał ilości) </w:t>
      </w:r>
    </w:p>
    <w:p>
      <w:pPr>
        <w:pStyle w:val="NoSpacing"/>
        <w:spacing w:lineRule="auto" w:line="276"/>
        <w:ind w:left="72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 należyta starannością na podstawie zużycia sprzętu przez Szpital.</w:t>
      </w:r>
    </w:p>
    <w:p>
      <w:pPr>
        <w:pStyle w:val="NoSpacing"/>
        <w:numPr>
          <w:ilvl w:val="0"/>
          <w:numId w:val="11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§ 5 ust. 3, - myślnik nr 3 , Zamawiający określając zarówno wysokość ewentualnych kar umownych, robi to w sposób wysoce arbitralny umożliwiający mu „karanie” wykonawcy nawet w sytuacji gdy ten w sposób przez siebie niezawiniony lub wręcz z przyczyn zależnych od Zamawiającego nie wykonuje swoich zobowiązań umownych w sposób „literalny”. Np. odmawia realizacji lub opóźnia, dostawy w sytuacji gdy Zamawiający zwleka z płatnościami za wcześniej dostarczony towar lub gdy z przyczyn losowych typu wypadek, pożar czy też ekstremalne warunki atmosferyczne, nie można „prawidłowo” zrealizować danej dostawy.</w:t>
      </w:r>
    </w:p>
    <w:p>
      <w:pPr>
        <w:pStyle w:val="NoSpacing"/>
        <w:spacing w:lineRule="auto" w:line="276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iorąc pod uwagę powyższe wnosimy o zastąpienie dotychczasowej treści ww. zapisów wzoru umowy nową w brzmieniu: </w:t>
      </w:r>
    </w:p>
    <w:p>
      <w:pPr>
        <w:pStyle w:val="NoSpacing"/>
        <w:spacing w:lineRule="auto" w:line="276"/>
        <w:ind w:left="720" w:hanging="0"/>
        <w:jc w:val="both"/>
        <w:rPr/>
      </w:pPr>
      <w:r>
        <w:rPr>
          <w:rFonts w:cs="Times New Roman" w:ascii="Times New Roman" w:hAnsi="Times New Roman"/>
        </w:rPr>
        <w:t>(…) odstąpienie od umowy z powodu okoliczności, za które odpowiada Wykonawca- wykonawca zobowiązuje się zapłacić Zamawiającemu karę w wysokości 10 wartości brutto niezrealizowanej części umowy.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pisy umowy nie ulegają zmianie.</w:t>
      </w:r>
    </w:p>
    <w:p>
      <w:pPr>
        <w:pStyle w:val="Tekstpodstawowy2"/>
        <w:spacing w:lineRule="auto" w:line="24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Należy uwzględnić wszelkie zmiany w złożonych ofertach.</w:t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yrektor</w:t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SP ZOZ MSW w Łodzi</w:t>
      </w:r>
    </w:p>
    <w:p>
      <w:pPr>
        <w:pStyle w:val="Normal"/>
        <w:spacing w:lineRule="auto" w:line="360"/>
        <w:ind w:left="15"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lang w:val="en-US"/>
        </w:rPr>
        <w:t xml:space="preserve">dr n. med. Robert Starzec, MBA           </w:t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kstpodstawowy2"/>
        <w:spacing w:lineRule="auto" w:line="240" w:before="0" w:after="12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3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27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66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9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40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4"/>
            </w:rPr>
          </w:pPr>
          <w:r>
            <w:rPr>
              <w:rFonts w:cs="Arial" w:ascii="Garamond" w:hAnsi="Garamond"/>
              <w:sz w:val="24"/>
            </w:rPr>
            <w:t>Samodzielny Publiczny 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4"/>
            </w:rPr>
          </w:pPr>
          <w:r>
            <w:rPr>
              <w:sz w:val="24"/>
            </w:rPr>
            <w:t>Ministerstwa Spraw Wewnętrznych w ŁODZI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Dział Zamówień Publicznych tel. 42 634 12 70, fax 42 634 12 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http://www.zoz-mswia-lodz.pl           zamowienia@zoz-mswia-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18"/>
    <w:lvlOverride w:ilvl="0">
      <w:startOverride w:val="1"/>
    </w:lvlOverride>
  </w:num>
  <w:num w:numId="23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b/>
      <w:u w:val="none"/>
    </w:rPr>
  </w:style>
  <w:style w:type="character" w:styleId="WW8Num25z1">
    <w:name w:val="WW8Num25z1"/>
    <w:qFormat/>
    <w:rPr>
      <w:rFonts w:ascii="Symbol" w:hAnsi="Symbol" w:eastAsia="Times New Roman" w:cs="Times New Roman"/>
      <w:color w:val="000000"/>
      <w:u w:val="none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b/>
      <w:i w:val="false"/>
      <w:sz w:val="20"/>
      <w:szCs w:val="20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1">
    <w:name w:val="WW8Num44z1"/>
    <w:qFormat/>
    <w:rPr>
      <w:rFonts w:ascii="Symbol" w:hAnsi="Symbol" w:cs="Symbol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treci">
    <w:name w:val="Tekst treści_"/>
    <w:qFormat/>
    <w:rPr>
      <w:sz w:val="22"/>
      <w:szCs w:val="22"/>
      <w:shd w:fill="FFFFFF" w:val="clear"/>
      <w:lang w:bidi="ar-SA"/>
    </w:rPr>
  </w:style>
  <w:style w:type="character" w:styleId="PlainTextChar">
    <w:name w:val="Plain Text Char"/>
    <w:basedOn w:val="Domylnaczcionkaakapitu"/>
    <w:qFormat/>
    <w:rPr>
      <w:rFonts w:ascii="Calibri" w:hAnsi="Calibri" w:cs="Calibri"/>
      <w:sz w:val="22"/>
      <w:szCs w:val="21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1">
    <w:name w:val="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Cytat">
    <w:name w:val="Cytat"/>
    <w:basedOn w:val="Normal"/>
    <w:qFormat/>
    <w:pPr>
      <w:spacing w:before="0" w:after="283"/>
      <w:ind w:left="567" w:right="567" w:hanging="0"/>
    </w:pPr>
    <w:rPr>
      <w:rFonts w:ascii="Times New Roman" w:hAnsi="Times New Roman" w:cs="Calibri"/>
      <w:sz w:val="24"/>
      <w:szCs w:val="24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SimSun;ËÎĚĺ" w:cs="Calibri"/>
      <w:sz w:val="22"/>
      <w:szCs w:val="22"/>
      <w:lang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cs="Times New Roman"/>
    </w:rPr>
  </w:style>
  <w:style w:type="paragraph" w:styleId="ZnakZnakZnakZnak">
    <w:name w:val=" Znak Znak Znak Znak"/>
    <w:basedOn w:val="Normal"/>
    <w:qFormat/>
    <w:pPr>
      <w:suppressAutoHyphens w:val="false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spacing w:lineRule="exact" w:line="270" w:before="1140" w:after="0"/>
    </w:pPr>
    <w:rPr>
      <w:rFonts w:ascii="Times New Roman" w:hAnsi="Times New Roman" w:cs="Times New Roman"/>
      <w:sz w:val="22"/>
      <w:szCs w:val="22"/>
      <w:shd w:fill="FFFFFF" w:val="clear"/>
      <w:lang w:val="en-US" w:eastAsia="en-US"/>
    </w:rPr>
  </w:style>
  <w:style w:type="paragraph" w:styleId="Msolistparagraph">
    <w:name w:val="msolistparagraph"/>
    <w:basedOn w:val="Normal"/>
    <w:qFormat/>
    <w:pPr>
      <w:suppressAutoHyphens w:val="false"/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4:14:00Z</dcterms:created>
  <dc:creator>Default User</dc:creator>
  <dc:description/>
  <cp:keywords/>
  <dc:language>en-US</dc:language>
  <cp:lastModifiedBy>Default User</cp:lastModifiedBy>
  <cp:lastPrinted>2013-10-30T12:07:00Z</cp:lastPrinted>
  <dcterms:modified xsi:type="dcterms:W3CDTF">2013-10-30T11:20:00Z</dcterms:modified>
  <cp:revision>5</cp:revision>
  <dc:subject/>
  <dc:title>Łódź, dnia 29</dc:title>
</cp:coreProperties>
</file>