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P/2375/46/D/4747/13</w:t>
        <w:tab/>
        <w:tab/>
        <w:tab/>
        <w:tab/>
        <w:tab/>
        <w:t>Łódź, dnia 04.12.2013r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FORMACJA O WYBORZE OFERT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dotyczy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  <w:iCs/>
        </w:rPr>
        <w:t xml:space="preserve">postępowania przetargowego w trybie przetargu nieograniczonego na </w:t>
      </w:r>
      <w:r>
        <w:rPr>
          <w:rFonts w:cs="Times New Roman" w:ascii="Times New Roman" w:hAnsi="Times New Roman"/>
          <w:b/>
        </w:rPr>
        <w:t>dostawę sprzętu jednorazowego użytku nr 46/D/13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godnie z art. 92 ust. 2 ustawy Prawo zamówień publicznych z dnia 29 stycznia 2004 r. informujemy, iż </w:t>
        <w:br/>
        <w:t>w postępowaniu prowadzonym w trybie przetargu nieograniczonego na</w:t>
      </w:r>
      <w:r>
        <w:rPr>
          <w:rFonts w:cs="Times New Roman" w:ascii="Times New Roman" w:hAnsi="Times New Roman"/>
          <w:b/>
        </w:rPr>
        <w:t xml:space="preserve"> dostawę sprzętu jednorazowego użytku nr 46/D/13</w:t>
      </w:r>
      <w:r>
        <w:rPr>
          <w:rFonts w:cs="Times New Roman" w:ascii="Times New Roman" w:hAnsi="Times New Roman"/>
        </w:rPr>
        <w:t xml:space="preserve"> dokonano wyboru najkorzystniejszej oferty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przedmiotowym postępowaniu złożono 30 ofert. Kierowano się kryterium ceny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</w:rPr>
        <w:t>W oparciu o wskazaną w specyfikacji formułę dokonano oceny punktowej ofert niepodlegających odrzuceniu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Zadanie 1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1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353"/>
        <w:gridCol w:w="2767"/>
        <w:gridCol w:w="1170"/>
        <w:gridCol w:w="1350"/>
      </w:tblGrid>
      <w:tr>
        <w:trPr>
          <w:trHeight w:val="40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35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ZL Cezal Lublin Sp. z o.o. </w:t>
              <w:br/>
              <w:t>20-147 Lublin, ul. Al.. Spółdzielczości Pracy 38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987,7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90,67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kamex Sp. z o.o. s.k.a. </w:t>
              <w:br/>
              <w:t>93-121 Łódź, ul. Częstochowska 38/5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183,2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100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Bialmed Sp. z o.o. </w:t>
              <w:br/>
              <w:t>12-230 Biała Piska, ul. Konopnickiej 11a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152,7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81,55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28 </w:t>
      </w:r>
      <w:r>
        <w:rPr>
          <w:rFonts w:cs="Times New Roman" w:ascii="Times New Roman" w:hAnsi="Times New Roman"/>
        </w:rPr>
        <w:t xml:space="preserve">Skamex Sp. z o.o. s.k.a. 93-121 Łódź, ul. Częstochowska 38/52 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2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353"/>
        <w:gridCol w:w="2767"/>
        <w:gridCol w:w="1170"/>
        <w:gridCol w:w="1350"/>
      </w:tblGrid>
      <w:tr>
        <w:trPr>
          <w:trHeight w:val="40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vidien Polska Sp. z o.o. 02-342 Warszawa, Al. Jerozolimskie 16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05,6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100,00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</w:rPr>
        <w:t xml:space="preserve">Covidien Polska Sp. z o.o. 02-342 Warszawa, Al. Jerozolimskie 162  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3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353"/>
        <w:gridCol w:w="2767"/>
        <w:gridCol w:w="1170"/>
        <w:gridCol w:w="1350"/>
      </w:tblGrid>
      <w:tr>
        <w:trPr>
          <w:trHeight w:val="40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órnośląska Centrala Zaopatrzenia Medycznego Zarys Sp. z o.o. 41-808 Zabrze, ul. Pod Borem 18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090,8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100,00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24 </w:t>
      </w:r>
      <w:r>
        <w:rPr>
          <w:rFonts w:cs="Times New Roman" w:ascii="Times New Roman" w:hAnsi="Times New Roman"/>
        </w:rPr>
        <w:t xml:space="preserve">Górnośląska Centrala Zaopatrzenia Medycznego Zarys Sp. z o.o. 41-808 Zabrze, ul. Pod Borem 18 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4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353"/>
        <w:gridCol w:w="2767"/>
        <w:gridCol w:w="1170"/>
        <w:gridCol w:w="1350"/>
      </w:tblGrid>
      <w:tr>
        <w:trPr>
          <w:trHeight w:val="40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kamex Sp. z o.o. s.k.a. </w:t>
              <w:br/>
              <w:t>93-121 Łódź, ul. Częstochowska 38/5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1,6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100,00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28 </w:t>
      </w:r>
      <w:r>
        <w:rPr>
          <w:rFonts w:cs="Times New Roman" w:ascii="Times New Roman" w:hAnsi="Times New Roman"/>
        </w:rPr>
        <w:t xml:space="preserve">Skamex Sp. z o.o. s.k.a. 93-121 Łódź, ul. Częstochowska 38/52 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5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353"/>
        <w:gridCol w:w="2767"/>
        <w:gridCol w:w="1170"/>
        <w:gridCol w:w="1350"/>
      </w:tblGrid>
      <w:tr>
        <w:trPr>
          <w:trHeight w:val="40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kamex Sp. z o.o. s.k.a. </w:t>
              <w:br/>
              <w:t>93-121 Łódź, ul. Częstochowska 38/5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953,5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100,00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28 </w:t>
      </w:r>
      <w:r>
        <w:rPr>
          <w:rFonts w:cs="Times New Roman" w:ascii="Times New Roman" w:hAnsi="Times New Roman"/>
        </w:rPr>
        <w:t xml:space="preserve">Skamex Sp. z o.o. s.k.a. 93-121 Łódź, ul. Częstochowska 38/52 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6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353"/>
        <w:gridCol w:w="2767"/>
        <w:gridCol w:w="1170"/>
        <w:gridCol w:w="1350"/>
      </w:tblGrid>
      <w:tr>
        <w:trPr>
          <w:trHeight w:val="40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órnośląska Centrala Zaopatrzenia Medycznego Zarys Sp. z o.o. 41-808 Zabrze, ul. Pod Borem 18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24,4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90,77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Bialmed Sp. z o.o. </w:t>
              <w:br/>
              <w:t>12-230 Biała Piska, ul. Konopnickiej 11a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268,5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Cena - 100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29 </w:t>
      </w:r>
      <w:r>
        <w:rPr>
          <w:rFonts w:cs="Times New Roman" w:ascii="Times New Roman" w:hAnsi="Times New Roman"/>
        </w:rPr>
        <w:t xml:space="preserve">Bialmed Sp. z o.o. 12-230 Biała Piska, ul. Konopnickiej 11a 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7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Wykaz, ocena i porównanie złoż</w:t>
      </w:r>
      <w:r>
        <w:rPr/>
        <w:t>onych ofert.</w:t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353"/>
        <w:gridCol w:w="2767"/>
        <w:gridCol w:w="1170"/>
        <w:gridCol w:w="1350"/>
      </w:tblGrid>
      <w:tr>
        <w:trPr>
          <w:trHeight w:val="40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esculap Chifa Sp. z o.o. 64-300 Nowy Tomyśl, ul. Tysiąclecia 14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80,4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100,00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3 </w:t>
      </w:r>
      <w:r>
        <w:rPr>
          <w:rFonts w:cs="Times New Roman" w:ascii="Times New Roman" w:hAnsi="Times New Roman"/>
        </w:rPr>
        <w:t xml:space="preserve">Aesculap Chifa Sp. z o.o. 64-300 Nowy Tomyśl, ul. Tysiąclecia 14 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9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353"/>
        <w:gridCol w:w="2767"/>
        <w:gridCol w:w="1170"/>
        <w:gridCol w:w="1350"/>
      </w:tblGrid>
      <w:tr>
        <w:trPr>
          <w:trHeight w:val="40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Covidien Polska Sp. z o.o. 02-342 Warszawa, Al. Jerozolimskie 16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217,5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100,00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5 </w:t>
      </w:r>
      <w:r>
        <w:rPr>
          <w:rFonts w:cs="Times New Roman" w:ascii="Times New Roman" w:hAnsi="Times New Roman"/>
        </w:rPr>
        <w:t xml:space="preserve">Covidien Polska Sp. z o.o. 02-342 Warszawa, Al. Jerozolimskie 162 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10 pozycja 1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353"/>
        <w:gridCol w:w="2767"/>
        <w:gridCol w:w="1170"/>
        <w:gridCol w:w="1350"/>
      </w:tblGrid>
      <w:tr>
        <w:trPr>
          <w:trHeight w:val="40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kamex Sp. z o.o. s.k.a.</w:t>
              <w:br/>
              <w:t xml:space="preserve"> 93-121 Łódź, ul. Częstochowska 38/5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650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Cena - 100,00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28 </w:t>
      </w:r>
      <w:r>
        <w:rPr>
          <w:rFonts w:cs="Times New Roman" w:ascii="Times New Roman" w:hAnsi="Times New Roman"/>
        </w:rPr>
        <w:t xml:space="preserve">Skamex Sp. z o.o. s.k.a. 93-121 Łódź, ul. Częstochowska 38/52 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10 pozycja 3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353"/>
        <w:gridCol w:w="2767"/>
        <w:gridCol w:w="1170"/>
        <w:gridCol w:w="1350"/>
      </w:tblGrid>
      <w:tr>
        <w:trPr>
          <w:trHeight w:val="40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kamex Sp. z o.o. s.k.a.</w:t>
              <w:br/>
              <w:t xml:space="preserve"> 93-121 Łódź, ul. Częstochowska 38/5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4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100,00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28 </w:t>
      </w:r>
      <w:r>
        <w:rPr>
          <w:rFonts w:cs="Times New Roman" w:ascii="Times New Roman" w:hAnsi="Times New Roman"/>
        </w:rPr>
        <w:t xml:space="preserve">Skamex Sp. z o.o. s.k.a. 93-121 Łódź, ul. Częstochowska 38/52 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11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353"/>
        <w:gridCol w:w="2767"/>
        <w:gridCol w:w="1170"/>
        <w:gridCol w:w="1350"/>
      </w:tblGrid>
      <w:tr>
        <w:trPr>
          <w:trHeight w:val="40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órnośląska Centrala Zaopatrzenia Medycznego Zarys Sp. z o.o. 41-808 Zabrze, ul. Pod Borem 18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5,9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100,00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24 </w:t>
      </w:r>
      <w:r>
        <w:rPr>
          <w:rFonts w:cs="Times New Roman" w:ascii="Times New Roman" w:hAnsi="Times New Roman"/>
        </w:rPr>
        <w:t xml:space="preserve">Górnośląska Centrala Zaopatrzenia Medycznego Zarys Sp. z o.o. 41-808 Zabrze, ul. Pod Borem 18 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13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353"/>
        <w:gridCol w:w="2767"/>
        <w:gridCol w:w="1170"/>
        <w:gridCol w:w="1350"/>
      </w:tblGrid>
      <w:tr>
        <w:trPr>
          <w:trHeight w:val="40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kamex Sp. z o.o. s.k.a. </w:t>
              <w:br/>
              <w:t>93-121 Łódź, ul. Częstochowska 38/5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5,6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100,00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28  </w:t>
      </w:r>
      <w:r>
        <w:rPr>
          <w:rFonts w:cs="Times New Roman" w:ascii="Times New Roman" w:hAnsi="Times New Roman"/>
        </w:rPr>
        <w:t xml:space="preserve">Skamex Sp. z o.o. s.k.a. 93-121 Łódź, ul. Częstochowska 38/52 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14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353"/>
        <w:gridCol w:w="2767"/>
        <w:gridCol w:w="1170"/>
        <w:gridCol w:w="1350"/>
      </w:tblGrid>
      <w:tr>
        <w:trPr>
          <w:trHeight w:val="40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Górnośląska Centrala Zaopatrzenia Medycznego Zarys Sp. z o.o. 41-808 Zabrze, ul. Pod Borem 18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53,7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90,18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AR-FOUR Marian Siekierski </w:t>
              <w:br/>
              <w:t>90-348 Łódź, ul. Kilińskiego 185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73,0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84,26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Bialmed Sp. z o.o. </w:t>
              <w:br/>
              <w:t>12-230 Biała Piska, ul. Konopnickiej 11a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23,7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79,75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EKTRO MED. Grzegorz Pałkowski 32-005 Niepołomice, ul. Zabierzowska 1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50,0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100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30 </w:t>
      </w:r>
      <w:r>
        <w:rPr>
          <w:rFonts w:cs="Times New Roman" w:ascii="Times New Roman" w:hAnsi="Times New Roman"/>
        </w:rPr>
        <w:t xml:space="preserve">ELEKTRO MED. Grzegorz Pałkowski 32-005 Niepołomice, ul. Zabierzowska 11 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15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353"/>
        <w:gridCol w:w="2767"/>
        <w:gridCol w:w="1170"/>
        <w:gridCol w:w="1350"/>
      </w:tblGrid>
      <w:tr>
        <w:trPr>
          <w:trHeight w:val="40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órnośląska Centrala Zaopatrzenia Medycznego Zarys Sp. z o.o.</w:t>
              <w:br/>
              <w:t xml:space="preserve"> 41-808 Zabrze, ul. Pod Borem 18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5,0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100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Bialmed Sp. z o.o. </w:t>
              <w:br/>
              <w:t>12-230 Biała Piska, ul. Konopnickiej 11a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4,4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92,3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24 </w:t>
      </w:r>
      <w:r>
        <w:rPr>
          <w:rFonts w:cs="Times New Roman" w:ascii="Times New Roman" w:hAnsi="Times New Roman"/>
        </w:rPr>
        <w:t xml:space="preserve">Górnośląska Centrala Zaopatrzenia Medycznego Zarys Sp. z o.o. 41-808 Zabrze, ul. Pod Borem 18 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16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353"/>
        <w:gridCol w:w="2767"/>
        <w:gridCol w:w="1170"/>
        <w:gridCol w:w="1350"/>
      </w:tblGrid>
      <w:tr>
        <w:trPr>
          <w:trHeight w:val="40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kamex Sp. z o.o. s.k.a. 93-121 Łódź, ul. Częstochowska 38/5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234,8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100,00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28 </w:t>
      </w:r>
      <w:r>
        <w:rPr>
          <w:rFonts w:cs="Times New Roman" w:ascii="Times New Roman" w:hAnsi="Times New Roman"/>
        </w:rPr>
        <w:t xml:space="preserve">Skamex Sp. z o.o. s.k.a. 93-121 Łódź, ul. Częstochowska 38/52 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17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353"/>
        <w:gridCol w:w="2767"/>
        <w:gridCol w:w="1170"/>
        <w:gridCol w:w="1350"/>
      </w:tblGrid>
      <w:tr>
        <w:trPr>
          <w:trHeight w:val="40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kamex Sp. z o.o. s.k.a. 93-121 Łódź, ul. Częstochowska 38/5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0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100,00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28  </w:t>
      </w:r>
      <w:r>
        <w:rPr>
          <w:rFonts w:cs="Times New Roman" w:ascii="Times New Roman" w:hAnsi="Times New Roman"/>
        </w:rPr>
        <w:t xml:space="preserve">Skamex Sp. z o.o. s.k.a. 93-121 Łódź, ul. Częstochowska 38/52 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18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353"/>
        <w:gridCol w:w="2767"/>
        <w:gridCol w:w="1170"/>
        <w:gridCol w:w="1350"/>
      </w:tblGrid>
      <w:tr>
        <w:trPr>
          <w:trHeight w:val="40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COOK Medical Sp. z o.o. </w:t>
              <w:br/>
            </w:r>
            <w:r>
              <w:rPr>
                <w:rFonts w:cs="Times New Roman" w:ascii="Times New Roman" w:hAnsi="Times New Roman"/>
              </w:rPr>
              <w:t>00-078 Warszawa, Pl. Piłsudskiego 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20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100,00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1 </w:t>
      </w:r>
      <w:r>
        <w:rPr>
          <w:rFonts w:cs="Times New Roman" w:ascii="Times New Roman" w:hAnsi="Times New Roman"/>
        </w:rPr>
        <w:t xml:space="preserve">COOK Medical Sp. z o.o. 00-078 Warszawa, Pl. Piłsudskiego 1 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16A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353"/>
        <w:gridCol w:w="2767"/>
        <w:gridCol w:w="1170"/>
        <w:gridCol w:w="1350"/>
      </w:tblGrid>
      <w:tr>
        <w:trPr>
          <w:trHeight w:val="40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OK Medical Sp. z o.o. 00-078 Warszawa, Pl. Piłsudskiego 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705,6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100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1 </w:t>
      </w:r>
      <w:r>
        <w:rPr>
          <w:rFonts w:cs="Times New Roman" w:ascii="Times New Roman" w:hAnsi="Times New Roman"/>
        </w:rPr>
        <w:t xml:space="preserve">COOK Medical Sp. z o.o. 00-078 Warszawa, Pl. Piłsudskiego 1 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Pakiet 17A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353"/>
        <w:gridCol w:w="2767"/>
        <w:gridCol w:w="1170"/>
        <w:gridCol w:w="1350"/>
      </w:tblGrid>
      <w:tr>
        <w:trPr>
          <w:trHeight w:val="40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OK Medical Sp. z o.o. 00-078 Warszawa, Pl. Piłsudskiego 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00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100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1 </w:t>
      </w:r>
      <w:r>
        <w:rPr>
          <w:rFonts w:cs="Times New Roman" w:ascii="Times New Roman" w:hAnsi="Times New Roman"/>
        </w:rPr>
        <w:t xml:space="preserve">COOK Medical Sp. z o.o. 00-078 Warszawa, Pl. Piłsudskiego 1 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18A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353"/>
        <w:gridCol w:w="2767"/>
        <w:gridCol w:w="1170"/>
        <w:gridCol w:w="1350"/>
      </w:tblGrid>
      <w:tr>
        <w:trPr>
          <w:trHeight w:val="40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OK Medical Sp. z o.o. 00-078 Warszawa, Pl. Piłsudskiego 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48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100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1 </w:t>
      </w:r>
      <w:r>
        <w:rPr>
          <w:rFonts w:cs="Times New Roman" w:ascii="Times New Roman" w:hAnsi="Times New Roman"/>
        </w:rPr>
        <w:t xml:space="preserve">COOK Medical Sp. z o.o. 00-078 Warszawa, Pl. Piłsudskiego 1 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19 pozycja 1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353"/>
        <w:gridCol w:w="2767"/>
        <w:gridCol w:w="1170"/>
        <w:gridCol w:w="1350"/>
      </w:tblGrid>
      <w:tr>
        <w:trPr>
          <w:trHeight w:val="40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Bialmed Sp. z o.o. </w:t>
              <w:br/>
              <w:t>12-230 Biała Piska, ul. Konopnickiej 11a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81,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100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29 </w:t>
      </w:r>
      <w:r>
        <w:rPr>
          <w:rFonts w:cs="Times New Roman" w:ascii="Times New Roman" w:hAnsi="Times New Roman"/>
        </w:rPr>
        <w:t xml:space="preserve">Bialmed Sp. z o.o. 12-230 Biała Piska, ul. Konopnickiej 11a 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19 pozycja 2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353"/>
        <w:gridCol w:w="2767"/>
        <w:gridCol w:w="1170"/>
        <w:gridCol w:w="1350"/>
      </w:tblGrid>
      <w:tr>
        <w:trPr>
          <w:trHeight w:val="40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Górnośląska Centrala Zaopatrzenia Medycznego Zarys Sp. z o.o. 41-808 Zabrze, ul. Pod Borem 18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415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100,00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EMED Sp. z o.o. Sp. k. </w:t>
              <w:br/>
              <w:t>05-816 Opacz, ul. Ryżowa 69a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920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83,9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24 </w:t>
      </w:r>
      <w:r>
        <w:rPr>
          <w:rFonts w:cs="Times New Roman" w:ascii="Times New Roman" w:hAnsi="Times New Roman"/>
        </w:rPr>
        <w:t xml:space="preserve">Górnośląska Centrala Zaopatrzenia Medycznego Zarys Sp. z o.o. 41-808 Zabrze, ul. Pod Borem 18 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19 pozycja 3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353"/>
        <w:gridCol w:w="2767"/>
        <w:gridCol w:w="1170"/>
        <w:gridCol w:w="1350"/>
      </w:tblGrid>
      <w:tr>
        <w:trPr>
          <w:trHeight w:val="40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órnośląska Centrala Zaopatrzenia Medycznego Zarys Sp. z o.o. 41-808 Zabrze, ul. Pod Borem 18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50,6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57,82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EMED Sp. z o.o. Sp. k. </w:t>
              <w:br/>
              <w:t>05-816 Opacz, ul. Ryżowa 69a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40,4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100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16 </w:t>
      </w:r>
      <w:r>
        <w:rPr>
          <w:rFonts w:cs="Times New Roman" w:ascii="Times New Roman" w:hAnsi="Times New Roman"/>
        </w:rPr>
        <w:t xml:space="preserve">EMED Sp. z o.o. Sp. k. 05-816 Opacz, ul. Ryżowa 69a 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19 pozycja 4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353"/>
        <w:gridCol w:w="2767"/>
        <w:gridCol w:w="1170"/>
        <w:gridCol w:w="1350"/>
      </w:tblGrid>
      <w:tr>
        <w:trPr>
          <w:trHeight w:val="40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órnośląska Centrala Zaopatrzenia Medycznego Zarys Sp. z o.o. 41-808 Zabrze, ul. Pod Borem 18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54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100,00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Bialmed Sp. z o.o. 12-230 Biała Piska, ul. Konopnickiej 11a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32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47,2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BILLMED </w:t>
              <w:br/>
              <w:t>04-082 Warszawa, ul. Krypska 24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16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94,44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24 </w:t>
      </w:r>
      <w:r>
        <w:rPr>
          <w:rFonts w:cs="Times New Roman" w:ascii="Times New Roman" w:hAnsi="Times New Roman"/>
        </w:rPr>
        <w:t xml:space="preserve">Górnośląska Centrala Zaopatrzenia Medycznego Zarys Sp. z o.o. 41-808 Zabrze, ul. Pod Borem 18 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19 pozycja 5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353"/>
        <w:gridCol w:w="2767"/>
        <w:gridCol w:w="1170"/>
        <w:gridCol w:w="1350"/>
      </w:tblGrid>
      <w:tr>
        <w:trPr>
          <w:trHeight w:val="40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Górnośląska Centrala Zaopatrzenia Medycznego Zarys Sp. z o.o. 41-808 Zabrze, ul. Pod Borem 18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7,0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100,00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24 </w:t>
      </w:r>
      <w:r>
        <w:rPr>
          <w:rFonts w:cs="Times New Roman" w:ascii="Times New Roman" w:hAnsi="Times New Roman"/>
        </w:rPr>
        <w:t xml:space="preserve">Górnośląska Centrala Zaopatrzenia Medycznego Zarys Sp. z o.o. 41-808 Zabrze, ul. Pod Borem 18 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19 pozycja 6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353"/>
        <w:gridCol w:w="2767"/>
        <w:gridCol w:w="1170"/>
        <w:gridCol w:w="1350"/>
      </w:tblGrid>
      <w:tr>
        <w:trPr>
          <w:trHeight w:val="40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ialmed Sp. z o.o. 12-230 Biała Piska, ul. Konopnickiej 11a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20,8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25,00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órnośląska Centrala Zaopatrzenia Medycznego Zarys Sp. z o.o. 41-808 Zabrze, ul. Pod Borem 18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5,2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100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24 </w:t>
      </w:r>
      <w:r>
        <w:rPr>
          <w:rFonts w:cs="Times New Roman" w:ascii="Times New Roman" w:hAnsi="Times New Roman"/>
        </w:rPr>
        <w:t xml:space="preserve">Górnośląska Centrala Zaopatrzenia Medycznego Zarys Sp. z o.o. 41-808 Zabrze, ul. Pod Borem 18 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20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353"/>
        <w:gridCol w:w="2767"/>
        <w:gridCol w:w="1170"/>
        <w:gridCol w:w="1350"/>
      </w:tblGrid>
      <w:tr>
        <w:trPr>
          <w:trHeight w:val="40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EKTRO MED. Grzegorz Pałkowski 32-005 Niepołomice, ul. Zabierzowska 1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92,7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100,00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R-FOUR Marian Siekierski 90-348 Łódź, ul. Kilińskiego 185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92,4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47,0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12 </w:t>
      </w:r>
      <w:r>
        <w:rPr>
          <w:rFonts w:cs="Times New Roman" w:ascii="Times New Roman" w:hAnsi="Times New Roman"/>
        </w:rPr>
        <w:t xml:space="preserve">ELEKTRO MED. Grzegorz Pałkowski 32-005 Niepołomice, ul. Zabierzowska 11 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21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353"/>
        <w:gridCol w:w="2767"/>
        <w:gridCol w:w="1170"/>
        <w:gridCol w:w="1350"/>
      </w:tblGrid>
      <w:tr>
        <w:trPr>
          <w:trHeight w:val="40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en-US"/>
              </w:rPr>
              <w:t>Beryl Med. Ltd. 1 ST Floor, 26 Fouberts Place, London, England, W1F 7PP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971,6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100,00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kamex Sp. z o.o. s.k.a.</w:t>
              <w:br/>
              <w:t xml:space="preserve"> 93-121 Łódź, ul. Częstochowska 38/5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419,8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98,08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18 </w:t>
      </w:r>
      <w:r>
        <w:rPr>
          <w:rFonts w:cs="Times New Roman" w:ascii="Times New Roman" w:hAnsi="Times New Roman"/>
        </w:rPr>
        <w:t xml:space="preserve">Beryl Med. Ltd. 1 ST Floor, 26 Fouberts Place, London, England, W1F 7PP 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Pakiet 22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353"/>
        <w:gridCol w:w="2767"/>
        <w:gridCol w:w="1170"/>
        <w:gridCol w:w="1350"/>
      </w:tblGrid>
      <w:tr>
        <w:trPr>
          <w:trHeight w:val="40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Covidien Polska Sp. z o.o. 02-342 Warszawa, Al.. Jerozolimskie 16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062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51,46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Beryl Med. Ltd. 1 ST Floor, 26 Fouberts Place, London, England, W1F 7PP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3706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100,00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18 </w:t>
      </w:r>
      <w:r>
        <w:rPr>
          <w:rFonts w:cs="Times New Roman" w:ascii="Times New Roman" w:hAnsi="Times New Roman"/>
        </w:rPr>
        <w:t xml:space="preserve">Beryl Med. Ltd. 1 ST Floor, 26 Fouberts Place, London, England, W1F 7PP 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24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353"/>
        <w:gridCol w:w="2767"/>
        <w:gridCol w:w="1170"/>
        <w:gridCol w:w="1350"/>
      </w:tblGrid>
      <w:tr>
        <w:trPr>
          <w:trHeight w:val="40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Ekomed Sp. z o.o. </w:t>
              <w:br/>
              <w:t>03-918 Warszawa, ul. Łotewska 17/0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814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100,00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10 </w:t>
      </w:r>
      <w:r>
        <w:rPr>
          <w:rFonts w:cs="Times New Roman" w:ascii="Times New Roman" w:hAnsi="Times New Roman"/>
        </w:rPr>
        <w:t xml:space="preserve">Ekomed Sp. z o.o. 03-918 Warszawa, ul. Łotewska 17/01 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26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353"/>
        <w:gridCol w:w="2767"/>
        <w:gridCol w:w="1170"/>
        <w:gridCol w:w="1350"/>
      </w:tblGrid>
      <w:tr>
        <w:trPr>
          <w:trHeight w:val="40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KME Sp. z o.o. Sp. k. 02-826 Warszawa, ul. Poloneza 89B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08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100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9 </w:t>
      </w:r>
      <w:r>
        <w:rPr>
          <w:rFonts w:cs="Times New Roman" w:ascii="Times New Roman" w:hAnsi="Times New Roman"/>
        </w:rPr>
        <w:t xml:space="preserve">AKME Sp. z o.o. Sp. k. 02-826 Warszawa, ul. Poloneza 89B 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28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353"/>
        <w:gridCol w:w="2767"/>
        <w:gridCol w:w="1170"/>
        <w:gridCol w:w="1350"/>
      </w:tblGrid>
      <w:tr>
        <w:trPr>
          <w:trHeight w:val="40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esculap Chifa Sp. z o.o. 64-300 Nowy Tomyśl, ul. Tysiąclecia 14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956,2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100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kamex Sp. z o.o. s.k.a.</w:t>
              <w:br/>
              <w:t xml:space="preserve"> 93-121 Łódź, ul. Częstochowska 38/5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233,7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86,75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ialmed Sp. z o.o. 12-230 Biała Piska, ul. Konopnickiej 11a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359,2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96,23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3 </w:t>
      </w:r>
      <w:r>
        <w:rPr>
          <w:rFonts w:cs="Times New Roman" w:ascii="Times New Roman" w:hAnsi="Times New Roman"/>
        </w:rPr>
        <w:t xml:space="preserve">Aesculap Chifa Sp. z o.o. 64-300 Nowy Tomyśl, ul. Tysiąclecia 14 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29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353"/>
        <w:gridCol w:w="2767"/>
        <w:gridCol w:w="1170"/>
        <w:gridCol w:w="1350"/>
      </w:tblGrid>
      <w:tr>
        <w:trPr>
          <w:trHeight w:val="40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etS Piotr Stasiak </w:t>
              <w:br/>
              <w:t>02-732 Warszawa, ul. Podbipięty 31 m. 105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38,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100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26 </w:t>
      </w:r>
      <w:r>
        <w:rPr>
          <w:rFonts w:cs="Times New Roman" w:ascii="Times New Roman" w:hAnsi="Times New Roman"/>
        </w:rPr>
        <w:t xml:space="preserve">PetS Piotr Stasiak 02-732 Warszawa, ul. Podbipięty 31 m. 105 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32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353"/>
        <w:gridCol w:w="2767"/>
        <w:gridCol w:w="1170"/>
        <w:gridCol w:w="1350"/>
      </w:tblGrid>
      <w:tr>
        <w:trPr>
          <w:trHeight w:val="40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órnośląska Centrala Zaopatrzenia Medycznego Zarys Sp. z o.o. 41-808 Zabrze, ul. Pod Borem 18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70,2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100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OVERS Polska Sp. z o.o. </w:t>
              <w:br/>
              <w:t>05-501 Piaseczno, ul. Stołeczna 1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36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61,06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24 </w:t>
      </w:r>
      <w:r>
        <w:rPr>
          <w:rFonts w:cs="Times New Roman" w:ascii="Times New Roman" w:hAnsi="Times New Roman"/>
        </w:rPr>
        <w:t xml:space="preserve">Górnośląska Centrala Zaopatrzenia Medycznego Zarys Sp. z o.o. 41-808 Zabrze, ul. Pod Borem 18 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34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353"/>
        <w:gridCol w:w="2767"/>
        <w:gridCol w:w="1170"/>
        <w:gridCol w:w="1350"/>
      </w:tblGrid>
      <w:tr>
        <w:trPr>
          <w:trHeight w:val="40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BOXMET Medical Sp. z o.o.  </w:t>
              <w:br/>
            </w:r>
            <w:r>
              <w:rPr>
                <w:rFonts w:cs="Times New Roman" w:ascii="Times New Roman" w:hAnsi="Times New Roman"/>
              </w:rPr>
              <w:t>58-250 Pieszyce, Piskorzów 5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77,4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100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7 </w:t>
      </w:r>
      <w:r>
        <w:rPr>
          <w:rFonts w:cs="Times New Roman" w:ascii="Times New Roman" w:hAnsi="Times New Roman"/>
        </w:rPr>
        <w:t>BOXMET Medical Sp. z o.o.  58-250 Pieszyce, Piskorzów 51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Pakiet 36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353"/>
        <w:gridCol w:w="2767"/>
        <w:gridCol w:w="1170"/>
        <w:gridCol w:w="1350"/>
      </w:tblGrid>
      <w:tr>
        <w:trPr>
          <w:trHeight w:val="40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Górnośląska Centrala Zaopatrzenia Medycznego Zarys Sp. z o.o. 41-808 Zabrze, ul. Pod Borem 18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6,3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100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ialmed Sp. z o.o. 12-230 Biała Piska, ul. Konopnickiej 11a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1,3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87,14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24 </w:t>
      </w:r>
      <w:r>
        <w:rPr>
          <w:rFonts w:cs="Times New Roman" w:ascii="Times New Roman" w:hAnsi="Times New Roman"/>
        </w:rPr>
        <w:t xml:space="preserve">Górnośląska Centrala Zaopatrzenia Medycznego Zarys Sp. z o.o. 41-808 Zabrze, ul. Pod Borem 18 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37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353"/>
        <w:gridCol w:w="2767"/>
        <w:gridCol w:w="1170"/>
        <w:gridCol w:w="1350"/>
      </w:tblGrid>
      <w:tr>
        <w:trPr>
          <w:trHeight w:val="40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aul Hartmann Polska Sp. z o.o. </w:t>
              <w:br/>
              <w:t>95-200 Pabianice, ul. Partyzancka 133/15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125,2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75,3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oloplast Sp. z o.o. </w:t>
              <w:br/>
              <w:t>01-192 Warszawa, ul. Leszno 1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426,5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100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11 </w:t>
      </w:r>
      <w:r>
        <w:rPr>
          <w:rFonts w:cs="Times New Roman" w:ascii="Times New Roman" w:hAnsi="Times New Roman"/>
        </w:rPr>
        <w:t xml:space="preserve">Coloplast Sp. z o.o. 01-192 Warszawa, ul. Leszno 12 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38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353"/>
        <w:gridCol w:w="2767"/>
        <w:gridCol w:w="1170"/>
        <w:gridCol w:w="1350"/>
      </w:tblGrid>
      <w:tr>
        <w:trPr>
          <w:trHeight w:val="40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en-US"/>
              </w:rPr>
              <w:t>Beryl Med. Ltd. 1 ST Floor, 26 Fouberts Place, London, England, W1F 7PP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7,6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100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Górnośląska Centrala Zaopatrzenia Medycznego Zarys Sp. z o.o. 41-808 Zabrze, ul. Pod Borem 18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2,8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82,47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18 </w:t>
      </w:r>
      <w:r>
        <w:rPr>
          <w:rFonts w:cs="Times New Roman" w:ascii="Times New Roman" w:hAnsi="Times New Roman"/>
        </w:rPr>
        <w:t xml:space="preserve">Beryl Med. Ltd. 1 ST Floor, 26 Fouberts Place, London, England, W1F 7PP 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39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353"/>
        <w:gridCol w:w="2767"/>
        <w:gridCol w:w="1170"/>
        <w:gridCol w:w="1350"/>
      </w:tblGrid>
      <w:tr>
        <w:trPr>
          <w:trHeight w:val="40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Górnośląska Centrala Zaopatrzenia Medycznego Zarys Sp. z o.o. </w:t>
              <w:br/>
              <w:t>41-808 Zabrze, ul. Pod Borem 18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86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100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Bialmed Sp. z o.o. </w:t>
              <w:br/>
              <w:t>12-230 Biała Piska, ul. Konopnickiej 11a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18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88,05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24 </w:t>
      </w:r>
      <w:r>
        <w:rPr>
          <w:rFonts w:cs="Times New Roman" w:ascii="Times New Roman" w:hAnsi="Times New Roman"/>
        </w:rPr>
        <w:t xml:space="preserve">Górnośląska Centrala Zaopatrzenia Medycznego Zarys Sp. z o.o. 41-808 Zabrze, ul. Pod Borem 18 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41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353"/>
        <w:gridCol w:w="2767"/>
        <w:gridCol w:w="1170"/>
        <w:gridCol w:w="1350"/>
      </w:tblGrid>
      <w:tr>
        <w:trPr>
          <w:trHeight w:val="40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BILLMED </w:t>
              <w:br/>
              <w:t>04-082 Warszawa, ul. Krypska 24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17,1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64,5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PROMED Sp. A. </w:t>
              <w:br/>
              <w:t>01-520 Warszawa, ul. Krajewskiego 1b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27,2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100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KSIS Hurtownia Sprzętu Medycznego Ignaciuk Spigarski Sp. j. 80-530 Gdańsk, ul. Uczniowska 33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48,4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85,7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14 </w:t>
      </w:r>
      <w:r>
        <w:rPr>
          <w:rFonts w:cs="Times New Roman" w:ascii="Times New Roman" w:hAnsi="Times New Roman"/>
        </w:rPr>
        <w:t>PROMED Sp. A. 01-520 Warszawa, ul. Krajewskiego 1b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41A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353"/>
        <w:gridCol w:w="2767"/>
        <w:gridCol w:w="1170"/>
        <w:gridCol w:w="1350"/>
      </w:tblGrid>
      <w:tr>
        <w:trPr>
          <w:trHeight w:val="40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BILLMED </w:t>
              <w:br/>
              <w:t>04-082 Warszawa, ul. Krypska 24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11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100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iagnos Sp. z o.o. </w:t>
              <w:br/>
              <w:t>02-820 Warszawa, ul. Łączyny 4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83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40,6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2 </w:t>
      </w:r>
      <w:r>
        <w:rPr>
          <w:rFonts w:cs="Times New Roman" w:ascii="Times New Roman" w:hAnsi="Times New Roman"/>
        </w:rPr>
        <w:t xml:space="preserve">BILLMED 04-082 Warszawa, ul. Krypska 24 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43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353"/>
        <w:gridCol w:w="2767"/>
        <w:gridCol w:w="1170"/>
        <w:gridCol w:w="1350"/>
      </w:tblGrid>
      <w:tr>
        <w:trPr>
          <w:trHeight w:val="40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oloplast Sp. z o.o. </w:t>
              <w:br/>
              <w:t>01-192 Warszawa, ul. Leszno 12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50,7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100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11 </w:t>
      </w:r>
      <w:r>
        <w:rPr>
          <w:rFonts w:cs="Times New Roman" w:ascii="Times New Roman" w:hAnsi="Times New Roman"/>
        </w:rPr>
        <w:t xml:space="preserve">Coloplast Sp. z o.o. 01-192 Warszawa, ul. Leszno 12 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44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353"/>
        <w:gridCol w:w="2767"/>
        <w:gridCol w:w="1170"/>
        <w:gridCol w:w="1350"/>
      </w:tblGrid>
      <w:tr>
        <w:trPr>
          <w:trHeight w:val="40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AR-FOUR Marian Siekierski </w:t>
              <w:br/>
              <w:t>90-348 Łódź, ul. Kilińskiego 185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56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100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25 </w:t>
      </w:r>
      <w:r>
        <w:rPr>
          <w:rFonts w:cs="Times New Roman" w:ascii="Times New Roman" w:hAnsi="Times New Roman"/>
        </w:rPr>
        <w:t xml:space="preserve">MAR-FOUR Marian Siekierski 90-348 Łódź, ul. Kilińskiego 185 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Pakiet 45 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353"/>
        <w:gridCol w:w="2767"/>
        <w:gridCol w:w="1170"/>
        <w:gridCol w:w="1350"/>
      </w:tblGrid>
      <w:tr>
        <w:trPr>
          <w:trHeight w:val="40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EKTRO MED. Grzegorz Pałkowski 32-005 Niepołomice, ul. Zabierzowska 11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9,2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100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AR-FOUR Marian Siekierski </w:t>
              <w:br/>
              <w:t>90-348 Łódź, ul. Kilińskiego 185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364,2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5,64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30 </w:t>
      </w:r>
      <w:r>
        <w:rPr>
          <w:rFonts w:cs="Times New Roman" w:ascii="Times New Roman" w:hAnsi="Times New Roman"/>
        </w:rPr>
        <w:t xml:space="preserve">ELEKTRO MED. Grzegorz Pałkowski 32-005 Niepołomice, ul. Zabierzowska 11 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47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353"/>
        <w:gridCol w:w="2767"/>
        <w:gridCol w:w="1170"/>
        <w:gridCol w:w="1350"/>
      </w:tblGrid>
      <w:tr>
        <w:trPr>
          <w:trHeight w:val="40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esculap Chifa Sp. z o.o. </w:t>
              <w:br/>
              <w:t>64-300 Nowy Tomyśl, ul. Tysiąclecia 14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92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100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lor Trading Sp. z o.o. 02-815 Warszawa, ul. Żołny 4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37,7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33,93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órnośląska Centrala Zaopatrzenia Medycznego Zarys Sp. z o.o. 41-808 Zabrze, ul. Pod Borem 18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79,3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66,8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3 </w:t>
      </w:r>
      <w:r>
        <w:rPr>
          <w:rFonts w:cs="Times New Roman" w:ascii="Times New Roman" w:hAnsi="Times New Roman"/>
        </w:rPr>
        <w:t xml:space="preserve">Aesculap Chifa Sp. z o.o. 64-300 Nowy Tomyśl, ul. Tysiąclecia 14 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49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353"/>
        <w:gridCol w:w="2767"/>
        <w:gridCol w:w="1170"/>
        <w:gridCol w:w="1350"/>
      </w:tblGrid>
      <w:tr>
        <w:trPr>
          <w:trHeight w:val="40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KSIS Hurtownia Sprzętu Medycznego Ignaciuk Spigarski Sp. j. </w:t>
              <w:br/>
              <w:t>80-530 Gdańsk, ul. Uczniowska 33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90,4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100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20 </w:t>
      </w:r>
      <w:r>
        <w:rPr>
          <w:rFonts w:cs="Times New Roman" w:ascii="Times New Roman" w:hAnsi="Times New Roman"/>
        </w:rPr>
        <w:t>AKSIS Hurtownia Sprzętu Medycznego Ignaciuk Spigarski Sp. j. 80-530 Gdańsk, ul. Uczniowska 33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50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353"/>
        <w:gridCol w:w="2767"/>
        <w:gridCol w:w="1170"/>
        <w:gridCol w:w="1350"/>
      </w:tblGrid>
      <w:tr>
        <w:trPr>
          <w:trHeight w:val="40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uolux Medical s.c. </w:t>
              <w:br/>
              <w:t>61-608 Poznań, ul. Błażeja 70D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40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73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OVERS Polska Sp. z o.o. </w:t>
              <w:br/>
              <w:t>05-501 Piaseczno, ul. Stołeczna 1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61,2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43,3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Górnośląska Centrala Zaopatrzenia Medycznego Zarys Sp. z o.o. </w:t>
              <w:br/>
              <w:t>41-808 Zabrze, ul. Pod Borem 18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65,2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100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kamex Sp. z o.o. s.k.a. </w:t>
              <w:br/>
              <w:t>93-121 Łódź, ul. Częstochowska 38/5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13,2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78,49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Bialmed Sp. z o.o. </w:t>
              <w:br/>
              <w:t>12-230 Biała Piska, ul. Konopnickiej 11a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66,8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68,2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24 </w:t>
      </w:r>
      <w:r>
        <w:rPr>
          <w:rFonts w:cs="Times New Roman" w:ascii="Times New Roman" w:hAnsi="Times New Roman"/>
        </w:rPr>
        <w:t xml:space="preserve">Górnośląska Centrala Zaopatrzenia Medycznego Zarys Sp. z o.o. 41-808 Zabrze, ul. Pod Borem 18 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Pakiet 51 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353"/>
        <w:gridCol w:w="2767"/>
        <w:gridCol w:w="1170"/>
        <w:gridCol w:w="1350"/>
      </w:tblGrid>
      <w:tr>
        <w:trPr>
          <w:trHeight w:val="40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677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OPCON Polska Sp. z o.o. </w:t>
              <w:br/>
              <w:t>42-470 Siewierz, ul. Warszawska 23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15,4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100,00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13 </w:t>
      </w:r>
      <w:r>
        <w:rPr>
          <w:rFonts w:cs="Times New Roman" w:ascii="Times New Roman" w:hAnsi="Times New Roman"/>
        </w:rPr>
        <w:t xml:space="preserve">TOPCON Polska Sp. z o.o. 42-470 Siewierz, ul. Warszawska 23 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Pakiet 52 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353"/>
        <w:gridCol w:w="2767"/>
        <w:gridCol w:w="1170"/>
        <w:gridCol w:w="1350"/>
      </w:tblGrid>
      <w:tr>
        <w:trPr>
          <w:trHeight w:val="40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677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BOXMET Medical Sp. z o.o.  </w:t>
              <w:br/>
            </w:r>
            <w:r>
              <w:rPr>
                <w:rFonts w:cs="Times New Roman" w:ascii="Times New Roman" w:hAnsi="Times New Roman"/>
              </w:rPr>
              <w:t>58-250 Pieszyce, Piskorzów 5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5,2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100,00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7 </w:t>
      </w:r>
      <w:r>
        <w:rPr>
          <w:rFonts w:cs="Times New Roman" w:ascii="Times New Roman" w:hAnsi="Times New Roman"/>
        </w:rPr>
        <w:t xml:space="preserve">BOXMET Medical Sp. z o.o.  58-250 Pieszyce, Piskorzów 51  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Pakiet 53 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353"/>
        <w:gridCol w:w="2767"/>
        <w:gridCol w:w="1170"/>
        <w:gridCol w:w="1350"/>
      </w:tblGrid>
      <w:tr>
        <w:trPr>
          <w:trHeight w:val="40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677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BOXMET Medical Sp. z o.o.  </w:t>
              <w:br/>
            </w:r>
            <w:r>
              <w:rPr>
                <w:rFonts w:cs="Times New Roman" w:ascii="Times New Roman" w:hAnsi="Times New Roman"/>
              </w:rPr>
              <w:t>58-250 Pieszyce, Piskorzów 5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1,2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44,93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77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Górnośląska Centrala Zaopatrzenia Medycznego Zarys Sp. z o.o. </w:t>
              <w:br/>
              <w:t>41-808 Zabrze, ul. Pod Borem 18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0,6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100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77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Bialmed Sp. z o.o. </w:t>
              <w:br/>
              <w:t>12-230 Biała Piska, ul. Konopnickiej 11a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2,5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88,1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24 </w:t>
      </w:r>
      <w:r>
        <w:rPr>
          <w:rFonts w:cs="Times New Roman" w:ascii="Times New Roman" w:hAnsi="Times New Roman"/>
        </w:rPr>
        <w:t xml:space="preserve">Górnośląska Centrala Zaopatrzenia Medycznego Zarys Sp. z o.o. 41-808 Zabrze, ul. Pod Borem 18 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Unieważnienie na podstawie art. 93 ust. 1 pkt 1 ustawy Pzp - nie złożono żadnej oferty niepodlegajacej odrzuceniu pakietu :8, 10 p. 2, 12, 23, 25, 27, 30, 31, 33, 35, 40, 42, 46, 48, 49A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Zadanie 2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Pakiet 1 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353"/>
        <w:gridCol w:w="2767"/>
        <w:gridCol w:w="1170"/>
        <w:gridCol w:w="1350"/>
      </w:tblGrid>
      <w:tr>
        <w:trPr>
          <w:trHeight w:val="40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677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esculap Chifa Sp. z o.o. </w:t>
              <w:br/>
              <w:t>64-300 Nowy Tomyśl, ul. Tysiąclecia 14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461,6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100,00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3 </w:t>
      </w:r>
      <w:r>
        <w:rPr>
          <w:rFonts w:cs="Times New Roman" w:ascii="Times New Roman" w:hAnsi="Times New Roman"/>
        </w:rPr>
        <w:t xml:space="preserve">Aesculap Chifa Sp. z o.o. 64-300 Nowy Tomyśl, ul. Tysiąclecia 14 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2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353"/>
        <w:gridCol w:w="2767"/>
        <w:gridCol w:w="1170"/>
        <w:gridCol w:w="1350"/>
      </w:tblGrid>
      <w:tr>
        <w:trPr>
          <w:trHeight w:val="40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ovidien Polska Sp. z o.o. </w:t>
              <w:br/>
              <w:t>02-342 Warszawa, Al. Jerozolimskie 16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236,8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100,00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5 </w:t>
      </w:r>
      <w:r>
        <w:rPr>
          <w:rFonts w:cs="Times New Roman" w:ascii="Times New Roman" w:hAnsi="Times New Roman"/>
        </w:rPr>
        <w:t>Covidien Polska Sp. z o.o. 02-342 Warszawa, Al. Jerozolimskie 162</w:t>
      </w:r>
      <w:r>
        <w:rPr>
          <w:rFonts w:cs="Times New Roman" w:ascii="Times New Roman" w:hAnsi="Times New Roman"/>
          <w:b/>
        </w:rPr>
        <w:t xml:space="preserve"> jako najkorzystniejszej oferty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3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353"/>
        <w:gridCol w:w="2767"/>
        <w:gridCol w:w="1170"/>
        <w:gridCol w:w="1350"/>
      </w:tblGrid>
      <w:tr>
        <w:trPr>
          <w:trHeight w:val="40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ovidien Polska Sp. z o.o. </w:t>
              <w:br/>
              <w:t>02-342 Warszawa, Al. Jerozolimskie 16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56,8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100,00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5 </w:t>
      </w:r>
      <w:r>
        <w:rPr>
          <w:rFonts w:cs="Times New Roman" w:ascii="Times New Roman" w:hAnsi="Times New Roman"/>
        </w:rPr>
        <w:t>Covidien Polska Sp. z o.o. 02-342 Warszawa, Al. Jerozolimskie 162</w:t>
      </w:r>
      <w:r>
        <w:rPr>
          <w:rFonts w:cs="Times New Roman" w:ascii="Times New Roman" w:hAnsi="Times New Roman"/>
          <w:b/>
        </w:rPr>
        <w:t xml:space="preserve"> jako najkorzystniejszej oferty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4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353"/>
        <w:gridCol w:w="2767"/>
        <w:gridCol w:w="1170"/>
        <w:gridCol w:w="1350"/>
      </w:tblGrid>
      <w:tr>
        <w:trPr>
          <w:trHeight w:val="40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órnośląska Centrala Zaopatrzenia Medycznego Zarys Sp. z o.o. 41-808 Zabrze, ul. Pod Borem 18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15,0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 - 100,00</w:t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kamex Sp. z o.o. s.k.a. </w:t>
              <w:br/>
              <w:t>93-121 Łódź, ul. Częstochowska 38/52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79,6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64,17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24 </w:t>
      </w:r>
      <w:r>
        <w:rPr>
          <w:rFonts w:cs="Times New Roman" w:ascii="Times New Roman" w:hAnsi="Times New Roman"/>
        </w:rPr>
        <w:t xml:space="preserve">Górnośląska Centrala Zaopatrzenia Medycznego Zarys Sp. z o.o. 41-808 Zabrze, ul. Pod Borem 18 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5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353"/>
        <w:gridCol w:w="2767"/>
        <w:gridCol w:w="1170"/>
        <w:gridCol w:w="1350"/>
      </w:tblGrid>
      <w:tr>
        <w:trPr>
          <w:trHeight w:val="40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ovidien Polska Sp. z o.o. </w:t>
              <w:br/>
              <w:t>02-342 Warszawa, Al. Jerozolimskie 16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290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100,00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5 </w:t>
      </w:r>
      <w:r>
        <w:rPr>
          <w:rFonts w:cs="Times New Roman" w:ascii="Times New Roman" w:hAnsi="Times New Roman"/>
        </w:rPr>
        <w:t>Covidien Polska Sp. z o.o. 02-342 Warszawa, Al. Jerozolimskie 162</w:t>
      </w:r>
      <w:r>
        <w:rPr>
          <w:rFonts w:cs="Times New Roman" w:ascii="Times New Roman" w:hAnsi="Times New Roman"/>
          <w:b/>
        </w:rPr>
        <w:t xml:space="preserve"> jako najkorzystniejszej oferty.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6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353"/>
        <w:gridCol w:w="2767"/>
        <w:gridCol w:w="1170"/>
        <w:gridCol w:w="1350"/>
      </w:tblGrid>
      <w:tr>
        <w:trPr>
          <w:trHeight w:val="40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kamex Sp. z o.o. s.k.a. 93-121 Łódź, ul. Częstochowska 38/5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88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63,51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EOMED Barbara J. Stańczyk </w:t>
              <w:br/>
              <w:t>05-501 Piaseczno, ul. Kajki 18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14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100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15 </w:t>
      </w:r>
      <w:r>
        <w:rPr>
          <w:rFonts w:cs="Times New Roman" w:ascii="Times New Roman" w:hAnsi="Times New Roman"/>
        </w:rPr>
        <w:t xml:space="preserve">NEOMED Barbara J. Stańczyk 05-501 Piaseczno, ul. Kajki 18 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7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353"/>
        <w:gridCol w:w="2767"/>
        <w:gridCol w:w="1170"/>
        <w:gridCol w:w="1350"/>
      </w:tblGrid>
      <w:tr>
        <w:trPr>
          <w:trHeight w:val="40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OLMIL Sp. z o.o. </w:t>
              <w:br/>
              <w:t>85-758 Bydgoszcz, ul. Przemysłowa 8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04,8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100,00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27 </w:t>
      </w:r>
      <w:r>
        <w:rPr>
          <w:rFonts w:cs="Times New Roman" w:ascii="Times New Roman" w:hAnsi="Times New Roman"/>
        </w:rPr>
        <w:t xml:space="preserve">POLMIL Sp. z o.o. 85-758 Bydgoszcz, ul. Przemysłowa 8 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rzucenie oferty Covidien Polska Sp. z o.o. 02-342 Warszawa, Al. Jerozolimskie 162 na podstawie art. 89 ust. 1 pkt 2 - jej treść nie odpowiada treści specyfikacji istotnych warunków zamówienia. Zaproponowany w pozycji 1 pojemnik z wodą sterylną ma objętość niezgodną z opisem przedmiotu zamówienia  - 500 ml, winno być 550 - 650 ml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8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353"/>
        <w:gridCol w:w="2767"/>
        <w:gridCol w:w="1170"/>
        <w:gridCol w:w="1350"/>
      </w:tblGrid>
      <w:tr>
        <w:trPr>
          <w:trHeight w:val="40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ovidien Polska Sp. z o.o. </w:t>
              <w:br/>
              <w:t>02-342 Warszawa, Al. Jerozolimskie 162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30,2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100,00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5 </w:t>
      </w:r>
      <w:r>
        <w:rPr>
          <w:rFonts w:cs="Times New Roman" w:ascii="Times New Roman" w:hAnsi="Times New Roman"/>
        </w:rPr>
        <w:t xml:space="preserve">Covidien Polska Sp. z o.o. 02-342 Warszawa, Al. Jerozolimskie 162 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9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353"/>
        <w:gridCol w:w="2767"/>
        <w:gridCol w:w="1170"/>
        <w:gridCol w:w="1350"/>
      </w:tblGrid>
      <w:tr>
        <w:trPr>
          <w:trHeight w:val="40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ovidien Polska Sp. z o.o. </w:t>
              <w:br/>
              <w:t>02-342 Warszawa, Al. Jerozolimskie 162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486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100,00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5 </w:t>
      </w:r>
      <w:r>
        <w:rPr>
          <w:rFonts w:cs="Times New Roman" w:ascii="Times New Roman" w:hAnsi="Times New Roman"/>
        </w:rPr>
        <w:t xml:space="preserve">Covidien Polska Sp. z o.o. 02-342 Warszawa, Al. Jerozolimskie 162 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11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353"/>
        <w:gridCol w:w="2767"/>
        <w:gridCol w:w="1170"/>
        <w:gridCol w:w="1350"/>
      </w:tblGrid>
      <w:tr>
        <w:trPr>
          <w:trHeight w:val="40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esculap Chifa Sp. z o.o. </w:t>
              <w:br/>
              <w:t>64-300 Nowy Tomyśl, ul. Tysiąclecia 14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064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36,29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kamex Sp. z o.o. s.k.a. </w:t>
              <w:br/>
              <w:t>93-121 Łódź, ul. Częstochowska 38/5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790,4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100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Bialmed Sp. z o.o. </w:t>
              <w:br/>
              <w:t>12-230 Biała Piska, ul. Konopnickiej 11a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480,8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59,3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28 </w:t>
      </w:r>
      <w:r>
        <w:rPr>
          <w:rFonts w:cs="Times New Roman" w:ascii="Times New Roman" w:hAnsi="Times New Roman"/>
        </w:rPr>
        <w:t xml:space="preserve">Skamex Sp. z o.o. s.k.a. 93-121 Łódź, ul. Częstochowska 38/52 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12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353"/>
        <w:gridCol w:w="2767"/>
        <w:gridCol w:w="1170"/>
        <w:gridCol w:w="1350"/>
      </w:tblGrid>
      <w:tr>
        <w:trPr>
          <w:trHeight w:val="40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ovidien Polska Sp. z o.o. </w:t>
              <w:br/>
              <w:t>02-342 Warszawa, Al. Jerozolimskie 16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4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94,73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KME Sp. z o.o. Sp. k. </w:t>
              <w:br/>
              <w:t>02-826 Warszawa, ul. Poloneza 89B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88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100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9 </w:t>
      </w:r>
      <w:r>
        <w:rPr>
          <w:rFonts w:cs="Times New Roman" w:ascii="Times New Roman" w:hAnsi="Times New Roman"/>
        </w:rPr>
        <w:t xml:space="preserve">AKME Sp. z o.o. Sp. k. 02-826 Warszawa, ul. Poloneza 89B 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13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353"/>
        <w:gridCol w:w="2767"/>
        <w:gridCol w:w="1170"/>
        <w:gridCol w:w="1350"/>
      </w:tblGrid>
      <w:tr>
        <w:trPr>
          <w:trHeight w:val="40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esculap Chifa Sp. z o.o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-300 Nowy Tomyśl, ul. Tysiąclecia 14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0727,6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100,00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3 </w:t>
      </w:r>
      <w:r>
        <w:rPr>
          <w:rFonts w:cs="Times New Roman" w:ascii="Times New Roman" w:hAnsi="Times New Roman"/>
        </w:rPr>
        <w:t xml:space="preserve">Aesculap Chifa Sp. z o.o. 64-300 Nowy Tomyśl, ul. Tysiąclecia 14 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14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353"/>
        <w:gridCol w:w="2767"/>
        <w:gridCol w:w="1170"/>
        <w:gridCol w:w="1350"/>
      </w:tblGrid>
      <w:tr>
        <w:trPr>
          <w:trHeight w:val="40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KME Sp. z o.o. Sp. k. </w:t>
              <w:br/>
              <w:t>02-826 Warszawa, ul. Poloneza 89B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521,8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100,00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9 </w:t>
      </w:r>
      <w:r>
        <w:rPr>
          <w:rFonts w:cs="Times New Roman" w:ascii="Times New Roman" w:hAnsi="Times New Roman"/>
        </w:rPr>
        <w:t xml:space="preserve">AKME Sp. z o.o. Sp. k. 02-826 Warszawa, ul. Poloneza 89B 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15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353"/>
        <w:gridCol w:w="2767"/>
        <w:gridCol w:w="1170"/>
        <w:gridCol w:w="1350"/>
      </w:tblGrid>
      <w:tr>
        <w:trPr>
          <w:trHeight w:val="40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EDWARDS LIFESCIENCES Poland Sp. z o.o. 00-807 Warszawa, </w:t>
              <w:br/>
              <w:t>Al. Jerozolimskie 94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400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100,00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12 </w:t>
      </w:r>
      <w:r>
        <w:rPr>
          <w:rFonts w:cs="Times New Roman" w:ascii="Times New Roman" w:hAnsi="Times New Roman"/>
        </w:rPr>
        <w:t xml:space="preserve">EDWARDS LIFESCIENCES Poland Sp. z o.o. 00-807 Warszawa, Al. Jerozolimskie 94 </w:t>
      </w:r>
      <w:r>
        <w:rPr>
          <w:rFonts w:cs="Times New Roman" w:ascii="Times New Roman" w:hAnsi="Times New Roman"/>
          <w:b/>
        </w:rPr>
        <w:t>jako najkorzystniejszej oferty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17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353"/>
        <w:gridCol w:w="2767"/>
        <w:gridCol w:w="1170"/>
        <w:gridCol w:w="1350"/>
      </w:tblGrid>
      <w:tr>
        <w:trPr>
          <w:trHeight w:val="40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ovidien Polska Sp. z o.o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-342 Warszawa, Al. Jerozolimskie 162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842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100,00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5  </w:t>
      </w:r>
      <w:r>
        <w:rPr>
          <w:rFonts w:cs="Times New Roman" w:ascii="Times New Roman" w:hAnsi="Times New Roman"/>
        </w:rPr>
        <w:t xml:space="preserve">Covidien Polska Sp. z o.o. 02-342 Warszawa, Al. Jerozolimskie 162 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18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353"/>
        <w:gridCol w:w="2767"/>
        <w:gridCol w:w="1170"/>
        <w:gridCol w:w="1350"/>
      </w:tblGrid>
      <w:tr>
        <w:trPr>
          <w:trHeight w:val="40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KME Sp. z o.o. Sp. k. </w:t>
              <w:br/>
              <w:t>02-826 Warszawa, ul. Poloneza 89B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666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100,00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9 </w:t>
      </w:r>
      <w:r>
        <w:rPr>
          <w:rFonts w:cs="Times New Roman" w:ascii="Times New Roman" w:hAnsi="Times New Roman"/>
        </w:rPr>
        <w:t xml:space="preserve">AKME Sp. z o.o. Sp. k. 02-826 Warszawa, ul. Poloneza 89B 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19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353"/>
        <w:gridCol w:w="2767"/>
        <w:gridCol w:w="1170"/>
        <w:gridCol w:w="1350"/>
      </w:tblGrid>
      <w:tr>
        <w:trPr>
          <w:trHeight w:val="40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Bialmed Sp. z o.o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-230 Biała Piska, ul. Konopnickiej 11a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09,6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100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29 </w:t>
      </w:r>
      <w:r>
        <w:rPr>
          <w:rFonts w:cs="Times New Roman" w:ascii="Times New Roman" w:hAnsi="Times New Roman"/>
        </w:rPr>
        <w:t xml:space="preserve">Bialmed Sp. z o.o. 12-230 Biała Piska, ul. Konopnickiej 11a 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20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353"/>
        <w:gridCol w:w="2767"/>
        <w:gridCol w:w="1170"/>
        <w:gridCol w:w="1350"/>
      </w:tblGrid>
      <w:tr>
        <w:trPr>
          <w:trHeight w:val="40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kamex Sp. z o.o. s.k.a. </w:t>
              <w:br/>
              <w:t>93-121 Łódź, ul. Częstochowska 38/5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79,2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100,00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28  </w:t>
      </w:r>
      <w:r>
        <w:rPr>
          <w:rFonts w:cs="Times New Roman" w:ascii="Times New Roman" w:hAnsi="Times New Roman"/>
        </w:rPr>
        <w:t xml:space="preserve">Skamex Sp. z o.o. s.k.a. 93-121 Łódź, ul. Częstochowska 38/52 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21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353"/>
        <w:gridCol w:w="2767"/>
        <w:gridCol w:w="1170"/>
        <w:gridCol w:w="1350"/>
      </w:tblGrid>
      <w:tr>
        <w:trPr>
          <w:trHeight w:val="40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iagnos Sp. z o.o. </w:t>
              <w:br/>
              <w:t>02-820 Warszawa, ul. Łączyny 4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172,7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100,00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23 </w:t>
      </w:r>
      <w:r>
        <w:rPr>
          <w:rFonts w:cs="Times New Roman" w:ascii="Times New Roman" w:hAnsi="Times New Roman"/>
        </w:rPr>
        <w:t xml:space="preserve">Diagnos Sp. z o.o. 02-820 Warszawa, ul. Łączyny 4 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22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353"/>
        <w:gridCol w:w="2767"/>
        <w:gridCol w:w="1170"/>
        <w:gridCol w:w="1350"/>
      </w:tblGrid>
      <w:tr>
        <w:trPr>
          <w:trHeight w:val="40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BILLMED </w:t>
              <w:br/>
              <w:t>04-082 Warszawa, ul. Krypska 24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45,6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100,00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2 </w:t>
      </w:r>
      <w:r>
        <w:rPr>
          <w:rFonts w:cs="Times New Roman" w:ascii="Times New Roman" w:hAnsi="Times New Roman"/>
        </w:rPr>
        <w:t xml:space="preserve">BILLMED 04-082 Warszawa, ul. Krypska 24 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23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353"/>
        <w:gridCol w:w="2767"/>
        <w:gridCol w:w="1170"/>
        <w:gridCol w:w="1350"/>
      </w:tblGrid>
      <w:tr>
        <w:trPr>
          <w:trHeight w:val="40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VYGON Polska Sp. z o.o. 03-905 Warszawa, ul. Francuska 39/6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738,8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100,00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4 </w:t>
      </w:r>
      <w:r>
        <w:rPr>
          <w:rFonts w:cs="Times New Roman" w:ascii="Times New Roman" w:hAnsi="Times New Roman"/>
        </w:rPr>
        <w:t xml:space="preserve">VYGON Polska Sp. z o.o. 03-905 Warszawa, ul. Francuska 39/6  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24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353"/>
        <w:gridCol w:w="2767"/>
        <w:gridCol w:w="1170"/>
        <w:gridCol w:w="1350"/>
      </w:tblGrid>
      <w:tr>
        <w:trPr>
          <w:trHeight w:val="40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rager Polska Sp. z o.o. </w:t>
              <w:br/>
              <w:t>85-655 Bydgoszcz, ul. Sułkowskiego 18a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261,0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100,00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6 </w:t>
      </w:r>
      <w:r>
        <w:rPr>
          <w:rFonts w:cs="Times New Roman" w:ascii="Times New Roman" w:hAnsi="Times New Roman"/>
        </w:rPr>
        <w:t xml:space="preserve">Drager Polska Sp. z o.o. 85-655 Bydgoszcz, ul. Sułkowskiego 18a  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25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353"/>
        <w:gridCol w:w="2767"/>
        <w:gridCol w:w="1170"/>
        <w:gridCol w:w="1350"/>
      </w:tblGrid>
      <w:tr>
        <w:trPr>
          <w:trHeight w:val="40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kamex Sp. z o.o. s.k.a. </w:t>
              <w:br/>
              <w:t>93-121 Łódź, ul. Częstochowska 38/5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60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67,55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Górnośląska Centrala Zaopatrzenia Medycznego Zarys Sp. z o.o. </w:t>
              <w:br/>
              <w:t>41-808 Zabrze, ul. Pod Borem 18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83,2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100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24 </w:t>
      </w:r>
      <w:r>
        <w:rPr>
          <w:rFonts w:cs="Times New Roman" w:ascii="Times New Roman" w:hAnsi="Times New Roman"/>
        </w:rPr>
        <w:t xml:space="preserve">Górnośląska Centrala Zaopatrzenia Medycznego Zarys Sp. z o.o. 41-808 Zabrze, ul. Pod Borem 18 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26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353"/>
        <w:gridCol w:w="2767"/>
        <w:gridCol w:w="1170"/>
        <w:gridCol w:w="1350"/>
      </w:tblGrid>
      <w:tr>
        <w:trPr>
          <w:trHeight w:val="40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vidien Polska Sp. z o.o.</w:t>
              <w:br/>
              <w:t xml:space="preserve"> 02-342 Warszawa, Al. Jerozolimskie 16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12,9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100,00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5 </w:t>
      </w:r>
      <w:r>
        <w:rPr>
          <w:rFonts w:cs="Times New Roman" w:ascii="Times New Roman" w:hAnsi="Times New Roman"/>
        </w:rPr>
        <w:t xml:space="preserve">Covidien Polska Sp. z o.o. 02-342 Warszawa, Al. Jerozolimskie 162  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27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353"/>
        <w:gridCol w:w="2767"/>
        <w:gridCol w:w="1170"/>
        <w:gridCol w:w="1350"/>
      </w:tblGrid>
      <w:tr>
        <w:trPr>
          <w:trHeight w:val="40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Górnośląska Centrala Zaopatrzenia Medycznego Zarys Sp. z o.o. </w:t>
              <w:br/>
              <w:t>41-808 Zabrze, ul. Pod Borem 18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7,8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100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24 </w:t>
      </w:r>
      <w:r>
        <w:rPr>
          <w:rFonts w:cs="Times New Roman" w:ascii="Times New Roman" w:hAnsi="Times New Roman"/>
        </w:rPr>
        <w:t xml:space="preserve">Górnośląska Centrala Zaopatrzenia Medycznego Zarys Sp. z o.o. 41-808 Zabrze, ul. Pod Borem 18 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29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353"/>
        <w:gridCol w:w="2767"/>
        <w:gridCol w:w="1170"/>
        <w:gridCol w:w="1350"/>
      </w:tblGrid>
      <w:tr>
        <w:trPr>
          <w:trHeight w:val="40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BILLMED </w:t>
              <w:br/>
              <w:t>04-082 Warszawa, ul. Krypska 24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36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87,90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Górnośląska Centrala Zaopatrzenia Medycznego Zarys Sp. z o.o. </w:t>
              <w:br/>
              <w:t>41-808 Zabrze, ul. Pod Borem 18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87,3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100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24 </w:t>
      </w:r>
      <w:r>
        <w:rPr>
          <w:rFonts w:cs="Times New Roman" w:ascii="Times New Roman" w:hAnsi="Times New Roman"/>
        </w:rPr>
        <w:t xml:space="preserve">Górnośląska Centrala Zaopatrzenia Medycznego Zarys Sp. z o.o. 41-808 Zabrze, ul. Pod Borem 18 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30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353"/>
        <w:gridCol w:w="2767"/>
        <w:gridCol w:w="1170"/>
        <w:gridCol w:w="1350"/>
      </w:tblGrid>
      <w:tr>
        <w:trPr>
          <w:trHeight w:val="40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vidien Polska Sp. z o.o.</w:t>
              <w:br/>
              <w:t xml:space="preserve"> 02-342 Warszawa, Al. Jerozolimskie 16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4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100,00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5 </w:t>
      </w:r>
      <w:r>
        <w:rPr>
          <w:rFonts w:cs="Times New Roman" w:ascii="Times New Roman" w:hAnsi="Times New Roman"/>
        </w:rPr>
        <w:t xml:space="preserve">Covidien Polska Sp. z o.o. 02-342 Warszawa, Al. Jerozolimskie 162  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31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353"/>
        <w:gridCol w:w="2767"/>
        <w:gridCol w:w="1170"/>
        <w:gridCol w:w="1350"/>
      </w:tblGrid>
      <w:tr>
        <w:trPr>
          <w:trHeight w:val="40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aul Hartmann Polska Sp. z o.o. </w:t>
              <w:br/>
              <w:t>95-200 Pabianice, ul. Partyzancka 133/15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73,6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100,00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31 </w:t>
      </w:r>
      <w:r>
        <w:rPr>
          <w:rFonts w:cs="Times New Roman" w:ascii="Times New Roman" w:hAnsi="Times New Roman"/>
        </w:rPr>
        <w:t xml:space="preserve">Paul Hartmann Polska Sp. z o.o. 95-200 Pabianice, ul. Partyzancka 133/151 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32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353"/>
        <w:gridCol w:w="2767"/>
        <w:gridCol w:w="1170"/>
        <w:gridCol w:w="1350"/>
      </w:tblGrid>
      <w:tr>
        <w:trPr>
          <w:trHeight w:val="40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Górnośląska Centrala Zaopatrzenia Medycznego Zarys Sp. z o.o. </w:t>
              <w:br/>
              <w:t>41-808 Zabrze, ul. Pod Borem 18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3,1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100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24 </w:t>
      </w:r>
      <w:r>
        <w:rPr>
          <w:rFonts w:cs="Times New Roman" w:ascii="Times New Roman" w:hAnsi="Times New Roman"/>
        </w:rPr>
        <w:t xml:space="preserve">Górnośląska Centrala Zaopatrzenia Medycznego Zarys Sp. z o.o. 41-808 Zabrze, ul. Pod Borem 18 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Unieważnienie na podstawie art. 93 ust. 1 pkt 1 ustawy Pzp - nie złożono żadnej oferty niepodlegajacej odrzuceniu pakietu :10, 16, 28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mowy zostaną podpisane w dniu 17.12.2013 r. w siedzibie Zamawiającego.</w:t>
      </w:r>
    </w:p>
    <w:p>
      <w:pPr>
        <w:pStyle w:val="Tekstpodstawowy2"/>
        <w:spacing w:lineRule="auto" w:line="240"/>
        <w:rPr>
          <w:rFonts w:eastAsia="Trebuchet MS"/>
        </w:rPr>
      </w:pPr>
      <w:r>
        <w:rPr>
          <w:rFonts w:eastAsia="Trebuchet MS"/>
        </w:rPr>
        <w:t xml:space="preserve">                                                                                                                </w:t>
      </w:r>
    </w:p>
    <w:p>
      <w:pPr>
        <w:pStyle w:val="Tekstpodstawowy2"/>
        <w:spacing w:lineRule="auto" w:line="240"/>
        <w:rPr/>
      </w:pPr>
      <w:r>
        <w:rPr/>
      </w:r>
    </w:p>
    <w:p>
      <w:pPr>
        <w:pStyle w:val="Tekstpodstawowy2"/>
        <w:spacing w:lineRule="auto" w:line="240"/>
        <w:ind w:left="6946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Dyrektor</w:t>
      </w:r>
    </w:p>
    <w:p>
      <w:pPr>
        <w:pStyle w:val="Tekstpodstawowy2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SP ZOZ MSW w Łodzi</w:t>
      </w:r>
    </w:p>
    <w:p>
      <w:pPr>
        <w:pStyle w:val="Tekstpodstawowy2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dr n. med. Robert Starzec, MBA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ind w:left="15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31">
                <wp:simplePos x="0" y="0"/>
                <wp:positionH relativeFrom="column">
                  <wp:posOffset>125730</wp:posOffset>
                </wp:positionH>
                <wp:positionV relativeFrom="paragraph">
                  <wp:posOffset>-864235</wp:posOffset>
                </wp:positionV>
                <wp:extent cx="733425" cy="476250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9" t="-75" r="-49" b="-7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33425" cy="4762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  <w:p>
          <w:pPr>
            <w:pStyle w:val="Normal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05">
                <wp:simplePos x="0" y="0"/>
                <wp:positionH relativeFrom="column">
                  <wp:posOffset>254000</wp:posOffset>
                </wp:positionH>
                <wp:positionV relativeFrom="paragraph">
                  <wp:posOffset>-904875</wp:posOffset>
                </wp:positionV>
                <wp:extent cx="533400" cy="542925"/>
                <wp:effectExtent l="0" t="0" r="0" b="0"/>
                <wp:wrapNone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7" t="-66" r="-67" b="-6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3400" cy="5429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53">
                <wp:simplePos x="0" y="0"/>
                <wp:positionH relativeFrom="column">
                  <wp:posOffset>257175</wp:posOffset>
                </wp:positionH>
                <wp:positionV relativeFrom="paragraph">
                  <wp:posOffset>-868680</wp:posOffset>
                </wp:positionV>
                <wp:extent cx="514350" cy="514350"/>
                <wp:effectExtent l="0" t="0" r="0" b="0"/>
                <wp:wrapNone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9" t="-78" r="-79" b="-7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79">
                <wp:simplePos x="0" y="0"/>
                <wp:positionH relativeFrom="column">
                  <wp:posOffset>257810</wp:posOffset>
                </wp:positionH>
                <wp:positionV relativeFrom="paragraph">
                  <wp:posOffset>-866775</wp:posOffset>
                </wp:positionV>
                <wp:extent cx="514350" cy="514350"/>
                <wp:effectExtent l="0" t="0" r="0" b="0"/>
                <wp:wrapNone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79" t="-79" r="-79" b="-7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  <w:lang w:val="en-US" w:eastAsia="en-US"/>
            </w:rPr>
          </w:pPr>
          <w:r>
            <w:rPr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57">
                <wp:simplePos x="0" y="0"/>
                <wp:positionH relativeFrom="column">
                  <wp:posOffset>-71755</wp:posOffset>
                </wp:positionH>
                <wp:positionV relativeFrom="paragraph">
                  <wp:posOffset>-835660</wp:posOffset>
                </wp:positionV>
                <wp:extent cx="1133475" cy="457200"/>
                <wp:effectExtent l="0" t="0" r="0" b="0"/>
                <wp:wrapNone/>
                <wp:docPr id="6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32" t="-80" r="-32" b="-8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3475" cy="4572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jc w:val="center"/>
            <w:rPr>
              <w:rFonts w:ascii="Arial" w:hAnsi="Arial" w:cs="Arial"/>
              <w:b/>
              <w:b/>
              <w:lang w:val="en-US" w:eastAsia="en-US"/>
            </w:rPr>
          </w:pPr>
          <w:r>
            <w:rPr>
              <w:rFonts w:cs="Arial" w:ascii="Arial" w:hAnsi="Arial"/>
              <w:b/>
              <w:lang w:val="en-US" w:eastAsia="en-US"/>
            </w:rPr>
            <w:t>ISO 9001:2008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850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sz w:val="28"/>
              <w:szCs w:val="28"/>
            </w:rPr>
          </w:pPr>
          <w:r>
            <w:rPr>
              <w:sz w:val="28"/>
              <w:szCs w:val="28"/>
            </w:rPr>
            <w:t>Samodzielny Publiczny Zakład Opieki Zdrowotnej</w:t>
          </w:r>
        </w:p>
        <w:p>
          <w:pPr>
            <w:pStyle w:val="Heading1"/>
            <w:jc w:val="center"/>
            <w:rPr>
              <w:sz w:val="28"/>
              <w:szCs w:val="28"/>
            </w:rPr>
          </w:pPr>
          <w:r>
            <w:rPr>
              <w:sz w:val="28"/>
              <w:szCs w:val="28"/>
            </w:rPr>
            <w:t>Ministerstwa Spraw Wewnętrznych w ŁODZI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4"/>
              <w:szCs w:val="24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91–425 Łódź, ul. Północna  42</w:t>
          </w:r>
        </w:p>
        <w:p>
          <w:pPr>
            <w:pStyle w:val="Normal"/>
            <w:ind w:right="-108" w:hanging="0"/>
            <w:jc w:val="center"/>
            <w:rPr>
              <w:rFonts w:ascii="Garamond" w:hAnsi="Garamond" w:cs="Arial"/>
              <w:b/>
              <w:b/>
              <w:bCs/>
              <w:sz w:val="24"/>
              <w:szCs w:val="24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Dział Zamówień Publicznych tel. 42 634 12 70, fax 42 634 12 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http://www.zoz-mswia-lodz.pl           zamowienia@zoz-mswia-lodz.pl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">
    <w:name w:val="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uppressAutoHyphens w:val="false"/>
      <w:ind w:left="2832" w:hanging="0"/>
    </w:pPr>
    <w:rPr>
      <w:rFonts w:ascii="Arial" w:hAnsi="Arial" w:cs="Arial"/>
      <w:sz w:val="24"/>
      <w:szCs w:val="24"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formacja o wyborze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10:35:00Z</dcterms:created>
  <dc:creator>Jakub Kusztelak</dc:creator>
  <dc:description/>
  <cp:keywords/>
  <dc:language>en-US</dc:language>
  <cp:lastModifiedBy>Default User</cp:lastModifiedBy>
  <cp:lastPrinted>2013-12-03T12:50:00Z</cp:lastPrinted>
  <dcterms:modified xsi:type="dcterms:W3CDTF">2013-12-04T10:17:00Z</dcterms:modified>
  <cp:revision>30</cp:revision>
  <dc:subject/>
  <dc:title>Łódź, dnia 29</dc:title>
</cp:coreProperties>
</file>