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3.03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</w:t>
      </w:r>
      <w:r>
        <w:rPr>
          <w:rFonts w:cs="Times New Roman" w:ascii="Times New Roman" w:hAnsi="Times New Roman"/>
          <w:b/>
          <w:bCs/>
        </w:rPr>
        <w:t xml:space="preserve">systemu koncentracji komórek macierzystych, systemów do leczenia ubytków kostnych, substytutu kości nr 13/D/13.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ListParagraph"/>
        <w:numPr>
          <w:ilvl w:val="0"/>
          <w:numId w:val="2"/>
        </w:numPr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de-DE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zy w Pakiecie 2 w poz. 2 Zamawiający dopuści g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rawitacyjny system separacji koncentratu leukocytarno-płytkowego , pozwalający na odzyskiwanie ponad 90% trombocytów oraz ponad 50% leukocytów z próbki krwi, zapewniający co najmniej                                                          dziewięciokrotną  koncentrację płytek krwi, potwierdzoną katalogiem oraz publikacjami naukowymi , ze skutecznością kliniczną produktu potwierdzoną randomizowanymi badaniami naukowami, ponad 2 letnimi obserwacjami klinicznymi na grupie ponad 50 pacjentów każda, składający się z:</w:t>
        <w:br/>
        <w:t xml:space="preserve">- 1 separatora PRP 30ml                                                             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1 strzykawki pobraniowej 30ml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1 strzykawki transportowej 30ml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1 strzykawki transportowej 10ml                                            </w:t>
      </w:r>
    </w:p>
    <w:p>
      <w:pPr>
        <w:pStyle w:val="ListParagraph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igły 18                                                        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30 ml ACD-A                            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zestawu do pobrania krwi  </w:t>
      </w:r>
    </w:p>
    <w:p>
      <w:pPr>
        <w:pStyle w:val="ListParagraph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wraz z  grawitacyjnym zestawem  do pozyskania i separacji autologicznej trombiny , sterylnym kompletnym zestawem do przygotowania i podawania PRP wraz z trom-biną ( 2 rodzaje końcówek do podawania), czyli konfigurację zestawu, którą Zamawiający  używał w przeszłości (od 28.05.2007 do 13.02.2012 ) nie zgłaszając zastrzeżeń do walorów użytkowych.   Zgodnie z opisem przedmiotu zamówienia</w:t>
      </w:r>
    </w:p>
    <w:p>
      <w:pPr>
        <w:pStyle w:val="ListParagraph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                     </w:t>
      </w:r>
    </w:p>
    <w:p>
      <w:pPr>
        <w:pStyle w:val="ListParagraph"/>
        <w:numPr>
          <w:ilvl w:val="0"/>
          <w:numId w:val="2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ListParagraph"/>
        <w:tabs>
          <w:tab w:val="clear" w:pos="709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Czy w Pakiecie 2 w poz. 2 Zamawiający dopuści g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rawitacyjny system separacji koncentratu leukocytarno-płytkowego , pozwalający na odzyskiwanie ponad 90% trombocytów oraz ponad 50% leukocytów z próbki krwi, zapewniający co najmniej                                                            dziewięciokrotną  koncentrację płytek krwi, potwierdzoną katalogiem oraz publikacjami naukowymi , ze skutecznością kliniczną produktu potwierdzoną randomizowanymi badaniami naukowami, ponad 2 letnimi obserwacjami klinicznymi na grupie ponad 50 pacjentów każda, składający się z:</w:t>
        <w:br/>
      </w:r>
      <w:r>
        <w:rPr>
          <w:rFonts w:cs="Times New Roman" w:ascii="Times New Roman" w:hAnsi="Times New Roman"/>
          <w:sz w:val="24"/>
          <w:szCs w:val="24"/>
        </w:rPr>
        <w:t>- 1 separatora PRP 60ml                                                                                                                              - 1 strzykawki pobraniowej 60ml                                                                                                                   - 1 strzykawki transportowej 30ml                                                                                                                   - 1 strzykawki transportowej 10ml                                                                                                            - igły 18                                                                                                                                                           - 30 ml ACD-A                                                                                                                                                  - zestawu do pobrania krwi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wraz z  grawitacyjnym zestawem  do pozyskania i separacji autologicznej trombiny , sterylnym kompletnym zestawem do przygotowania i podawania PRP wraz z trom-biną ( 2 rodzaje końcówek do podawania), czyli konfigurację zestawów, którą Zamawiający używał  w przeszłości (od 28.05.2007 do 13.02.2012 ), nie zgłaszając zastrzeżeń do walorów użytkowych.   Zgodnie z opisem podanym w specyfikacji.               </w:t>
      </w:r>
    </w:p>
    <w:p>
      <w:pPr>
        <w:pStyle w:val="ListParagraph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de-DE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zy w Pakiecie 2 w poz. 3 Zamawiający dopuści g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rawitacyjny system separacji koncentratu leukocytarno-płytkowego , pozwalający na odzyskiwanie ponad 90% trombocytów oraz ponad 50% leukocytów z próbki krwi, zapewniający co najmniej                                                            dziewięciokrotną  koncentrację płytek krwi, potwierdzoną katalogiem oraz publikacjami naukowymi , ze skutecznością kliniczną produktu potwierdzoną randomizowanymi badaniami naukowami, ponad 2 letnimi obserwacjami klinicznymi na grupie ponad 50 pacjentów każda, składający się z:</w:t>
        <w:br/>
        <w:t xml:space="preserve">- 1 separatora PRP 30ml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1 strzykawki pobraniowej 30ml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1 strzykawki transportowej 30ml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1 strzykawki transportowej 10ml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igły 18                                                        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- 30 ml ACD-A                                                                                              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- zestawu do pobrania krwi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czyli system, który Zamawiający używał w przeszłości (od 28.05.2007 do 13.02.2012 ), nie zgłaszając zastrzeżeń do walorów użytkowych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>Zgodnie z SIWZ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644" w:hanging="0"/>
        <w:rPr/>
      </w:pPr>
      <w:r>
        <w:rPr>
          <w:rFonts w:cs="Times New Roman" w:ascii="Times New Roman" w:hAnsi="Times New Roman"/>
          <w:sz w:val="24"/>
          <w:szCs w:val="24"/>
        </w:rPr>
        <w:t>Czy w Pakiecie 2 w poz. 3 Zamawiający dopuści g</w:t>
      </w: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rawitacyjny system separacji koncentratu leukocytarno-płytkowego , pozwalający na odzyskiwanie ponad 90% trombocytów oraz ponad 50% leukocytów z próbki krwi, zapewniający co najmniej                                                            dziewięciokrotną  koncentrację płytek krwi, potwierdzoną katalogiem oraz publikacjami naukowymi , ze skutecznością kliniczną produktu potwierdzoną randomizowanymi badaniami naukowami, ponad 2 letnimi obserwacjami klinicznymi na grupie ponad 50 pacjentów każda, składający się z:</w:t>
        <w:br/>
      </w:r>
      <w:r>
        <w:rPr>
          <w:rFonts w:cs="Times New Roman" w:ascii="Times New Roman" w:hAnsi="Times New Roman"/>
          <w:sz w:val="24"/>
          <w:szCs w:val="24"/>
        </w:rPr>
        <w:t>- 1 separatora PRP 60ml                                                                                                                              - 1 strzykawki pobraniowej 60ml                                                                                                                   - 1 strzykawki transportowej 30ml                                                                                                                   - 1 strzykawki transportowej 10ml                                                                                                            - igły 18                                                                                                                                                           - 30 ml ACD-A                                                                                                                                                  - zestawu do pobrania krwi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de-DE"/>
        </w:rPr>
      </w:pPr>
      <w:r>
        <w:rPr>
          <w:rFonts w:cs="Times New Roman" w:ascii="Times New Roman" w:hAnsi="Times New Roman"/>
          <w:sz w:val="24"/>
          <w:szCs w:val="24"/>
          <w:lang w:eastAsia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de-DE"/>
        </w:rPr>
        <w:t>czyli system, który Zamawiający używał w przeszłości (od 28.05.2007 do 13.02.2012 ), nie zgłaszając zastrzeżeń do walorów użytkowych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opisem podanym w specyfikacji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na zmniejszenie kar umownych za nieterminowe dostawy, o których mowa w § 5 ust. 3 na 0,2% wartości brutto niezrealizowanej części zamówienia za każdy dzień zwłoki 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34:00Z</dcterms:created>
  <dc:creator>Default User</dc:creator>
  <dc:description/>
  <cp:keywords/>
  <dc:language>en-US</dc:language>
  <cp:lastModifiedBy>Default User</cp:lastModifiedBy>
  <cp:lastPrinted>2013-03-13T09:54:00Z</cp:lastPrinted>
  <dcterms:modified xsi:type="dcterms:W3CDTF">2013-03-13T08:56:00Z</dcterms:modified>
  <cp:revision>4</cp:revision>
  <dc:subject/>
  <dc:title>Łódź, dnia 29</dc:title>
</cp:coreProperties>
</file>