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27.03.201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>postępowania przetargowego w trybie przetargu nieograniczonego na dostawę systemu koncentracji komórek macierzystych, systemów do leczenia ubytków kostnych, substytutu kości nr 13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Cs/>
          <w:iCs/>
        </w:rPr>
        <w:t xml:space="preserve">dostawę systemu koncentracji komórek macierzystych, systemów do leczenia ubytków kostnych, substytutu kości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2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1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STHETICPHARM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105 Rzeszów, ul. Boya Żeleńskiego 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9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ESTHETICPHARMA Sp. z o.o. 35-105 Rzeszów, ul. Boya Żeleńskiego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ntrum Zaopatrzenia Medycznego Michał Onufruk Sp. k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764 Warszawa, ul. Egejska 1/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Centrum Zaopatrzenia Medycznego Michał Onufruk Sp. k. 02-764 Warszawa, ul. Egejska 1/62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kiet 1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ntrum Zaopatrzenia Medycznego Michał Onufruk Sp. 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02-764 Warszawa, ul. Egejska 1/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Centrum Zaopatrzenia Medycznego Michał Onufruk Sp. k. 02-764 Warszawa, ul. Egejska 1/62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ntrum Zaopatrzenia Medycznego Michał Onufruk Sp. k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764 Warszawa, ul. Egejska 1/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8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Centrum Zaopatrzenia Medycznego Michał Onufruk Sp. k.  02-764 Warszawa, ul. Egejska 1/62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drzucenie oferty nr 2</w:t>
      </w:r>
      <w:r>
        <w:rPr>
          <w:rFonts w:cs="Times New Roman" w:ascii="Times New Roman" w:hAnsi="Times New Roman"/>
          <w:bCs/>
        </w:rPr>
        <w:t xml:space="preserve"> ESTHETICPHARMA Sp. z o.o. 35-105 Rzeszów, ul. Boya Żeleńskiego 12 na podstawie art. 89 ust. 1 pkt. 2 ustawy Pzp - jej treść nie odpowiada treści specyfikacji istotnych warunków zamówienia. </w:t>
        <w:br/>
        <w:t xml:space="preserve">W formularzu cenowym (załącznik nr 2) brak cen dla pozycji c) i d)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nieważnienie powyższego pakietu na podstawie art. 93 ust. 1 pkt. 4 cytowanej powyżej ustawy -  cena najkorzystniejszej oferty przewyższa kwotę, którą Zamawiający zamierza przeznaczyć na sfinansowanie zamówienia. Zamawiający przeznaczył  na sfinansowanie zamówienia 25936,20 zł. Cena najkorzystniejszej oferty to kwota 43252,92 zł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10.04.2013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03-27T10:01:00Z</cp:lastPrinted>
  <dcterms:modified xsi:type="dcterms:W3CDTF">2013-03-27T09:01:00Z</dcterms:modified>
  <cp:revision>42</cp:revision>
  <dc:subject/>
  <dc:title>Łódź, dnia 29</dc:title>
</cp:coreProperties>
</file>