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1/D/3225/13</w:t>
        <w:tab/>
        <w:tab/>
        <w:tab/>
        <w:tab/>
        <w:tab/>
        <w:t>Łódź, dnia 14.08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zamkniętego systemu pobierania krwi do badań wraz z dzierżawą czytnika do OB nr 41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ę zamkniętego systemu pobierania krwi do badań wraz z dzierżawą czytnika do OB nr 41/D/13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 oraz walorów użytk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rstedt 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lizne Łaszczyńskiego, </w:t>
              <w:br/>
              <w:t>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-082 Stare Bab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1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ory użytkowe - 28,7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98,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>Sarstedt Sp. z o.o. Blizne Łaszczyńskiego, ul. Warszawska 25 05-082 Stare Bab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0.08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8-14T08:51:00Z</cp:lastPrinted>
  <dcterms:modified xsi:type="dcterms:W3CDTF">2013-08-14T08:37:00Z</dcterms:modified>
  <cp:revision>21</cp:revision>
  <dc:subject/>
  <dc:title>Łódź, dnia 29</dc:title>
</cp:coreProperties>
</file>