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………………. r. w Łod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wyniku  przeprowadzonego  postępowania  przetargowego  w  trybie  przetargu  nieograniczonego  art. 39  ustawy z dnia 29 stycznia 2004 r. Prawo zamówień  publicznych (Dz. U. z 2007 r. Nr 223, poz.1655 z późn. zm.)  nr ……….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   - 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siedzibą w ………………., ul. ……………… wpisany do rejestru przedsiębiorców Krajowego Rejestru Sądowego prowadzonego przez Sad Rejonowy w …………………… wydział ………………. gospodarczy pod numerem ………………., NIP ………………. Regon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>§</w:t>
      </w:r>
      <w:r>
        <w:rPr>
          <w:sz w:val="22"/>
        </w:rPr>
        <w:t xml:space="preserve">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Przedmiotem umowy jest </w:t>
      </w:r>
      <w:r>
        <w:rPr>
          <w:rFonts w:cs="Arial" w:ascii="Arial" w:hAnsi="Arial"/>
          <w:b/>
          <w:i/>
          <w:sz w:val="20"/>
          <w:szCs w:val="20"/>
        </w:rPr>
        <w:t xml:space="preserve">naprawa aparatu RTG (Bucky Diagnost CS Ceiling System 41-1822 (sn: 020180) </w:t>
      </w:r>
      <w:r>
        <w:rPr>
          <w:rFonts w:cs="Arial" w:ascii="Arial" w:hAnsi="Arial"/>
          <w:sz w:val="20"/>
          <w:szCs w:val="20"/>
        </w:rPr>
        <w:t>polegająca na wymianie lampy (SRO 33100 ROT 360 X-ray Tube) wraz z usługą serwisową i testami akceptacyjny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 Wykonawca  zobowiązuje się do:</w:t>
      </w:r>
    </w:p>
    <w:p>
      <w:pPr>
        <w:pStyle w:val="Scfbrieftext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 xml:space="preserve">dostawy wraz z wymianą lamy do </w:t>
      </w:r>
      <w:r>
        <w:rPr>
          <w:rFonts w:cs="Arial"/>
          <w:b/>
          <w:i/>
          <w:sz w:val="20"/>
        </w:rPr>
        <w:t>aparatu RTG (Bucky Diagnost CS Ceiling System 41-1822 (sn: 020180))</w:t>
      </w:r>
      <w:r>
        <w:rPr>
          <w:rFonts w:cs="Arial"/>
          <w:sz w:val="20"/>
        </w:rPr>
        <w:t>,</w:t>
      </w:r>
    </w:p>
    <w:p>
      <w:pPr>
        <w:pStyle w:val="Scfbrieftext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wykonanie usługi serwisowej wraz z testami akceptacyjnymi zainstalowanego sprzętu, wpis do książki paszportowej</w:t>
      </w:r>
    </w:p>
    <w:p>
      <w:pPr>
        <w:pStyle w:val="Scfbrieftext"/>
        <w:numPr>
          <w:ilvl w:val="0"/>
          <w:numId w:val="3"/>
        </w:numPr>
        <w:rPr/>
      </w:pPr>
      <w:r>
        <w:rPr>
          <w:rFonts w:cs="Arial"/>
          <w:sz w:val="20"/>
        </w:rPr>
        <w:t xml:space="preserve">uruchomienia aparatu RTG </w:t>
      </w:r>
    </w:p>
    <w:p>
      <w:pPr>
        <w:pStyle w:val="Scfbrieftext"/>
        <w:tabs>
          <w:tab w:val="clear" w:pos="708"/>
          <w:tab w:val="left" w:pos="709" w:leader="none"/>
        </w:tabs>
        <w:rPr/>
      </w:pPr>
      <w:r>
        <w:rPr>
          <w:rFonts w:cs="Arial"/>
          <w:sz w:val="20"/>
        </w:rPr>
        <w:t xml:space="preserve">3. Realizacja umowy nastąpi w terminie do 7 dni, licząc od daty zawarcia niniejszej umowy. </w:t>
      </w:r>
    </w:p>
    <w:p>
      <w:pPr>
        <w:pStyle w:val="Scfbrieftext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sz w:val="20"/>
        </w:rPr>
        <w:t>4.Miejscem  dostawy przedmiotu umowy  będzie Zakład Radiologii  mieszczący się w   siedzibie Zamawiającego w SP ZOZ MSW  w Łodzi przy ul. Północnej 42.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jc w:val="both"/>
        <w:rPr/>
      </w:pPr>
      <w:r>
        <w:rPr>
          <w:rFonts w:cs="Arial"/>
          <w:sz w:val="20"/>
        </w:rPr>
        <w:t xml:space="preserve">5.Wykonawca zobowiązuje się do dostarczenia nowego i oryginalnie zapakowanego przedmiotu umowy, i do  rozpakowania go dopiero w siedzibie Zamawiającego. 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6.Wykonawca zobowiązuje się dostarczyć sprzęt o parametrach jakościowych zgodnych z ogólnie obowiązującymi przepisami i ważnymi atestami dopuszczenia do stosowania w kraju, oznakowany znakiem CE.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jc w:val="both"/>
        <w:rPr/>
      </w:pPr>
      <w:r>
        <w:rPr>
          <w:rFonts w:cs="Arial"/>
          <w:sz w:val="20"/>
        </w:rPr>
        <w:t>7.Zamawiający zobowiązuje się  do przystąpienia do odbioru przedmiotu umowy w ciągu 1 dnia od dnia dokonania zgłoszenia przez Wykonawcę gotowości do przekazania przedmiotu umowy. Odbiór zostanie zakończony podpisaniem przez Strony umowy bezusterkowego protokołu odbioru oraz dokonaniem wpisu o sprawności aparatu w paszporcie przedmiotowego urządzenia. Bezusterkowe podpisanie protokołu odbioru jest potwierdzeniem wykonania dostawy.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8.Osobą upoważnioną do odbioru jakościowego dostarczanego przedmiotu umowy  jest: dr Piotr Kordek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rPr>
          <w:rFonts w:cs="Arial"/>
          <w:sz w:val="20"/>
        </w:rPr>
      </w:pPr>
      <w:r>
        <w:rPr>
          <w:rFonts w:cs="Arial"/>
          <w:sz w:val="20"/>
        </w:rPr>
        <w:t xml:space="preserve">9.Wartość zamówienia objętego niniejszą umową określa się na kwotę: 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 xml:space="preserve">a-  </w:t>
      </w:r>
      <w:r>
        <w:rPr>
          <w:rFonts w:cs="Arial"/>
          <w:b/>
          <w:sz w:val="20"/>
        </w:rPr>
        <w:t>……………….</w:t>
      </w:r>
      <w:r>
        <w:rPr>
          <w:rFonts w:cs="Arial"/>
          <w:sz w:val="20"/>
        </w:rPr>
        <w:t xml:space="preserve"> złotych netto,  plus obowiązujący podatek VAT  wartość brutto </w:t>
      </w:r>
      <w:r>
        <w:rPr>
          <w:rFonts w:cs="Arial"/>
          <w:b/>
          <w:sz w:val="20"/>
        </w:rPr>
        <w:t xml:space="preserve">……………..  </w:t>
      </w:r>
      <w:r>
        <w:rPr>
          <w:rFonts w:cs="Arial"/>
          <w:sz w:val="20"/>
        </w:rPr>
        <w:t>złotych. Słownie:  …………………….. zł za części zamienne,</w:t>
      </w:r>
    </w:p>
    <w:p>
      <w:pPr>
        <w:pStyle w:val="Scfbrieftext"/>
        <w:tabs>
          <w:tab w:val="clear" w:pos="708"/>
          <w:tab w:val="left" w:pos="426" w:leader="none"/>
        </w:tabs>
        <w:ind w:right="-427" w:hanging="0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 xml:space="preserve">b- </w:t>
      </w:r>
      <w:r>
        <w:rPr>
          <w:rFonts w:cs="Arial"/>
          <w:b/>
          <w:sz w:val="20"/>
        </w:rPr>
        <w:t xml:space="preserve"> ………….</w:t>
      </w:r>
      <w:r>
        <w:rPr>
          <w:rFonts w:cs="Arial"/>
          <w:sz w:val="20"/>
        </w:rPr>
        <w:t xml:space="preserve"> złotych netto,  plus obowiązujący podatek VAT  wartość brutto </w:t>
      </w:r>
      <w:r>
        <w:rPr>
          <w:rFonts w:cs="Arial"/>
          <w:b/>
          <w:sz w:val="20"/>
        </w:rPr>
        <w:t xml:space="preserve">……………  </w:t>
      </w:r>
      <w:r>
        <w:rPr>
          <w:rFonts w:cs="Arial"/>
          <w:sz w:val="20"/>
        </w:rPr>
        <w:t>złotych. Słownie:  ………………………….. zł za usługę serwisową wraz z testami akceptacyjnym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płat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 zobowiązuje się zapłacić Wykonawcy za przedmiot umowy cenę wskazaną w § 1 ust. 9 umowy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konawca może wystawić fakturę dopiero po dniu podpisania bezusterkowego protokołu odbioru, Zamawiający zapłaci Wykonawcy w terminie </w:t>
      </w:r>
      <w:r>
        <w:rPr>
          <w:rFonts w:cs="Arial" w:ascii="Arial" w:hAnsi="Arial"/>
          <w:b/>
          <w:sz w:val="20"/>
          <w:szCs w:val="20"/>
        </w:rPr>
        <w:t>do 30 dni</w:t>
      </w:r>
      <w:r>
        <w:rPr>
          <w:rFonts w:cs="Arial" w:ascii="Arial" w:hAnsi="Arial"/>
          <w:sz w:val="20"/>
          <w:szCs w:val="20"/>
        </w:rPr>
        <w:t xml:space="preserve"> przelewem na rachunek bankowy wskazany w fakturz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 . Cena obejmuje wszelkie opłaty graniczne,  o ile występują, koszty transportu do siedziby Zamawiającego  i ubezpieczenie do chwili dokonania odbioru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Wykonawca ma prawo do naliczenia odsetek ustawowych za każdy dzień zwłoki w zapłacie ceny przez Zamawiającego.</w:t>
      </w:r>
    </w:p>
    <w:p>
      <w:pPr>
        <w:pStyle w:val="Normal"/>
        <w:ind w:right="282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3.</w:t>
      </w:r>
    </w:p>
    <w:p>
      <w:pPr>
        <w:pStyle w:val="Normal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gwarancji i serwisu pogwaran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Wykonawca udziela 12 miesięcznej gwarancji na Lampę RTG (SRO 33100 ROT 360 X-ray Tube), licząc od dnia, w którym przedmiot umowy został przekazany Zamawiającemu bezusterkowym protokołem odbioru i uruchomio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może dokonać zgłoszenia napraw oraz wszelkich awarii na numer Tel……………………………. lub ………………@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Celem wykonania napraw urządzeń będących przedmiotem umowy personel Wykonawcy uzyska w okresie gwarancji nieograniczony dostęp do  przedmiotu umowy w uzgodnionych wcześniej pomiędzy Wykonawcą i Zamawiającym   termin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wis gwarancyjny i pogwarancyjny w zakresie dostarczonego przedmiotu umowy prowadzi 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 . Czas reakcji serwisu w okresie gwarancji na zgłoszenia ewentualnych usterek wynosi 24 godziny w dni robocze (pon. – pt.) w godz. 8:00 – 18:0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 . Czas wykonania naprawy wynosi do 5 dni roboczych (pon. – pt.) od zgłoszenia, maksymalnie do 10 dni roboczych (pon. – pt.) od zgłoszenia w przypadku potrzeby sprowadzenia części zamiennych z zagranicy.</w:t>
      </w:r>
    </w:p>
    <w:p>
      <w:pPr>
        <w:pStyle w:val="Normal"/>
        <w:ind w:right="-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6. W okresie gwarancji Wykonawca zobowiązany jest do naprawy lub wymiany każdego   elementów dostarczonego  przedmiotu umowy (lub całego przedmiotu umowy), które uległy uszkodzeniu z wyjątkiem sytuacji jeśli uszkodzenie powstanie z winy Zamawiającego (użytkownika) oraz z uwzględnieniem gwarancji określonej w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3 pkt 1.</w:t>
      </w:r>
    </w:p>
    <w:p>
      <w:pPr>
        <w:pStyle w:val="Normal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Termin gwarancji ulega przedłużeniu o czas, w ciągu którego wskutek wady sprzętu Zamawiający  nie mógł z niego korzystać.  </w:t>
      </w:r>
    </w:p>
    <w:p>
      <w:pPr>
        <w:pStyle w:val="Normal"/>
        <w:ind w:right="-3" w:hanging="0"/>
        <w:jc w:val="both"/>
        <w:rPr/>
      </w:pPr>
      <w:r>
        <w:rPr>
          <w:rFonts w:cs="Arial" w:ascii="Arial" w:hAnsi="Arial"/>
          <w:sz w:val="20"/>
          <w:szCs w:val="20"/>
        </w:rPr>
        <w:t>8. W przypadku wydłużenia czasu naprawy powyżej 3 dni, Zamawiającemu przysługuje prawo naliczenia kary, w wysokości  1 %  wartości brutto dostarczonego sprzętu, za każdy rozpoczęty dzień zwłoki w naprawie. Zamawiający będzie również uprawniony do dochodzenia odszkodowania uzupełniającego na zasadach ogólnych.</w:t>
      </w:r>
    </w:p>
    <w:p>
      <w:pPr>
        <w:pStyle w:val="Normal"/>
        <w:ind w:right="-3" w:hanging="0"/>
        <w:jc w:val="both"/>
        <w:rPr/>
      </w:pPr>
      <w:r>
        <w:rPr>
          <w:rFonts w:cs="Arial" w:ascii="Arial" w:hAnsi="Arial"/>
          <w:sz w:val="20"/>
          <w:szCs w:val="20"/>
        </w:rPr>
        <w:t>9. Koszt dojazdu serwisu pogwarancyjnego liczony będzie zgodnie z przepisami rozporządzenia Ministra Infrastruktury z dnia 25 marca 2002 roku ( Dz. U. Nr 27 z 2002 r.  poz. 271 ze zm. ).</w:t>
      </w:r>
    </w:p>
    <w:p>
      <w:pPr>
        <w:pStyle w:val="Normal"/>
        <w:ind w:right="282" w:hanging="0"/>
        <w:jc w:val="both"/>
        <w:rPr/>
      </w:pPr>
      <w:r>
        <w:rPr>
          <w:rFonts w:cs="Arial" w:ascii="Arial" w:hAnsi="Arial"/>
          <w:sz w:val="20"/>
          <w:szCs w:val="20"/>
        </w:rPr>
        <w:t>10. Wykonawca gwarantuje minimum 8-letni okres pełnej obsługi pogwarancyjnej.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sz w:val="20"/>
          <w:szCs w:val="20"/>
        </w:rPr>
        <w:t>11. Zasady korzystania z uprawnień wynikających z rękojmi jak też sprawy dotyczące gwarancji nie unormowane w umowie regulują przepisy kodeksu cywilnego.</w:t>
      </w:r>
    </w:p>
    <w:p>
      <w:pPr>
        <w:pStyle w:val="Normal"/>
        <w:ind w:right="-143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4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ostałe ustal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zelkie zmiany w niniejszej umowie wymagają pisemnego aneksu pod rygorem nieważ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niewykonania lub nienależytego wykonania umowy Wykonawca zobowiązuje się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zapłacić Zamawiającemu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a-  w wysokości  10 % wartości kwoty brutto towaru, gdy Wykonawca nie dotrzyma uzgodnionych  warunków dosta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b -  w wysokości  1 % wartości kwoty brutto  towaru niedostarczonego  w ustalonym terminie z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każdy rozpoczęty dzień opóźnie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W przypadku opóźnienia w realizacji umowy przekraczającego 14 dni, Zamawiający  uprawniony  jest  do natychmiastowego rozwiązania umowy i naliczenia kary umownej w wysokości określonej w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4 ust. 2 pkt 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mawiający uprawniony będzie do dochodzenia  odszkodowania uzupełniającego przewyższającego ustalone kary umowne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 imieniu Zamawiającego                                             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29:00Z</dcterms:created>
  <dc:creator>Default User</dc:creator>
  <dc:description/>
  <cp:keywords/>
  <dc:language>en-US</dc:language>
  <cp:lastModifiedBy>Monika</cp:lastModifiedBy>
  <cp:lastPrinted>2013-04-04T11:02:00Z</cp:lastPrinted>
  <dcterms:modified xsi:type="dcterms:W3CDTF">2013-04-04T10:29:00Z</dcterms:modified>
  <cp:revision>2</cp:revision>
  <dc:subject/>
  <dc:title>Załącznik nr 4</dc:title>
</cp:coreProperties>
</file>