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9 kwietnia 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ampy do aparatu  RTG wraz z montażem oraz wykonaniem testów akceptacyjnych nr sprawy 17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Arial Black" w:hAnsi="Arial Black" w:cs="Arial"/>
          <w:iCs/>
          <w:sz w:val="28"/>
          <w:szCs w:val="28"/>
        </w:rPr>
      </w:pPr>
      <w:r>
        <w:rPr>
          <w:rFonts w:cs="Arial" w:ascii="Arial Black" w:hAnsi="Arial Black"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1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wracam się z uprzejmą prośbą o dopuszczenie do przetargu zamiennik lamy RTG – Philips, SRO 33100/ROT 360 zainstalowanej w aparacie Bucky Diagnost CS Ceiling System 41-1822 firmy Philips. Proponowana przez nas lampa posiada zgodne parametry mechaniczne i elektryczne z zainstalowaną obecnie lampą Philips, SRO 33100/ROT 360. Dopuszczenie zamiennika nie pogorszy zdolności diagnostycznych aparatu, a wpłynie korzystnie na konkurencyjność cenową ofert biorących udział w postępowaniu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Zamawiający nie dopuszcza do przetargu zamiennika lamy RTG -  Philips, SRO 33100/ROT 360.</w:t>
      </w:r>
    </w:p>
    <w:p>
      <w:pPr>
        <w:pStyle w:val="Normal"/>
        <w:spacing w:lineRule="auto" w:line="360"/>
        <w:jc w:val="both"/>
        <w:rPr>
          <w:rFonts w:ascii="Times New Roman" w:hAnsi="Times New Roman" w:eastAsia="Verdana" w:cs="OpenSymbol;Arial Unicode MS"/>
          <w:sz w:val="24"/>
          <w:szCs w:val="24"/>
          <w:lang w:eastAsia="hi-IN" w:bidi="hi-IN"/>
        </w:rPr>
      </w:pPr>
      <w:r>
        <w:rPr>
          <w:rFonts w:eastAsia="Verdana" w:cs="OpenSymbol;Arial Unicode MS" w:ascii="Times New Roman" w:hAnsi="Times New Roman"/>
          <w:sz w:val="24"/>
          <w:szCs w:val="24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45:00Z</dcterms:created>
  <dc:creator>Monika</dc:creator>
  <dc:description/>
  <cp:keywords/>
  <dc:language>en-US</dc:language>
  <cp:lastModifiedBy>Monika</cp:lastModifiedBy>
  <cp:lastPrinted>2013-04-09T12:37:00Z</cp:lastPrinted>
  <dcterms:modified xsi:type="dcterms:W3CDTF">2013-04-09T10:40:00Z</dcterms:modified>
  <cp:revision>4</cp:revision>
  <dc:subject/>
  <dc:title/>
</cp:coreProperties>
</file>