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6/D/13/1493/13                                                           Łódź, dnia  15 kwietnia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ę, lampy do aparatu RTG wraz z montażem oraz wykonaniem testów akceptacyjnych  16/D/13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godnie z ar. 92. ust. 2 ustawy z dnia 29 stycznia 2004r. Prawo zamówień publicznych (Dz. U z 2010r. nr 113 poz. 759 ze zm.)  informujemy, że w postępowaniu prowadzonym w trybie przetargu nieograniczonego na  dostawę, lampy do aparatu RTG</w:t>
      </w:r>
      <w:r>
        <w:rPr>
          <w:b/>
          <w:i/>
          <w:sz w:val="18"/>
          <w:szCs w:val="18"/>
        </w:rPr>
        <w:t xml:space="preserve"> </w:t>
      </w:r>
      <w:r>
        <w:rPr>
          <w:b/>
        </w:rPr>
        <w:t xml:space="preserve">dokonano wyboru najkorzystniejszej oferty. W przedmiotowym postępowaniu złożono 1 ofertę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hilips Polsk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. Jerozolimskie 195B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-2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57 569,56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 </w:t>
      </w:r>
      <w:r>
        <w:rPr>
          <w:b/>
          <w:sz w:val="22"/>
          <w:szCs w:val="22"/>
          <w:u w:val="single"/>
        </w:rPr>
        <w:t xml:space="preserve">oferta nr 1  </w:t>
      </w:r>
      <w:r>
        <w:rPr>
          <w:b/>
          <w:i/>
          <w:sz w:val="22"/>
          <w:szCs w:val="22"/>
          <w:u w:val="single"/>
        </w:rPr>
        <w:t>Philips Polska Sp. z o.o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: to 16.04.2013r. w siedzibie zamawiającego.</w:t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4:00Z</dcterms:created>
  <dc:creator>Monika</dc:creator>
  <dc:description/>
  <cp:keywords/>
  <dc:language>en-US</dc:language>
  <cp:lastModifiedBy>Monika</cp:lastModifiedBy>
  <cp:lastPrinted>2013-04-12T13:30:00Z</cp:lastPrinted>
  <dcterms:modified xsi:type="dcterms:W3CDTF">2013-04-15T09:53:00Z</dcterms:modified>
  <cp:revision>4</cp:revision>
  <dc:subject/>
  <dc:title/>
</cp:coreProperties>
</file>