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10  stycznia 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usługę leasingu zwrotnego– nr sprawy 1/U/13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odpowiedzi na ,,pytania 5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108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false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Proszę o wyjaśnienie, jakiego rodzaju leasingu dotyczy ogłoszenie przetargowe? Czy przedmiotem zamówienia jest leasing finansowy jak wskazuje kod CPV pkt. 1 ust. 5 oraz ust.4 b) […] VAT od przedmiotu leasingu oraz podatek VAT od sum rat leasingowych […] SIWZ? Czy przedmiotem zamówienia jest leasing operacyjny jak wskazuje pkt. 1 ust. 1 oraz  podpkt. 3 SIWZ a także formularz ofertowy? Oba rodzaje leasingu niosą ze sobą inną kwalifikacje oraz efekty podatkowe. Nawiązując do pkt. 4 ust. 5 lit. b) w leasingu finansowym istnieje obowiązek zapłaty między innymi podatku VAT liczonego od sumy opłat natomiast w leasingu operacyjnym nie, ponadto obowiązek amortyzacji przedmiotu leasingu jest inaczej interpretowany w leasingu operacyjnym i leasingu finansowym. </w:t>
      </w:r>
    </w:p>
    <w:p>
      <w:pPr>
        <w:pStyle w:val="Normal"/>
        <w:suppressAutoHyphens w:val="false"/>
        <w:ind w:left="720" w:hanging="0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Odpowiedź:</w:t>
      </w:r>
      <w:r>
        <w:rPr>
          <w:rFonts w:cs="Arial" w:ascii="Arial" w:hAnsi="Arial"/>
          <w:sz w:val="22"/>
          <w:szCs w:val="22"/>
          <w:lang w:eastAsia="pl-PL"/>
        </w:rPr>
        <w:t xml:space="preserve"> W modyfikacji  SIWZ oraz ogłoszeniu o zmianie ogłoszenia Zamawiający jednoznacznie określił, iż prowadzi procedurę na usługę leasingu finansowego zwrotnego.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Czy Zamawiający wyrazi zgodę na zmianę pkt. 4 ust. 4 lit. j), aby zabezpieczeniem należności wynikających z umowy leasingu był weksel In blanco wraz z porozumieniem wekslowym? </w:t>
      </w:r>
    </w:p>
    <w:p>
      <w:pPr>
        <w:pStyle w:val="Normal"/>
        <w:suppressAutoHyphens w:val="false"/>
        <w:ind w:left="720" w:hanging="0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Odpowiedź:</w:t>
      </w:r>
      <w:r>
        <w:rPr>
          <w:rFonts w:cs="Arial" w:ascii="Arial" w:hAnsi="Arial"/>
          <w:sz w:val="22"/>
          <w:szCs w:val="22"/>
          <w:lang w:eastAsia="pl-PL"/>
        </w:rPr>
        <w:t xml:space="preserve"> Patrz odpowiedź pytania i odpowiedzi 1 z dnia 9.01.2013r.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Czy Zamawiający zgadza się na wykreślenia słowa automatycznie w pkt, 1 ust. 4 lit. J? Sformułowanie to pozostaje w sprzeczności z dalszą treścią tego postanowienia, w której mowa jest o tym, że przeniesienie własności przedmiotu leasingu nastąpi przez pisemne oświadczenie. Dodatkowo w zależności od rodzaju leasingu przeniesienie własności przedmiotu w procedurze Wykonawcy odbywa na drodze: 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leasing operacyjny: umowy sprzedaży pomiędzy Wykonawcą i Zamawiającym za cenę w wysokości Szacunkowej Wartości Przedmiotu Leasingu (w formularzu ofertowym opisane przez Zamawiającego jako Wartość wykupu)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leasing finansowy: umowy przeniesienia praw własności za symboliczną kwotę 10 zł zgodnie z interpretacją podatkową Wykonawcy?</w:t>
      </w:r>
    </w:p>
    <w:p>
      <w:pPr>
        <w:pStyle w:val="Normal"/>
        <w:suppressAutoHyphens w:val="false"/>
        <w:ind w:left="720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Odpowiedź:</w:t>
      </w:r>
      <w:r>
        <w:rPr>
          <w:rFonts w:cs="Arial" w:ascii="Arial" w:hAnsi="Arial"/>
          <w:sz w:val="22"/>
          <w:szCs w:val="22"/>
          <w:lang w:eastAsia="pl-PL"/>
        </w:rPr>
        <w:t xml:space="preserve"> Zamawiający wyraża zgodę na wykreślenie z pkt 1 ust.4 lit. j) słowa ,,automatycznie”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Czy Zamawiający wyrazi zgodę – w przypadku wygrania przetargu przez Wykonawcę - na zmianę pkt. 1 ust. 4 lit. g), aby płatność rat leasingowych przypadała na koniec miesiąca, w którym została wystawiona faktura VAT. Wykonawca automatycznie generuje w systemie faktury VAT rat miesięcznych 15 każdego miesiąca z terminem płatności 14 dni? </w:t>
      </w:r>
    </w:p>
    <w:p>
      <w:pPr>
        <w:pStyle w:val="Normal"/>
        <w:suppressAutoHyphens w:val="false"/>
        <w:ind w:left="720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Odpowiedź:</w:t>
      </w:r>
      <w:r>
        <w:rPr>
          <w:rFonts w:cs="Arial" w:ascii="Arial" w:hAnsi="Arial"/>
          <w:sz w:val="22"/>
          <w:szCs w:val="22"/>
          <w:lang w:eastAsia="pl-PL"/>
        </w:rPr>
        <w:t xml:space="preserve"> Nie, zgodnie z zapisami SIWZ.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Proszę o podanie przybliżonego terminu podpisania umowy leasingu oraz płatności pierwszej raty. </w:t>
      </w:r>
    </w:p>
    <w:p>
      <w:pPr>
        <w:pStyle w:val="Normal"/>
        <w:suppressAutoHyphens w:val="false"/>
        <w:ind w:left="720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Odpowiedź:</w:t>
      </w:r>
      <w:r>
        <w:rPr>
          <w:rFonts w:cs="Arial" w:ascii="Arial" w:hAnsi="Arial"/>
          <w:sz w:val="22"/>
          <w:szCs w:val="22"/>
          <w:lang w:eastAsia="pl-PL"/>
        </w:rPr>
        <w:t xml:space="preserve"> Zamawiający na chwilę obecną nie jest wstanie podać przybliżonego terminu podpisania umowy leasingu, wszystko będzie zależało od wyników przetargu.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Proszę o udostępnienie na stronie internetowej Zamawiającego lub przesłanie fax-em dokumentacji dotyczącej sprzętu, czyli faktury zakupowej, umowy dostawy na podstawie, której zostało nabyte urządzenie będące przedmiotem leasingu.</w:t>
      </w:r>
    </w:p>
    <w:p>
      <w:pPr>
        <w:pStyle w:val="Normal"/>
        <w:suppressAutoHyphens w:val="false"/>
        <w:ind w:left="720" w:hanging="0"/>
        <w:rPr/>
      </w:pPr>
      <w:r>
        <w:rPr>
          <w:rFonts w:cs="Arial" w:ascii="Arial" w:hAnsi="Arial"/>
          <w:b/>
          <w:sz w:val="22"/>
          <w:szCs w:val="22"/>
          <w:lang w:eastAsia="pl-PL"/>
        </w:rPr>
        <w:t>Odpowiedź;</w:t>
      </w:r>
      <w:r>
        <w:rPr>
          <w:rFonts w:cs="Arial" w:ascii="Arial" w:hAnsi="Arial"/>
          <w:sz w:val="22"/>
          <w:szCs w:val="22"/>
          <w:lang w:eastAsia="pl-PL"/>
        </w:rPr>
        <w:t xml:space="preserve"> W/w dokumenty zostaną przekazane Wykonawcy. 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Proszę podanie informacji, czy prawo własności przedmiotu finansowania (przyszłej umowy leasingu) przeszło na Zamawiającego? </w:t>
      </w:r>
    </w:p>
    <w:p>
      <w:pPr>
        <w:pStyle w:val="Normal"/>
        <w:suppressAutoHyphens w:val="false"/>
        <w:ind w:left="720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Odpowiedź:</w:t>
      </w:r>
      <w:r>
        <w:rPr>
          <w:rFonts w:cs="Arial" w:ascii="Arial" w:hAnsi="Arial"/>
          <w:sz w:val="22"/>
          <w:szCs w:val="22"/>
          <w:lang w:eastAsia="pl-PL"/>
        </w:rPr>
        <w:t xml:space="preserve"> Przedmiot leasingu jest własnością Zamawiającego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ind w:left="108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1:44:00Z</dcterms:created>
  <dc:creator>Monika</dc:creator>
  <dc:description/>
  <cp:keywords/>
  <dc:language>en-US</dc:language>
  <cp:lastModifiedBy>Monika</cp:lastModifiedBy>
  <cp:lastPrinted>2013-01-10T12:44:00Z</cp:lastPrinted>
  <dcterms:modified xsi:type="dcterms:W3CDTF">2013-01-10T11:44:00Z</dcterms:modified>
  <cp:revision>2</cp:revision>
  <dc:subject/>
  <dc:title/>
</cp:coreProperties>
</file>