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1  styczni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usługę leasingu zwrotnego– nr sprawy 1/U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,,pytania 7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Zamawiający wyraża zgodę na obciążenie Zamawiającego przez Wykonawcę kosztami ubezpieczenia przedmiotu leasingu (w przypadku wyboru ubezpieczenia na pakiecie Finansującego/Wykonawcy) wraz z podatkiem VAT lub uiści koszty ubezpieczenia przedmiotu leasingu bezpośrednio na rzecz ubezpieczyciela i zgodzi się na cesję praw z polisy na rzecz finansującego (w przypadku wyboru ubezpieczenia Zamawiającego)?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>Odpowiedź:</w:t>
      </w:r>
      <w:r>
        <w:rPr>
          <w:rFonts w:cs="Arial" w:ascii="Arial" w:hAnsi="Arial"/>
          <w:sz w:val="24"/>
          <w:szCs w:val="24"/>
        </w:rPr>
        <w:t xml:space="preserve"> Patrz ,,odpowiedź  na pytania 4” z dnia 10.01.2013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33:00Z</dcterms:created>
  <dc:creator>Monika</dc:creator>
  <dc:description/>
  <cp:keywords/>
  <dc:language>en-US</dc:language>
  <cp:lastModifiedBy>Monika</cp:lastModifiedBy>
  <cp:lastPrinted>2013-01-11T09:33:00Z</cp:lastPrinted>
  <dcterms:modified xsi:type="dcterms:W3CDTF">2013-01-11T08:33:00Z</dcterms:modified>
  <cp:revision>2</cp:revision>
  <dc:subject/>
  <dc:title/>
</cp:coreProperties>
</file>