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stycz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usługę leasingu zwrotnego– nr sprawy 1/U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,,pytania 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W SIWZ w rozdział I pkt 4 ppkt j znalazła się informacja mówiąca o przeniesieniu własności na Zamawiającego bez jakichkolwiek kosztów. Natomiast w formularzu ofertowym znalazła się rubryka „wartość wykupu”. Wymogi te wzajemnie się wykluczają. 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Uprzejmie informuję, że w leasingu finansowym przedmiot będący przedmiotem umowy widoczny jest w księgach majątkowych korzystającego i przez niego jest amortyzowany. Korzystający tym samym nie musi ponosić kosztów wykupu sprzętu. Jednak zgodnie ze specyfiką leasingu finansowego ponosi on jednorazową opłatę z tytułu przeniesienia na niego prawa własności w wysokości 1% wartości  sprzętu. Proszę o wyrażenie zgody na poniesienie kosztu takiej opłaty i dokonanie stosownych zmian w SIWZ i formularzu ofertowym. 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</w:t>
      </w:r>
      <w:r>
        <w:rPr>
          <w:rFonts w:cs="Calibri" w:ascii="Calibri" w:hAnsi="Calibri"/>
          <w:sz w:val="22"/>
          <w:szCs w:val="22"/>
          <w:lang w:eastAsia="pl-PL"/>
        </w:rPr>
        <w:t xml:space="preserve"> Nie,  Zgodnie z zapisami SIWZ.</w:t>
      </w:r>
    </w:p>
    <w:p>
      <w:pPr>
        <w:pStyle w:val="Normal"/>
        <w:ind w:left="1080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47:00Z</dcterms:created>
  <dc:creator>Monika</dc:creator>
  <dc:description/>
  <cp:keywords/>
  <dc:language>en-US</dc:language>
  <cp:lastModifiedBy>Monika</cp:lastModifiedBy>
  <cp:lastPrinted>2013-01-10T13:48:00Z</cp:lastPrinted>
  <dcterms:modified xsi:type="dcterms:W3CDTF">2013-01-10T13:29:00Z</dcterms:modified>
  <cp:revision>6</cp:revision>
  <dc:subject/>
  <dc:title/>
</cp:coreProperties>
</file>