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1  stycznia 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usługę leasingu zwrotnego– nr sprawy 1/U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,,pytania 8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ind w:left="720" w:hanging="720"/>
        <w:jc w:val="both"/>
        <w:rPr/>
      </w:pPr>
      <w:bookmarkStart w:id="0" w:name="OLE_LINK1"/>
      <w:r>
        <w:rPr>
          <w:rFonts w:cs="Arial" w:ascii="PKO Bank Polski Lt;Arial" w:hAnsi="PKO Bank Polski Lt;Arial"/>
        </w:rPr>
        <w:t>Punkt I ustęp 1 SIWZ:</w:t>
      </w:r>
      <w:bookmarkEnd w:id="0"/>
      <w:r>
        <w:rPr>
          <w:rFonts w:cs="Arial" w:ascii="PKO Bank Polski Lt;Arial" w:hAnsi="PKO Bank Polski Lt;Arial"/>
        </w:rPr>
        <w:t xml:space="preserve"> Zamawiający wskazuje, że przedmiotem zamówienia jest „…oddanie go w </w:t>
      </w:r>
      <w:r>
        <w:rPr>
          <w:rFonts w:cs="Arial" w:ascii="PKO Bank Polski Lt;Arial" w:hAnsi="PKO Bank Polski Lt;Arial"/>
          <w:b/>
          <w:u w:val="single"/>
        </w:rPr>
        <w:t>leasing operacyjny</w:t>
      </w:r>
      <w:r>
        <w:rPr>
          <w:rFonts w:cs="Arial" w:ascii="PKO Bank Polski Lt;Arial" w:hAnsi="PKO Bank Polski Lt;Arial"/>
        </w:rPr>
        <w:t xml:space="preserve"> zwrotny z opcją wykupu….” Prosimy o informację: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  <w:t>co Zamawiający rozumie przez pojęcie „opcji wykupu” – prawo a nie zobowiązanie Zamawiającego do wykupu po okresie leasingu?,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  <w:t>jakiego rodzaju leasingu (operacyjnego czy finansowego) oczekuje Zamawiający; dalsze postanowienia SIWZ oraz odpowiedzi Zamawiającego wskazują na warunki leasingu finansowego, jednak Załącznik nr 1 do SIWZ wskazuje wprost na parametry leasingu operacyjnego (m.in. brak wyszczególnionego podatku VAT od całości opłat leasingowych, przywołanie opłaty końcowej która nie występuje w leasingu finansowym).</w:t>
      </w:r>
    </w:p>
    <w:p>
      <w:pPr>
        <w:pStyle w:val="Normal"/>
        <w:ind w:left="720" w:hanging="0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  <w:t>W związku z powyższym prosimy o ujednolicenie postanowień.</w:t>
      </w:r>
    </w:p>
    <w:p>
      <w:pPr>
        <w:pStyle w:val="Normal"/>
        <w:jc w:val="both"/>
        <w:rPr/>
      </w:pPr>
      <w:r>
        <w:rPr>
          <w:rFonts w:cs="Arial" w:ascii="PKO Bank Polski Lt;Arial" w:hAnsi="PKO Bank Polski Lt;Arial"/>
        </w:rPr>
        <w:tab/>
      </w:r>
      <w:r>
        <w:rPr>
          <w:rFonts w:cs="Arial" w:ascii="PKO Bank Polski Lt;Arial" w:hAnsi="PKO Bank Polski Lt;Arial"/>
          <w:b/>
        </w:rPr>
        <w:t>Odpowiedź:</w:t>
      </w:r>
      <w:r>
        <w:rPr>
          <w:rFonts w:cs="Arial" w:ascii="PKO Bank Polski Lt;Arial" w:hAnsi="PKO Bank Polski Lt;Arial"/>
        </w:rPr>
        <w:t xml:space="preserve"> Zamawiający zmodyfikował SIWZ oraz ogłoszenie wysłane do Biuletynu </w:t>
      </w:r>
    </w:p>
    <w:p>
      <w:pPr>
        <w:pStyle w:val="Normal"/>
        <w:jc w:val="both"/>
        <w:rPr/>
      </w:pPr>
      <w:r>
        <w:rPr>
          <w:rFonts w:eastAsia="PKO Bank Polski Lt;Arial" w:cs="PKO Bank Polski Lt;Arial" w:ascii="PKO Bank Polski Lt;Arial" w:hAnsi="PKO Bank Polski Lt;Arial"/>
        </w:rPr>
        <w:t xml:space="preserve">            </w:t>
      </w:r>
      <w:r>
        <w:rPr>
          <w:rFonts w:cs="Arial" w:ascii="PKO Bank Polski Lt;Arial" w:hAnsi="PKO Bank Polski Lt;Arial"/>
        </w:rPr>
        <w:t xml:space="preserve">Zamówień Publicznych w dniu 7.01.2013r. w zakresie rodzaju leasingu. Ponadto </w:t>
      </w:r>
    </w:p>
    <w:p>
      <w:pPr>
        <w:pStyle w:val="Normal"/>
        <w:jc w:val="both"/>
        <w:rPr>
          <w:rFonts w:ascii="PKO Bank Polski Lt;Arial" w:hAnsi="PKO Bank Polski Lt;Arial"/>
        </w:rPr>
      </w:pPr>
      <w:r>
        <w:rPr>
          <w:rFonts w:eastAsia="PKO Bank Polski Lt;Arial" w:cs="PKO Bank Polski Lt;Arial" w:ascii="PKO Bank Polski Lt;Arial" w:hAnsi="PKO Bank Polski Lt;Arial"/>
        </w:rPr>
        <w:t xml:space="preserve">            </w:t>
      </w:r>
      <w:r>
        <w:rPr>
          <w:rFonts w:cs="Arial" w:ascii="PKO Bank Polski Lt;Arial" w:hAnsi="PKO Bank Polski Lt;Arial"/>
        </w:rPr>
        <w:t xml:space="preserve">odpowiedziami  na pytania jednoznacznie doprecyzowane zostało, iż Zamawiającemu chodzi o </w:t>
      </w:r>
    </w:p>
    <w:p>
      <w:pPr>
        <w:pStyle w:val="Normal"/>
        <w:jc w:val="both"/>
        <w:rPr>
          <w:rFonts w:ascii="PKO Bank Polski Lt;Arial" w:hAnsi="PKO Bank Polski Lt;Arial" w:cs="Arial"/>
        </w:rPr>
      </w:pPr>
      <w:r>
        <w:rPr>
          <w:rFonts w:eastAsia="PKO Bank Polski Lt;Arial" w:cs="PKO Bank Polski Lt;Arial" w:ascii="PKO Bank Polski Lt;Arial" w:hAnsi="PKO Bank Polski Lt;Arial"/>
        </w:rPr>
        <w:t xml:space="preserve">            </w:t>
      </w:r>
      <w:r>
        <w:rPr>
          <w:rFonts w:cs="Arial" w:ascii="PKO Bank Polski Lt;Arial" w:hAnsi="PKO Bank Polski Lt;Arial"/>
        </w:rPr>
        <w:t>leasing finansowy zwrotny.</w:t>
      </w:r>
    </w:p>
    <w:p>
      <w:pPr>
        <w:pStyle w:val="Normal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</w:r>
    </w:p>
    <w:p>
      <w:pPr>
        <w:pStyle w:val="Normal"/>
        <w:numPr>
          <w:ilvl w:val="0"/>
          <w:numId w:val="2"/>
        </w:numPr>
        <w:suppressAutoHyphens w:val="false"/>
        <w:ind w:left="720" w:hanging="720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  <w:t>Punkt I ustęp 1 SIWZ: Wykonawca nabywa przedmiot zamówienia od Zamawiającego w celu oddania mu go w leasing. Ponieważ Zamawiający nie przedstawił projektu umowy sprzedaży, prosimy o potwierdzenie, iż wraz z ofertą Wykonawca może przedstawić własny projekt umowy sprzedaży, na podstawie której nabędzie przedmiot zamówienia, zawierający postanowienie SIWZ, iż opłata wstępna i podatek VAT od całości opłat leasingowych zostaną skompensowane z częścią ceny sprzedaży. W przypadku odpowiedzi negatywnej prosimy o przedstawienie projektu umowy Zamawiającego wraz z podaniem warunków zakupu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PKO Bank Polski Lt;Arial" w:hAnsi="PKO Bank Polski Lt;Arial"/>
          <w:b/>
        </w:rPr>
        <w:t>Odpowiedź:</w:t>
      </w:r>
      <w:r>
        <w:rPr>
          <w:rFonts w:cs="Arial" w:ascii="PKO Bank Polski Lt;Arial" w:hAnsi="PKO Bank Polski Lt;Arial"/>
        </w:rPr>
        <w:t xml:space="preserve"> W postępowaniu Zamawiający  nie przewiduje umowy sprzedaży.</w:t>
      </w:r>
    </w:p>
    <w:p>
      <w:pPr>
        <w:pStyle w:val="Normal"/>
        <w:suppressAutoHyphens w:val="false"/>
        <w:ind w:left="720" w:hanging="0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</w:r>
    </w:p>
    <w:p>
      <w:pPr>
        <w:pStyle w:val="Normal"/>
        <w:numPr>
          <w:ilvl w:val="0"/>
          <w:numId w:val="2"/>
        </w:numPr>
        <w:suppressAutoHyphens w:val="false"/>
        <w:ind w:left="720" w:hanging="720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  <w:t>Punkt I ustęp 4 ppkt. K) SIWZ (ubezpieczenie przedmiotu): Zamawiający wskazuje, iż ubezpieczenie leży po stronie Wykonawcy, natomiast w odpowiedziach z dnia 09-01-2013 r. Zamawiający wskazuje, iż wybierze Ubezpieczyciela Wykonawcy jeśli przedstawi on ofertę korzystniejszą od Ubezpieczyciela Zamawiającego. W związku z powyższym, prosimy o: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rFonts w:cs="Arial" w:ascii="PKO Bank Polski Lt;Arial" w:hAnsi="PKO Bank Polski Lt;Arial"/>
        </w:rPr>
        <w:t>Jednoznaczną informację, kto będzie dokonywał ubezpieczenia,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rFonts w:cs="Arial" w:ascii="PKO Bank Polski Lt;Arial" w:hAnsi="PKO Bank Polski Lt;Arial"/>
        </w:rPr>
        <w:t>W przypadku odpowiedzi, iż ubezpiecza Wykonawca, prosimy o informację czy koszty ubezpieczenia Zamawiający będzie ponosił niezależnie od płaconych rat leasingowych (refaktura) czy też koszty ubezpieczenia mają być wliczone do miesięcznych rat leasingowych,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  <w:t>W przypadku odpowiedzi, iż ubezpiecza Zamawiający, prosimy o udostępnienie warunków i zakresu ubezpieczenia.</w:t>
      </w:r>
    </w:p>
    <w:p>
      <w:pPr>
        <w:pStyle w:val="Normal"/>
        <w:suppressAutoHyphens w:val="false"/>
        <w:jc w:val="both"/>
        <w:rPr/>
      </w:pPr>
      <w:r>
        <w:rPr>
          <w:rFonts w:eastAsia="PKO Bank Polski Lt;Arial" w:cs="PKO Bank Polski Lt;Arial" w:ascii="PKO Bank Polski Lt;Arial" w:hAnsi="PKO Bank Polski Lt;Arial"/>
        </w:rPr>
        <w:t xml:space="preserve">            </w:t>
      </w:r>
      <w:r>
        <w:rPr>
          <w:rFonts w:cs="Arial" w:ascii="PKO Bank Polski Lt;Arial" w:hAnsi="PKO Bank Polski Lt;Arial"/>
          <w:b/>
        </w:rPr>
        <w:t xml:space="preserve">Odpowiedź: </w:t>
      </w:r>
    </w:p>
    <w:p>
      <w:pPr>
        <w:pStyle w:val="Normal"/>
        <w:suppressAutoHyphens w:val="false"/>
        <w:ind w:left="1440" w:hanging="0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  <w:t>a.patrz odpowiedzi na pytania 4 z dnia. 10.01.2013r.</w:t>
      </w:r>
    </w:p>
    <w:p>
      <w:pPr>
        <w:pStyle w:val="Normal"/>
        <w:suppressAutoHyphens w:val="false"/>
        <w:ind w:left="1440" w:hanging="0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  <w:t>b. niezależnie od płaconych rat</w:t>
      </w:r>
    </w:p>
    <w:p>
      <w:pPr>
        <w:pStyle w:val="Normal"/>
        <w:suppressAutoHyphens w:val="false"/>
        <w:ind w:left="1440" w:hanging="0"/>
        <w:jc w:val="both"/>
        <w:rPr/>
      </w:pPr>
      <w:r>
        <w:rPr>
          <w:rFonts w:cs="Arial" w:ascii="PKO Bank Polski Lt;Arial" w:hAnsi="PKO Bank Polski Lt;Arial"/>
        </w:rPr>
        <w:t>c. dopiero po dokonaniu ubezpieczenia</w:t>
      </w:r>
    </w:p>
    <w:p>
      <w:pPr>
        <w:pStyle w:val="Normal"/>
        <w:suppressAutoHyphens w:val="false"/>
        <w:ind w:left="1440" w:hanging="0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</w:r>
    </w:p>
    <w:p>
      <w:pPr>
        <w:pStyle w:val="Normal"/>
        <w:suppressAutoHyphens w:val="false"/>
        <w:ind w:left="1440" w:hanging="0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</w:r>
    </w:p>
    <w:p>
      <w:pPr>
        <w:pStyle w:val="Normal"/>
        <w:suppressAutoHyphens w:val="false"/>
        <w:ind w:left="1440" w:hanging="0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</w:r>
    </w:p>
    <w:p>
      <w:pPr>
        <w:pStyle w:val="Normal"/>
        <w:numPr>
          <w:ilvl w:val="0"/>
          <w:numId w:val="2"/>
        </w:numPr>
        <w:suppressAutoHyphens w:val="false"/>
        <w:ind w:left="720" w:hanging="720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  <w:t>W związku z odpowiedzią Zamawiającego z dnia 09-01-2013r. w zakresie potwierdzenia, iż przedmiot zamówienia nie jest przedmiotem zastawu, prosimy o potwierdzenie, iż przedmiot w dniu upływu terminu składania ofert i w dniu zawarcia umowy sprzedaży nie będzie przedmiotem zastawu rejestrowego i będzie wolny od innych wad lub obciążeń.</w:t>
      </w:r>
    </w:p>
    <w:p>
      <w:pPr>
        <w:pStyle w:val="Normal"/>
        <w:suppressAutoHyphens w:val="false"/>
        <w:ind w:left="720" w:hanging="0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  <w:b/>
        </w:rPr>
        <w:t>Odpowiedź:</w:t>
      </w:r>
      <w:r>
        <w:rPr>
          <w:rFonts w:cs="Arial" w:ascii="PKO Bank Polski Lt;Arial" w:hAnsi="PKO Bank Polski Lt;Arial"/>
        </w:rPr>
        <w:t xml:space="preserve"> Przedmiot leasingu nie jest i nie będzie przedmiotem zastawu oraz jest i będzie wolny od innych obciążeń.</w:t>
      </w:r>
    </w:p>
    <w:p>
      <w:pPr>
        <w:pStyle w:val="Normal"/>
        <w:numPr>
          <w:ilvl w:val="0"/>
          <w:numId w:val="2"/>
        </w:numPr>
        <w:suppressAutoHyphens w:val="false"/>
        <w:ind w:left="720" w:hanging="720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  <w:t>Ponieważ przedmiot zamówienia Zamawiający nabył w lipcu 2012 roku, prosimy o informację, czy Zamawiający dysponuje operatem szacunkowym potwierdzającym bieżącą wartość rynkową w wysokości 2 266 979,75 złotych netto (wartość netto w lipcu 2012 r. była tożsama z wartością ze stycznia 2013 r. pomimo upływu czasu)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PKO Bank Polski Lt;Arial" w:hAnsi="PKO Bank Polski Lt;Arial"/>
          <w:b/>
        </w:rPr>
        <w:t>Odpowiedź:</w:t>
      </w:r>
      <w:r>
        <w:rPr>
          <w:rFonts w:cs="Arial" w:ascii="PKO Bank Polski Lt;Arial" w:hAnsi="PKO Bank Polski Lt;Arial"/>
        </w:rPr>
        <w:t xml:space="preserve"> Przed upływem okresu 6 m-cy od momentu zakupu przyjęta jest wartość z faktury zakupu. Wycena konieczna byłaby po upływie w/w okresu.</w:t>
      </w:r>
    </w:p>
    <w:p>
      <w:pPr>
        <w:pStyle w:val="Normal"/>
        <w:suppressAutoHyphens w:val="false"/>
        <w:ind w:left="720" w:hanging="0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</w:r>
    </w:p>
    <w:p>
      <w:pPr>
        <w:pStyle w:val="Normal"/>
        <w:numPr>
          <w:ilvl w:val="0"/>
          <w:numId w:val="2"/>
        </w:numPr>
        <w:suppressAutoHyphens w:val="false"/>
        <w:ind w:left="720" w:hanging="720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  <w:t>Prosimy o przedstawienie planu finansowego przedsięwzięcia, na który zostaną przeznaczone środki finansowe z leasingu (harmonogram rzeczowo-finansowy)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PKO Bank Polski Lt;Arial" w:hAnsi="PKO Bank Polski Lt;Arial"/>
          <w:b/>
        </w:rPr>
        <w:t>Odpowiedź:</w:t>
      </w:r>
      <w:r>
        <w:rPr>
          <w:rFonts w:cs="Arial" w:ascii="PKO Bank Polski Lt;Arial" w:hAnsi="PKO Bank Polski Lt;Arial"/>
        </w:rPr>
        <w:t xml:space="preserve"> Środki finansowe uzyskane z leasingu będą przeznaczone na inwestycje ( Blok operacyjny).</w:t>
      </w:r>
    </w:p>
    <w:p>
      <w:pPr>
        <w:pStyle w:val="Normal"/>
        <w:suppressAutoHyphens w:val="false"/>
        <w:ind w:left="720" w:hanging="0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</w:r>
    </w:p>
    <w:p>
      <w:pPr>
        <w:pStyle w:val="Normal"/>
        <w:numPr>
          <w:ilvl w:val="0"/>
          <w:numId w:val="2"/>
        </w:numPr>
        <w:suppressAutoHyphens w:val="false"/>
        <w:ind w:left="720" w:hanging="720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  <w:t>Prosimy o przedstawienie oświadczenia o stanie zobowiązań na dzień 30-09-2012 r., zgodnie z załączonym do niniejszego pisma wzorem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PKO Bank Polski Lt;Arial" w:hAnsi="PKO Bank Polski Lt;Arial"/>
          <w:b/>
        </w:rPr>
        <w:t>Odpowiedź:</w:t>
      </w:r>
      <w:r>
        <w:rPr>
          <w:rFonts w:cs="Arial" w:ascii="PKO Bank Polski Lt;Arial" w:hAnsi="PKO Bank Polski Lt;Arial"/>
        </w:rPr>
        <w:t xml:space="preserve"> Zobowiązania na dzień 30.09.2012r. nie obejmują zobowiązań wymagalnych. Zamawiający traktuje wszystkich Wykonawców w sposób równy. Każdemu z Wykonawców na jego pisemny wniosek zostały przekazane jednakowe dokumenty rejestrowe i finansowe.</w:t>
      </w:r>
    </w:p>
    <w:p>
      <w:pPr>
        <w:pStyle w:val="Normal"/>
        <w:suppressAutoHyphens w:val="false"/>
        <w:ind w:left="720" w:hanging="0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</w:r>
    </w:p>
    <w:p>
      <w:pPr>
        <w:pStyle w:val="Normal"/>
        <w:numPr>
          <w:ilvl w:val="0"/>
          <w:numId w:val="2"/>
        </w:numPr>
        <w:suppressAutoHyphens w:val="false"/>
        <w:ind w:left="720" w:hanging="720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  <w:t>W związku z odpowiedzią Zamawiającego z dnia 09-01-2013r. w zakresie rozszerzenia działalności o pododdział chemioterapii prosimy o informację, w jakiej pozycji kosztowej rachunku zysków i strat zostały uwzględnione koszty rozszerzenia działalności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PKO Bank Polski Lt;Arial" w:hAnsi="PKO Bank Polski Lt;Arial"/>
          <w:b/>
        </w:rPr>
        <w:t>Odpowiedź:</w:t>
      </w:r>
      <w:r>
        <w:rPr>
          <w:rFonts w:cs="Arial" w:ascii="PKO Bank Polski Lt;Arial" w:hAnsi="PKO Bank Polski Lt;Arial"/>
        </w:rPr>
        <w:t xml:space="preserve"> Rozszerzenie działalności spowodowało zwiększenie w pierwszym okresie kosztów rodzajowych we wszystkich pozycjach.</w:t>
      </w:r>
    </w:p>
    <w:p>
      <w:pPr>
        <w:pStyle w:val="Normal"/>
        <w:suppressAutoHyphens w:val="false"/>
        <w:ind w:left="720" w:hanging="0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</w:r>
    </w:p>
    <w:p>
      <w:pPr>
        <w:pStyle w:val="Normal"/>
        <w:numPr>
          <w:ilvl w:val="0"/>
          <w:numId w:val="2"/>
        </w:numPr>
        <w:suppressAutoHyphens w:val="false"/>
        <w:ind w:left="720" w:hanging="720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  <w:t>Prosimy o potwierdzenie, iż w pozycji bilansowej pasywów „kredyty i pożyczki” na dzień 30-09-2012 r. nie występują zobowiązania o charakterze krótkoterminowym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PKO Bank Polski Lt;Arial" w:hAnsi="PKO Bank Polski Lt;Arial"/>
          <w:b/>
        </w:rPr>
        <w:t xml:space="preserve">Odpowiedź: </w:t>
      </w:r>
      <w:r>
        <w:rPr>
          <w:rFonts w:cs="Arial" w:ascii="PKO Bank Polski Lt;Arial" w:hAnsi="PKO Bank Polski Lt;Arial"/>
        </w:rPr>
        <w:t>W w/w pozycji występują zobowiązania o charakterze krótkoterminowym.</w:t>
      </w:r>
    </w:p>
    <w:p>
      <w:pPr>
        <w:pStyle w:val="Normal"/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PKO Bank Polski Lt;Arial" w:hAnsi="PKO Bank Polski Lt;Arial" w:cs="Arial"/>
        </w:rPr>
      </w:pPr>
      <w:r>
        <w:rPr>
          <w:rFonts w:cs="Arial" w:ascii="PKO Bank Polski Lt;Arial" w:hAnsi="PKO Bank Polski Lt;Arial"/>
        </w:rPr>
        <w:t>Z uwagi na niejasności przedstawione w powyższych pytaniach, w celu prawidłowego przygotowania oferty, zwracamy się z prośbą o przesunięcie terminu składania ofert do dnia 21-01-2013 roku.</w:t>
      </w:r>
    </w:p>
    <w:p>
      <w:pPr>
        <w:pStyle w:val="Normal"/>
        <w:ind w:left="720" w:hanging="0"/>
        <w:jc w:val="both"/>
        <w:rPr/>
      </w:pPr>
      <w:r>
        <w:rPr>
          <w:rFonts w:cs="Arial" w:ascii="PKO Bank Polski Lt;Arial" w:hAnsi="PKO Bank Polski Lt;Arial"/>
          <w:b/>
        </w:rPr>
        <w:t>Odpowiedź:</w:t>
      </w:r>
      <w:r>
        <w:rPr>
          <w:rFonts w:cs="Arial" w:ascii="PKO Bank Polski Lt;Arial" w:hAnsi="PKO Bank Polski Lt;Arial"/>
        </w:rPr>
        <w:t xml:space="preserve"> Zgodnie z zapisami SIWZ.</w:t>
      </w:r>
    </w:p>
    <w:p>
      <w:pPr>
        <w:pStyle w:val="Normal"/>
        <w:ind w:left="720" w:hanging="0"/>
        <w:rPr>
          <w:rFonts w:ascii="PKO Bank Polski Lt;Arial" w:hAnsi="PKO Bank Polski Lt;Arial" w:cs="Arial"/>
          <w:sz w:val="24"/>
          <w:szCs w:val="24"/>
        </w:rPr>
      </w:pPr>
      <w:r>
        <w:rPr>
          <w:rFonts w:cs="Arial" w:ascii="PKO Bank Polski Lt;Arial" w:hAnsi="PKO Bank Polski Lt;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PKO Bank Polski L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34:00Z</dcterms:created>
  <dc:creator>Monika</dc:creator>
  <dc:description/>
  <cp:keywords/>
  <dc:language>en-US</dc:language>
  <cp:lastModifiedBy>Monika</cp:lastModifiedBy>
  <cp:lastPrinted>2013-01-11T10:03:00Z</cp:lastPrinted>
  <dcterms:modified xsi:type="dcterms:W3CDTF">2013-01-11T10:23:00Z</dcterms:modified>
  <cp:revision>5</cp:revision>
  <dc:subject/>
  <dc:title/>
</cp:coreProperties>
</file>