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4  styczni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usługę leasingu zwrotnego– nr sprawy 1/U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odpowiedzi na ,,pytania 9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Czy Zamawiający wyrazi zgodę na podpisanie Protokołu odbioru między Zamawiającym a Wykonawcą stanowiącego podstawę uruchomienia umowy leasingu ? Tak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W nawiązaniu do odpowiedzi z dnia 11.01.2013r. – „pytania 8” i stanowiska Zamawiającego, iż nie przewiduje on podpisania umowy sprzedaży prosimy o potwierdzenie, czy podstawą rozliczeń między stronami będzie wystawiona przez Zamawiającego na Wykonawcę faktura VAT. Tak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W związku z kolejnymi odpowiedziami Zamawiającego z dnia 11.01.2013r. prosimy o przesunięcie terminu składania ofert na 16.01.2013r. Wyrażamy zgodę. Godzina nie ulega zmianie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wprowadzenie do umowy zapisów, że odpowiedzialność za dokonywanie odpisów amortyzacyjnych leży po stronie Zamawiającego. Nadmieniamy, iż zgodnie ze specyfiką leasingu finansowego, za amortyzację przedmiotu leasingu odpowiedzialny jest Zamawiający. W umowie wprowadzony będzie przedmiotowy zapis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odpowiedź czy Zamawiający przewiduje opłatę końcową. Jeśli tak, Wykonawca sugeruje, aby było to 1% wartości przedmiotu leasingu , płatne wraz z ostatnią ratą. Zamawiający w treści SIWZ wskazuje, iż przejście własności przedmiotu zamówienia następuje wraz z ostatnią ratą, natomiast w treści formularz ofertowego jest wymieniona opłata końcowa. Zgodnie ze specyfikacją i wcześniejszymi odpowiedziami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zmianę treści formularza ofertowego w zakresie sposobu przedstawienia raty leasingowej – z uwagi na fakt, iż podatek VAT jest płatny jednorazowo na początku, raty leasingowe są ratami netto. Proszę odpowiednio wypełnić formularz ofertowy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potwierdzenie, iż umowa zostanie zawarta na wzorze przedstawionym przez Wykonawcę, uwzględniającym istotne postanowienia SIWZ. Tak potwierdzamy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informację, co Zamawiający rozumie pod pojęciem prowizji, o której mowa w treści formularza ofertowego oraz w jakim terminie jest ona płatna. Po stronie Wykonawcy jest przygotowanie oferty (skalkulowanie ceny oferty i określenie warunków). „Prowizja” – jednorazowa opłata wyrażona kwotowo lub procentowo pobierana przez bank od kwoty udzielonego kredytu”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informację, co Wykonawca powinien wskazać w komórce wartości procentowej prowizji – czy jest to stosunek wysokości prowizji do kwoty głównej (wartości przedmiotu) czy do wartości brutto całego leasingu? Po stronie Wykonawcy sposób skalkulowania ceny oferty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informację, co Wykonawca powinien wskazać w komórce wartości procentowej raty leasingowej – czy jest to stosunek wysokości raty do kwoty głównej (wartości przedmiotu) czy do wartości brutto całego leasingu? Odpowiedź jak wyżej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informację, czy Zamawiający wyrazi zgodę na odsetki za opóźnienie w płatności kolejnych rat w wysokości 1,5 raza odsetek ustawowych? Są to warunki przyszłej umowy przedstawionej przez Wykonawcę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Prosimy o zmianę okresu rozliczeniowego stopy zmiennej WIBOR z 1 miesiąca na WIBOR 6-miesięczny. Swoją prośbę motywujemy tym, że WIBOR 6M w wystarczającym stopniu zabezpiecza ryzyko zmiany stóp procentowych, a jednocześnie jego aktualizacja nie jest zbyt uciążliwa dla stron umowy. Zgodnie Z SIWZ.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/>
        <w:t>Z uwagi na fakt, iż Zamawiający nie określił daty przyjmowania kolejnych wartości zmiennej stopy WIBOR, Wykonawca proponuje, aby do obliczeń raty kolejnej była przyjmowana stopa z dnia wymagalności poprzedniej raty. Warunki umowy do uzgodnienia.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03:00Z</dcterms:created>
  <dc:creator>Monika</dc:creator>
  <dc:description/>
  <cp:keywords/>
  <dc:language>en-US</dc:language>
  <cp:lastModifiedBy>Monika</cp:lastModifiedBy>
  <cp:lastPrinted>2013-01-14T11:20:00Z</cp:lastPrinted>
  <dcterms:modified xsi:type="dcterms:W3CDTF">2013-01-14T10:20:00Z</dcterms:modified>
  <cp:revision>4</cp:revision>
  <dc:subject/>
  <dc:title/>
</cp:coreProperties>
</file>