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3/U/13/252/13                                                                   Łódź, 21 stycznia 2013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>Informacja o wyborze najkorzystniejszej oferty dotyczącej postępowania na:</w:t>
      </w: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</w:rPr>
        <w:t>Usługę leasingu zwrotnego  – nr sprawy 3/U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usługę leasingu zwrotn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6 ofert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268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ULS – LEASING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Oleska 12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-231 Op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659 823,91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redyt Lease Spółka Akcyj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asprzaka 2/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211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1 101,82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illenium Leasing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Żaryna 2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2-59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26 736,48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EDFinance S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l. Piłsudskiego 7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-330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1 123,7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4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BRE Leasing Sp. z o.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l. Ks. Skorupki 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-96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30 257,77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KAO Leasing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Puławska 18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2-670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43 592,9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Millenium Leasing Sp. zo.o. 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ywany termin podpisania umowy to 28 stycznia 2013r. w siedzibie Zamawiającego</w:t>
      </w:r>
    </w:p>
    <w:p>
      <w:pPr>
        <w:pStyle w:val="Normal"/>
        <w:suppressAutoHyphens w:val="false"/>
        <w:ind w:left="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1:00Z</dcterms:created>
  <dc:creator>Monika</dc:creator>
  <dc:description/>
  <cp:keywords/>
  <dc:language>en-US</dc:language>
  <cp:lastModifiedBy>Monika</cp:lastModifiedBy>
  <cp:lastPrinted>2013-01-21T09:19:00Z</cp:lastPrinted>
  <dcterms:modified xsi:type="dcterms:W3CDTF">2013-01-21T09:03:00Z</dcterms:modified>
  <cp:revision>4</cp:revision>
  <dc:subject/>
  <dc:title/>
</cp:coreProperties>
</file>