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stycznia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o pracowni  leku cytostatycznego – nr sprawy 6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e względów terapeutycznych w poz. 12,18,19 Vinorelbinum (leczenie inicjowane formą iniekcyjną kontynuowane jest u tego samego pacjenta formą doustną) zamawiający wymaga, aby lek w formie doustnej i dożylnej pochodził od tego samego producenta, co podniesie bezpieczeństwo pacjenta i w praktyce umożliwi łączenie obu postaci leku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Tak</w:t>
      </w:r>
    </w:p>
    <w:p>
      <w:pPr>
        <w:pStyle w:val="TextBodyIndent"/>
        <w:tabs>
          <w:tab w:val="clear" w:pos="708"/>
          <w:tab w:val="left" w:pos="5580" w:leader="none"/>
        </w:tabs>
        <w:ind w:left="360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amawiający dopuszcza w poz. 12 preparat Vinorelbinum zarejestrowany do leczenia niedrobnokomórkowego raka płuca wyłącznie w stopniu III i IV,  bez rejestracji w stopniu IIB, co uniemożliwia zastosowanie w/w  Vinorelbiny do leczenia adjuwantowego chorych z niedrobnokomórkowym rakiem płuca 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Nie</w:t>
      </w:r>
    </w:p>
    <w:p>
      <w:pPr>
        <w:pStyle w:val="TextBodyIndent"/>
        <w:tabs>
          <w:tab w:val="clear" w:pos="708"/>
          <w:tab w:val="left" w:pos="5580" w:leader="none"/>
        </w:tabs>
        <w:ind w:left="2832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/>
      </w:pPr>
      <w:r>
        <w:rPr>
          <w:rFonts w:cs="Arial"/>
          <w:sz w:val="20"/>
          <w:szCs w:val="20"/>
        </w:rPr>
        <w:t>Czy Zamawiający wymaga w poz. 12 aby preparat Vinorelbinum zarejestrowany był zarówno do leczenia adjuwantowego jak i wszystkich pozostałych stopni niedrobnokomórkowego raka płuca 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/>
      </w:pPr>
      <w:r>
        <w:rPr>
          <w:rFonts w:cs="Arial"/>
          <w:b/>
          <w:sz w:val="20"/>
          <w:szCs w:val="20"/>
        </w:rPr>
        <w:t>Odpowiedź: Tak</w:t>
      </w:r>
    </w:p>
    <w:p>
      <w:pPr>
        <w:pStyle w:val="TextBodyIndent"/>
        <w:tabs>
          <w:tab w:val="clear" w:pos="708"/>
          <w:tab w:val="left" w:pos="5580" w:leader="none"/>
        </w:tabs>
        <w:ind w:left="2832" w:right="74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580" w:leader="none"/>
        </w:tabs>
        <w:ind w:left="720" w:right="74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zy Zamawiający dopuszcza  w poz. 12 preparat Vinorelbinum zarejestrowany do leczenia pacjentów z przerzutowym rakiem piersi, wyłącznie w monoterapii, co uniemożliwia zastosowanie w/w Vinorelbiny w schematach wielolekowych używanych w leczeniu zaawansowanego raka piersi?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dpowiedź: Nie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zy w poz. 20 (załącznik nr 4) Zamawiający wymaga Imatinib refundowany w ramach programu lekowego leczenia  przewlekłej białaczki szpikowej (CML)?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powiedź: Nie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zy w poz. 20 (załącznik nr 4) Zamawiający wymaga Imatinib  zarejestrowany we wskazaniach Przewlekła białaczka szpikowa u dorosłych z dodatnim chromosomem Philadelphia, zaawansowany zespół hipereozynofilowy lub przewlekła białaczka eozynofilowa oraz przewlekła białaczka szpikowa u dorosłych – faza przewlekła (CML)?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powiedź: Nie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zy w poz. 20 (załącznik nr 4) Zamawiający wymaga Imatinib refundowany w ramach programu lekowego leczenia  nowotworów podścieliskowych przewodu pokarmowego -GIST?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powiedź: Tak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zy w poz. 20 (załącznik nr 4) Zamawiający wymaga Imatinib  zarejestrowany we wskazaniu przewlekła nowotwory podścieliskowe przewodu pokarmowego –GIST?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zy w poz. 20 (załącznik nr 4) Zamawiający wymaga produktów leczniczych znajdujących się w aktualnym Wykazie refundowanych leków, środków spożywczych specjalnego przeznaczenia żywieniowego oraz wyrobów medycznych, w części B. Leki dostępne w ramach programu lekowego?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powiedź: Tak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zy Zamawiający w pozycji 21 dopuści zaoferowanie produktu leczniczego Erlotynib 150mg w postaci tabletek ?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powiedź: Tak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Czy Zamawiający w pozycji 24 dopuści produkt leczniczy Capecytabina w dawce 150 mg x 60 tabletek?</w:t>
      </w:r>
    </w:p>
    <w:p>
      <w:pPr>
        <w:pStyle w:val="Normal"/>
        <w:suppressAutoHyphens w:val="false"/>
        <w:ind w:left="720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dpowiedź: Tak</w:t>
      </w:r>
    </w:p>
    <w:p>
      <w:pPr>
        <w:pStyle w:val="TextBodyIndent"/>
        <w:tabs>
          <w:tab w:val="clear" w:pos="708"/>
          <w:tab w:val="left" w:pos="5580" w:leader="none"/>
        </w:tabs>
        <w:ind w:left="720" w:right="740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Arial"/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35:00Z</dcterms:created>
  <dc:creator>Monika</dc:creator>
  <dc:description/>
  <cp:keywords/>
  <dc:language>en-US</dc:language>
  <cp:lastModifiedBy>Monika</cp:lastModifiedBy>
  <cp:lastPrinted>2013-11-15T13:05:00Z</cp:lastPrinted>
  <dcterms:modified xsi:type="dcterms:W3CDTF">2014-01-09T08:35:00Z</dcterms:modified>
  <cp:revision>2</cp:revision>
  <dc:subject/>
  <dc:title/>
</cp:coreProperties>
</file>