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63/D/13 /697/14                                                             Łódź, dnia  11 lutego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ów do pracowni leku cytostatycznego– nr sprawy 63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3r. poz. 907 ze zm.)  informujemy, że w postępowaniu prowadzonym w trybie przetargu nieograniczonego na dostawy leków</w:t>
      </w:r>
      <w:r>
        <w:rPr>
          <w:i/>
          <w:sz w:val="22"/>
          <w:szCs w:val="22"/>
        </w:rPr>
        <w:t xml:space="preserve"> do pracowni </w:t>
      </w:r>
      <w:r>
        <w:rPr>
          <w:sz w:val="22"/>
          <w:szCs w:val="22"/>
        </w:rPr>
        <w:t>leku cytostatycznego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9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5 163,2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5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 947,2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84,5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61 128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43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Farmacol S.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541 Katowic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i Farmacol DS.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 780,67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euca S.A 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 084,8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 Firm: Farmacol SA i Farmacol DA Sp. zo 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Hurtownia Farmaceutyczna ,,ISMED” Sp. Jawna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29 976,4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Hurtownia Farmaceutyczna ISMED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5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52 746,56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6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35 785,8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37 42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5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: PGF Urtica Sp. z o.o. i PGF S.A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7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Hurtownia Farmaceutyczna ,,ISMED” Sp. Jawna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2 504,52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Hurtownia Farmaceutyczna ISMED Sp.j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akiet 8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Hurtownia Farmaceutyczna ,,ISMED” Sp. Jawna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24 139,08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Hurtownia Farmaceutyczna ISMED Sp.j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9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1701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Hurtownia Farmaceutyczna ,,ISMED” Sp. Jawna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mgr farm. J. Gierłowska , A. Gierłowsk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6 356,8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Hurtownia Farmaceutyczna ,,ISMED”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0</w:t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25 047,3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5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 686,64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Salus International 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Stara Iwi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2 268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6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100,6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00,00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Salus International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2</w:t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13 446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 PGF Urtica i PGF S.A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874,37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4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Farmacol S.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541 Katowic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i Farmacol DS.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9,1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6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: Farmacol SA i Farmacol  DS. Sp. z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2 120,2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3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723,6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5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4 250,5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 13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9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As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6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20 914,2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0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20 713,3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7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Stara Iwi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 323,1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25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16 216,2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9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euca S.A 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 20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16 217,8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8</w:t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3 701,3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 PGF Urtica i PGF S.A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9</w:t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 551,85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 PGF Urtica i PGF S.A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0</w:t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282 744,1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 PGF Urtica i PGF S.A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8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 599,9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3-310 Warszaw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1 137,89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89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euca S.A 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 573,1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0 929,17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3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rofarm PS Sp. z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tara Iwiczna 05-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 679,7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9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7 671,35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euca S.A 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 67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99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7 758,5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8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5 998,3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8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35 104,3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\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3-310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1 107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7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5 998,3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8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euca S.A 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34 49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38 627,3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23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8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 440,5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i PGF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36 694,0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3-310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 105,34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8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 440,5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euca S.A 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 695,8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9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37 440,5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Konsorcjum Fir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Przypominamy, iż  firmy z którymi będą podpisane umowy zobowiązane są do przesłania  zgodnie z zapisami SIWZ karty charakterystyki produktów niebezpiecznych jeszcze przed podpisaniem umowy.</w:t>
      </w:r>
      <w:r>
        <w:rPr>
          <w:rFonts w:cs="Arial" w:ascii="Arial" w:hAnsi="Arial"/>
        </w:rPr>
        <w:t xml:space="preserve"> </w:t>
      </w:r>
      <w:r>
        <w:rPr>
          <w:rFonts w:cs="Arial"/>
          <w:sz w:val="24"/>
          <w:szCs w:val="24"/>
        </w:rPr>
        <w:t>Karty charakterystyki są potrzebne szpitalowi jako dokumenty w razie wypadku cytotoksycznego np. rozlanie leku cyto na oddziale czy na korytarzu szpitalnym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zewidywany termin podpisania umowy w zakresi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kietu nr: 2,4,5,7,8,9,12,18,19,20 to </w:t>
      </w:r>
      <w:r>
        <w:rPr>
          <w:b/>
          <w:sz w:val="28"/>
          <w:szCs w:val="28"/>
          <w:u w:val="single"/>
        </w:rPr>
        <w:t>14.02.2014r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akietu nr: 1,3,6,10,11,13,14,15,16,17,21,22,23,24 to </w:t>
      </w:r>
      <w:r>
        <w:rPr>
          <w:b/>
          <w:sz w:val="28"/>
          <w:szCs w:val="28"/>
          <w:u w:val="single"/>
        </w:rPr>
        <w:t xml:space="preserve">24.02.2014r. </w:t>
      </w:r>
      <w:r>
        <w:rPr>
          <w:b/>
          <w:sz w:val="28"/>
          <w:szCs w:val="28"/>
        </w:rPr>
        <w:t>w siedzibie Zamawiającego.</w:t>
      </w:r>
    </w:p>
    <w:p>
      <w:pPr>
        <w:pStyle w:val="Normal"/>
        <w:jc w:val="both"/>
        <w:rPr>
          <w:rFonts w:ascii="Brush Script MT" w:hAnsi="Brush Script MT" w:cs="Arial"/>
          <w:b/>
          <w:b/>
          <w:iCs/>
          <w:sz w:val="28"/>
          <w:szCs w:val="28"/>
          <w:u w:val="single"/>
        </w:rPr>
      </w:pPr>
      <w:r>
        <w:rPr>
          <w:rFonts w:cs="Arial" w:ascii="Brush Script MT" w:hAnsi="Brush Script MT"/>
          <w:b/>
          <w:i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5:00Z</dcterms:created>
  <dc:creator>Monika</dc:creator>
  <dc:description/>
  <cp:keywords/>
  <dc:language>en-US</dc:language>
  <cp:lastModifiedBy>Monika</cp:lastModifiedBy>
  <cp:lastPrinted>2014-02-11T09:12:00Z</cp:lastPrinted>
  <dcterms:modified xsi:type="dcterms:W3CDTF">2014-02-11T11:13:00Z</dcterms:modified>
  <cp:revision>9</cp:revision>
  <dc:subject/>
  <dc:title/>
</cp:coreProperties>
</file>