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u Trastuzumab a 150 mg – nr sprawy 4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645" w:leader="none"/>
          <w:tab w:val="center" w:pos="47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/in fine/ Ustawy PZP, brak określenia warunków zmiany umowy będzie przesądzać o nieważności zapisów z §5 ust.1 i ust.3 umowy. Czy z związku z tym, Zamawiający odstąpi od tych zapisów w umowie? 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Odpowiedź</w:t>
      </w:r>
      <w:r>
        <w:rPr>
          <w:rFonts w:cs="Arial" w:ascii="Arial" w:hAnsi="Arial"/>
          <w:sz w:val="22"/>
          <w:szCs w:val="22"/>
        </w:rPr>
        <w:t>: Nie, zgodnie z SIW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645" w:leader="none"/>
          <w:tab w:val="center" w:pos="471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treści §7 ust.1 ppkt b) projektu umowy prosimy o dodanie słów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Nie, zgodnie z SIW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645" w:leader="none"/>
          <w:tab w:val="center" w:pos="471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 Zamawiający wyrazi zgodę na zmianę zapisów wzoru umowy w §7 ust.1 ppkt d) poprzez zapis o ewentualnej karze za odstąpienie od umowy w wysokości 10% wartości NIEZREALIZOWANEJ części przedmiotu umowy?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Nie, zgodnie z SIWZ.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6:00Z</dcterms:created>
  <dc:creator>Monika</dc:creator>
  <dc:description/>
  <cp:keywords/>
  <dc:language>en-US</dc:language>
  <cp:lastModifiedBy>Monika</cp:lastModifiedBy>
  <cp:lastPrinted>2013-10-16T13:59:00Z</cp:lastPrinted>
  <dcterms:modified xsi:type="dcterms:W3CDTF">2013-10-16T11:59:00Z</dcterms:modified>
  <cp:revision>4</cp:revision>
  <dc:subject/>
  <dc:title/>
</cp:coreProperties>
</file>