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rPr/>
      </w:pPr>
      <w:r>
        <w:rPr>
          <w:sz w:val="22"/>
          <w:szCs w:val="22"/>
        </w:rPr>
        <w:t xml:space="preserve">Zawarta  w dniu ……………. w wyniku przetargu nieograniczonego sprawa nr …………..D/13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 xml:space="preserve">. …………..z siedzibą w ……… , ul. ………….., zarejestrowana w Sądzie Rejonowym ………….. w …………, …………. Wydział Gospodarczy Krajowego Rejestru Sądowego pod nr KRS ………….,  NIP ………………. </w:t>
      </w:r>
      <w:r>
        <w:rPr>
          <w:sz w:val="22"/>
          <w:szCs w:val="22"/>
        </w:rPr>
        <w:t>reprezentowaną prz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>do Apteki Szpitalnej zgodnie z „Formularzem cenowym –Pakiet  nr ………………”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W cenach jednostkowych zawierają się wszystkie koszty związane z dostawą towaru do Zamawiającego, ceny jednostkowe określa załącznik nr ….,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arty jest rabat na leki objęte ceną urzędową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dostarczenia wraz z pierwszą dostawą kart charakterystyki produktu w wersji papierowej lub elektronicz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dnia  19 sierpnia 2013r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/>
      </w:pPr>
      <w:r>
        <w:rPr>
          <w:sz w:val="22"/>
          <w:szCs w:val="22"/>
        </w:rPr>
        <w:t>1. Dostawa zamówionych leków  będzie następować: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a) w przypadku zamówienia na CITO w zakresie leków ratujących życie - w terminie do 24  godz.,                          od daty złożenia zamówienia w godzinach przyjęć towaru w Aptece (8:00 – 14:00);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b) w przypadku pozostałych dostaw w terminie do 72 godz. od daty złożenia zamówienia w godzinach przyjęć towaru w Aptece (8:00 – 14:00);</w:t>
      </w:r>
    </w:p>
    <w:p>
      <w:pPr>
        <w:pStyle w:val="TextBodyIndent"/>
        <w:ind w:left="284" w:hanging="357"/>
        <w:rPr>
          <w:szCs w:val="22"/>
        </w:rPr>
      </w:pPr>
      <w:r>
        <w:rPr>
          <w:szCs w:val="22"/>
        </w:rPr>
        <w:t>c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357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leków odbywać się będzie na podstawie wystawionej faktury VAT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……….. miesięc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minimum 3    </w:t>
        <w:br/>
        <w:t xml:space="preserve">  m-ey</w:t>
      </w:r>
      <w:r>
        <w:rPr>
          <w:sz w:val="22"/>
          <w:szCs w:val="22"/>
        </w:rPr>
        <w:t>)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leków przewidzianych do zakupienia w okresie </w:t>
      </w:r>
      <w:r>
        <w:rPr>
          <w:b/>
          <w:sz w:val="22"/>
          <w:szCs w:val="22"/>
        </w:rPr>
        <w:t xml:space="preserve">do dnia 19 sierpnia 2013r. </w:t>
      </w:r>
      <w:r>
        <w:rPr>
          <w:sz w:val="22"/>
          <w:szCs w:val="22"/>
        </w:rPr>
        <w:t xml:space="preserve"> od daty zawarcia umowy. W rzeczywistości ilości te mogą być mniejsze niż wskazane w ofercie. 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W przypadku zaprzestania stosowania niektórych rodzajów preparatów w jednostkach organizacyjnych Szpitala, Zamawiający zastrzega sobie możliwość odstąpienia od zamówienia wycofanych artykułów objętych um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VAT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ureguluje należności za dostarczane artykuły przelewem bankowym na konto wskazane na fakturze w ciągu </w:t>
      </w:r>
      <w:r>
        <w:rPr>
          <w:i/>
          <w:sz w:val="22"/>
          <w:szCs w:val="22"/>
        </w:rPr>
        <w:t xml:space="preserve">………….dni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rPr/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0r. Nr 113, poz.759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06:00Z</dcterms:created>
  <dc:creator>Monika</dc:creator>
  <dc:description/>
  <cp:keywords/>
  <dc:language>en-US</dc:language>
  <cp:lastModifiedBy>Monika</cp:lastModifiedBy>
  <cp:lastPrinted>2013-04-02T15:06:00Z</cp:lastPrinted>
  <dcterms:modified xsi:type="dcterms:W3CDTF">2013-04-03T10:32:00Z</dcterms:modified>
  <cp:revision>3</cp:revision>
  <dc:subject/>
  <dc:title/>
</cp:coreProperties>
</file>