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kwiet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1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</w:t>
      </w:r>
    </w:p>
    <w:p>
      <w:pPr>
        <w:pStyle w:val="Normal"/>
        <w:rPr/>
      </w:pPr>
      <w:r>
        <w:rPr>
          <w:rFonts w:cs="Arial" w:ascii="Arial" w:hAnsi="Arial"/>
        </w:rPr>
        <w:t>Prosi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li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dl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tęp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u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ablete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pułe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ilogram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ieszc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WZ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apeuty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zystniejs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okrąg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órę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li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ó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nku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Pełne opakowania zaokrąglone w górę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raż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cen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eparatów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en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j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raż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lekany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lekany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psuł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lekany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raż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psuł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raż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blet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lekanych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raż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cen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eparatów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en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j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mpuł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ia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iolek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wrot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4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w pakiecie nr 1 w poz. 5 carbomerum żel do oczu typ 980 10 g </w:t>
      </w:r>
      <w:r>
        <w:rPr>
          <w:rFonts w:cs="Arial" w:ascii="Arial" w:hAnsi="Arial"/>
          <w:color w:val="000000"/>
        </w:rPr>
        <w:t>wyraż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cenę Lacripos żel do oczu 10 g ?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dpowiedź;</w:t>
      </w:r>
      <w:r>
        <w:rPr>
          <w:rFonts w:cs="Arial" w:ascii="Arial" w:hAnsi="Arial"/>
          <w:color w:val="000000"/>
        </w:rPr>
        <w:t xml:space="preserve"> Nie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5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w pakiecie nr 1 w poz. 8 Mitomicin C proszek do sporz. Roztw. 2 mg – 5 , wyraża zgodę na wykreślenie ze względu na brak dostępności w/w preparatu na polskim rynku ?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ecnie Mitomycin jest tylko dostępny w ramach importu docelowego na specjalny wniosek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: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6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w pakiecie nr 2 w poz. 6 verapamil ampułki 2,5 mg a 2 ml x 50 szt.  wyraża zgodę na wykreślenie ze względu na brak dostępności w/w preparatu na polskim rynku ?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ecnie verpamil inj.  jest tylko dostępny w ramach importu docelowego na specjalny wniosek 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;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6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w pakiecie nr 2 w poz.10 budesonid+formoterol inhal. Proszkowy 320 + 4,5 , miał na myśli wycenę 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Symbicort Turbuhaler, (320+9mcg)/d., prosz.inh, 60daw </w:t>
      </w:r>
      <w:r>
        <w:rPr>
          <w:rFonts w:eastAsia="Arial" w:cs="Arial" w:ascii="Arial" w:hAnsi="Arial"/>
          <w:color w:val="000000"/>
        </w:rPr>
        <w:t>?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: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7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00"/>
        </w:rPr>
        <w:t>C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</w:t>
      </w:r>
      <w:r>
        <w:rPr>
          <w:rFonts w:eastAsia="Arial" w:cs="Arial" w:ascii="Arial" w:hAnsi="Arial"/>
          <w:color w:val="000000"/>
        </w:rPr>
        <w:t xml:space="preserve"> w pakiecie nr 2 w poz.17 insulini injectio neutralis (humanum + insulinum 30/70), miał na myśli wycenę </w:t>
      </w:r>
      <w:r>
        <w:rPr>
          <w:rFonts w:eastAsia="Arial" w:cs="Arial" w:ascii="Arial" w:hAnsi="Arial"/>
          <w:b/>
          <w:bCs/>
          <w:color w:val="000000"/>
          <w:u w:val="single"/>
        </w:rPr>
        <w:t>INSULINUM NEUTRALIS HUMANUM+INSULINUM ISOPHANUM HUMANUM P W-D 30+70 J.M./1 ML ?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Odpowiedź:</w:t>
      </w:r>
      <w:r>
        <w:rPr>
          <w:rFonts w:eastAsia="Arial" w:cs="Arial" w:ascii="Arial" w:hAnsi="Arial"/>
          <w:bCs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8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color w:val="000000"/>
        </w:rPr>
        <w:t>Czy Zamawiający w pakiecie nr 2 w poz.19 oraz 20 miał na myśli wycenę opakowań po 30 tabletek o przedł. uwalnianiu ?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: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9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zy Zamawiający w pakiecie nr 2 w poz.23 penicilinum cristalicum 5 000 000 j.m fiolka , wyraża zgodę na wykreślenie ze względu na dłuższy brak oraz brak informacji o przewidywanej dacie jej wznowienia ?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dpowiedź:</w:t>
      </w:r>
      <w:r>
        <w:rPr>
          <w:rFonts w:cs="Arial" w:ascii="Arial" w:hAnsi="Arial"/>
          <w:color w:val="000000"/>
        </w:rPr>
        <w:t xml:space="preserve"> Tak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10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zy Zamawiający w pakiecie nr 2 w poz.28 trombina bydlęca liofil. 400 j.m - 5 op. , miał na myśli wycenę opakowań po 5 fiolek – 5 op. ?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: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apytanie</w:t>
      </w:r>
      <w:r>
        <w:rPr>
          <w:rFonts w:eastAsia="Arial" w:cs="Arial" w:ascii="Arial" w:hAnsi="Arial"/>
          <w:b/>
          <w:u w:val="single"/>
        </w:rPr>
        <w:t xml:space="preserve"> 11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zy Zamawiający w pakiecie nr 2 w poz.28 trombina bydlęca liofil. 400 j.m - 5 op. , wyraża zgodę na wykreślenie ze względu na dłuższy brak oraz brak informacji o przewidywanej dacie jej wznowienia ?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 w:ascii="Arial" w:hAnsi="Arial"/>
          <w:b/>
          <w:color w:val="000000"/>
        </w:rPr>
        <w:t>Odpowiedź:</w:t>
      </w:r>
      <w:r>
        <w:rPr>
          <w:rFonts w:eastAsia="Arial" w:cs="Arial" w:ascii="Arial" w:hAnsi="Arial"/>
          <w:color w:val="000000"/>
        </w:rPr>
        <w:t xml:space="preserve"> Tak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/>
        <w:t>W załączeniu poprawiony Formularz cenowy – Załącznik nr 4 do SIWZ.</w:t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3:00Z</dcterms:created>
  <dc:creator>Monika</dc:creator>
  <dc:description/>
  <cp:keywords/>
  <dc:language>en-US</dc:language>
  <cp:lastModifiedBy>Monika</cp:lastModifiedBy>
  <cp:lastPrinted>2013-04-09T13:08:00Z</cp:lastPrinted>
  <dcterms:modified xsi:type="dcterms:W3CDTF">2013-04-09T11:08:00Z</dcterms:modified>
  <cp:revision>3</cp:revision>
  <dc:subject/>
  <dc:title/>
</cp:coreProperties>
</file>