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 xml:space="preserve">. …………..z siedzibą w ……… , ul. ………….., zarejestrowana w Sądzie Rejonowym ………….. w …………, …………. Wydział Gospodarczy Krajowego Rejestru Sądowego pod nr KRS ………….,  NIP ……………….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dostarczenia wraz z pierwszą dostawą kart charakterystyki produktu w wersji papierowej lub elektro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…………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6 miesięcy</w:t>
      </w:r>
      <w:r>
        <w:rPr>
          <w:sz w:val="22"/>
          <w:szCs w:val="22"/>
        </w:rPr>
        <w:t xml:space="preserve"> 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.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3 dni roboczych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netto, a cena bru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40:00Z</dcterms:created>
  <dc:creator>Monika</dc:creator>
  <dc:description/>
  <cp:keywords/>
  <dc:language>en-US</dc:language>
  <cp:lastModifiedBy>Monika</cp:lastModifiedBy>
  <cp:lastPrinted>2013-07-19T14:27:00Z</cp:lastPrinted>
  <dcterms:modified xsi:type="dcterms:W3CDTF">2013-07-19T12:40:00Z</dcterms:modified>
  <cp:revision>2</cp:revision>
  <dc:subject/>
  <dc:title/>
</cp:coreProperties>
</file>