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40/D/13 /3094/13                                                        Łódź, dnia 5 sierpnia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ów cytostatycznych  – nr sprawy 40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0r. nr 113 poz. 759 ze zm.)  informujemy, że w postępowaniu prowadzonym w trybie przetargu nieograniczonego na dostawy lek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cytostatycznych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LEPIOS 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Hubska 4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0-502 Wrocław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 nr 2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Konsorcjum: 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GF URTICA Sp. z o.o. </w:t>
      </w:r>
    </w:p>
    <w:p>
      <w:pPr>
        <w:pStyle w:val="Normal"/>
        <w:rPr/>
      </w:pPr>
      <w:r>
        <w:rPr>
          <w:rFonts w:cs="Tahoma"/>
          <w:sz w:val="22"/>
          <w:szCs w:val="22"/>
        </w:rPr>
        <w:t>ul. Krzemieniecka 120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54-613 Wrocław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i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GF Hurt Sp.  z o.o.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ul. Zbąszyńska 3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rFonts w:cs="Tahoma"/>
          <w:sz w:val="22"/>
          <w:szCs w:val="22"/>
        </w:rPr>
        <w:t>91-342 Łódź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ujemy również, iż oferta nr 2 Konsorcjum PGF Urtica Sp. z o.o. i PGF Hurt Sp. z o.o.  zostaje odrzucona  na mocy art. 89 ust 1 pkt 2 ustawy z dnia 29.01.2004. Prawo zamówień publicznych (Dz. U. z 2010r. nr 113 poz. 759) ze zm.  – Zamawiający wymagał wyceny preparatu Oxaliplatyny fasowanej w fiolkach zamykanych korkiem z kauczuku BROMOBUTYLOWEGO z aluminiowym uszczelnieniem, a oferowany produkt zawiera Oxaliplatynę fasowaną w fiolkach zamykanych korkiem z gumy CHLOROBUTYLOWEJ. Produkt niezgodny z zapisami w Specyfikacji Istotnych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12.08.2013r. w siedzibie Zamawiającego.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2"/>
          <w:szCs w:val="22"/>
          <w:u w:val="single"/>
        </w:rPr>
      </w:pPr>
      <w:r>
        <w:rPr>
          <w:rFonts w:cs="Arial" w:ascii="Garamond" w:hAnsi="Garamond"/>
          <w:b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05:00Z</dcterms:created>
  <dc:creator>Monika</dc:creator>
  <dc:description/>
  <cp:keywords/>
  <dc:language>en-US</dc:language>
  <cp:lastModifiedBy>Monika</cp:lastModifiedBy>
  <cp:lastPrinted>2013-08-05T12:30:00Z</cp:lastPrinted>
  <dcterms:modified xsi:type="dcterms:W3CDTF">2013-08-05T10:31:00Z</dcterms:modified>
  <cp:revision>6</cp:revision>
  <dc:subject/>
  <dc:title/>
</cp:coreProperties>
</file>