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rPr/>
      </w:pPr>
      <w:r>
        <w:rPr>
          <w:sz w:val="22"/>
          <w:szCs w:val="22"/>
        </w:rPr>
        <w:t xml:space="preserve">Zawarta  w dniu ……………. w wyniku przetargu nieograniczonego sprawa nr …………..D/13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cenach jednostkowych zawierają się wszystkie koszty związane z dostawą towaru do Zamawiającego, ceny jednostkowe określa załącznik nr ….,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arty jest rabat na leki objęte ceną urzędową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dostarczenia wraz z pierwszą dostawą kart charakterystyki produktu w wersji papierowej lub elektro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lek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leków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leków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6    </w:t>
        <w:br/>
        <w:t xml:space="preserve">  m-ey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leków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przestania stosowania niektórych rodzajów preparatów w jednostkach organizacyjnych Szpitala, Zamawiający zastrzega sobie możliwość odstąpienia od zamówienia wycofanych artykułów objętych um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</w:t>
      </w:r>
      <w:r>
        <w:rPr>
          <w:i/>
          <w:sz w:val="22"/>
          <w:szCs w:val="22"/>
        </w:rPr>
        <w:t xml:space="preserve">………….dni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0r. Nr 113, poz.759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05:00Z</dcterms:created>
  <dc:creator>Monika</dc:creator>
  <dc:description/>
  <cp:keywords/>
  <dc:language>en-US</dc:language>
  <cp:lastModifiedBy>Monika</cp:lastModifiedBy>
  <cp:lastPrinted>2013-04-02T15:06:00Z</cp:lastPrinted>
  <dcterms:modified xsi:type="dcterms:W3CDTF">2013-06-19T13:06:00Z</dcterms:modified>
  <cp:revision>4</cp:revision>
  <dc:subject/>
  <dc:title/>
</cp:coreProperties>
</file>