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czerw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wracamy się z uprzejmą prośbą o odpowiedź na pytani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§ 1 ust.5 Umowy –czy Zamawiający dopuszcza  możliwość modyfikacji zapisu poprzez   dodanie na zakończenie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zdania</w:t>
      </w:r>
      <w:r>
        <w:rPr>
          <w:rFonts w:cs="Cambria" w:ascii="Cambria" w:hAnsi="Cambria"/>
          <w:i/>
        </w:rPr>
        <w:t xml:space="preserve"> „z zastrzeżeniem postanowień niniejszej umowy poniżej, w tym  §11” </w:t>
      </w:r>
      <w:r>
        <w:rPr>
          <w:rFonts w:cs="Cambria" w:ascii="Cambria" w:hAnsi="Cambria"/>
        </w:rPr>
        <w:t>?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§ 5 ust.1  Umowy –czy Zamawiający dopuszcza  możliwość modyfikacji zapisu poprzez   dodanie na zakończenie zdania:  </w:t>
      </w:r>
      <w:r>
        <w:rPr>
          <w:rFonts w:cs="Cambria" w:ascii="Cambria" w:hAnsi="Cambria"/>
          <w:i/>
        </w:rPr>
        <w:t xml:space="preserve">„ Jednocześnie Zamawiający oświadcza, że zmniejszenie zamówienia nie będzie większe niż 30% w stosunku do wartości/ ilości określonej niniejszą umową.” </w:t>
      </w:r>
      <w:r>
        <w:rPr>
          <w:rFonts w:cs="Cambria" w:ascii="Cambria" w:hAnsi="Cambria"/>
        </w:rPr>
        <w:t>?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§ 5 ust.2  Umowy –czy Zamawiający dopuszcza  możliwość modyfikacji zapisu poprzez dodanie po słowach </w:t>
      </w:r>
      <w:r>
        <w:rPr>
          <w:rFonts w:cs="Cambria" w:ascii="Cambria" w:hAnsi="Cambria"/>
          <w:i/>
        </w:rPr>
        <w:t>„zakresu ilościowego”</w:t>
      </w:r>
      <w:r>
        <w:rPr>
          <w:rFonts w:cs="Cambria" w:ascii="Cambria" w:hAnsi="Cambria"/>
        </w:rPr>
        <w:t xml:space="preserve"> zdania:  </w:t>
      </w:r>
      <w:r>
        <w:rPr>
          <w:rFonts w:cs="Cambria" w:ascii="Cambria" w:hAnsi="Cambria"/>
          <w:i/>
        </w:rPr>
        <w:t xml:space="preserve">„ z uwzględnieniem treści ust.1 powyżej” </w:t>
      </w:r>
      <w:r>
        <w:rPr>
          <w:rFonts w:cs="Cambria" w:ascii="Cambria" w:hAnsi="Cambria"/>
        </w:rPr>
        <w:t>?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§7 ust. 1  lit. a)   Umowy- czy Zamawiający wyrazi zgodę na modyfikację zapisu poprzez obniżenie wartości kary umownej do wartości np. 0,2 % ?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§7 ust. 1  lit. c)   Umowy- czy Zamawiający wyrazi zgodę na modyfikację zapisu poprzez obniżenie wartości kary umownej do wartości np. 0,2 % ?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 xml:space="preserve">§7 ust. 1  lit. d)   Umowy- czy Zamawiający wyrazi zgodę na modyfikację zapisu poprzez obniżenie wartości kary umownej do wartości  5 %  i określenia jako podstawy naliczania kar </w:t>
      </w:r>
      <w:r>
        <w:rPr>
          <w:rFonts w:cs="Cambria" w:ascii="Cambria" w:hAnsi="Cambria"/>
          <w:i/>
        </w:rPr>
        <w:t>„wartości niezrealizowanej części umowy”</w:t>
      </w:r>
      <w:r>
        <w:rPr>
          <w:rFonts w:cs="Cambria" w:ascii="Cambria" w:hAnsi="Cambria"/>
        </w:rPr>
        <w:t>?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Funkcją kar umownych jest dyscyplinowanie zobowiązanego, nie zaś nadmierna restrykcyjność! Dlatego też procentowy poziom tych kar winien być miarkowany – i to zarówno jak chodzi o wskazanie procentowe naliczania, jak i wartość stanowiącą podstawę naliczania.  Przepis art.484 §2 kc. daje  wykonawcy (dłużnikowi) prawo żądania zmniejszenia takiej kary (gdy </w:t>
      </w:r>
      <w:r>
        <w:rPr>
          <w:rFonts w:cs="Cambria" w:ascii="Cambria" w:hAnsi="Cambria"/>
          <w:u w:val="single"/>
        </w:rPr>
        <w:t>zobowiązanie zostało w znacznej części wykonane lub jest rażąco wygórowane).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wiedź: Nie, zgodnie z zapisami projektu umowy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§ 7 ust.2 Umowy –czy Zamawiający dopuszcza  możliwość wykreślenia tego postanowienia?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§ 8 ust.1 Umowy –czy Zamawiający dopuszcza  możliwość modyfikacji treści tego postanowienia poprzez: (a)wykreślenie zapisu </w:t>
      </w:r>
      <w:r>
        <w:rPr>
          <w:rFonts w:cs="Cambria" w:ascii="Cambria" w:hAnsi="Cambria"/>
          <w:i/>
        </w:rPr>
        <w:t>„z obowiązkiem zapłaty przez wykonawcę na rzecz zamawiającego kary umownej w wysokości równowartości przeniesionej wierzytelności”</w:t>
      </w:r>
      <w:r>
        <w:rPr>
          <w:rFonts w:cs="Cambria" w:ascii="Cambria" w:hAnsi="Cambria"/>
        </w:rPr>
        <w:t xml:space="preserve"> (b) dodanie zdań w brzmieniu </w:t>
      </w:r>
      <w:r>
        <w:rPr>
          <w:rFonts w:cs="Cambria" w:ascii="Cambria" w:hAnsi="Cambria"/>
          <w:i/>
        </w:rPr>
        <w:t>„Zgody takiej  Zamawiający, ani  podmiot tworzący nie mogą bezzasadnie odmówić. W przypadkach przewidzianych ustawą z dnia 15.04.2011r. o działalności leczniczej (Dz.U. nr 112, poz. 654), zgoda taka musi spełniać warunki wskazane tą ustawą.”</w:t>
      </w:r>
      <w:r>
        <w:rPr>
          <w:rFonts w:cs="Cambria" w:ascii="Cambria" w:hAnsi="Cambria"/>
        </w:rPr>
        <w:t xml:space="preserve">? 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 xml:space="preserve">§ 8 ust.2 Umowy –czy Zamawiający dopuszcza  możliwość modyfikacji treści tego postanowienia poprzez wykreślenie zapisu </w:t>
      </w:r>
      <w:r>
        <w:rPr>
          <w:rFonts w:cs="Cambria" w:ascii="Cambria" w:hAnsi="Cambria"/>
          <w:i/>
        </w:rPr>
        <w:t xml:space="preserve">„i obowiązkiem zapłaty przez wykonawcę na rzecz zamawiającego kary umownej w wysokości równowartości poręczenia lub przyjętego w innej formie zabezpieczenia.” </w:t>
      </w:r>
      <w:r>
        <w:rPr>
          <w:rFonts w:cs="Cambria" w:ascii="Cambria" w:hAnsi="Cambria"/>
        </w:rPr>
        <w:t>?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§ 11 ust.1 lit. b)  Umowy –czy Zamawiający dopuszcza  możliwość modyfikacji zapisu tego paragrafu  poprzez: dodanie  zapisu w brzmieniu „</w:t>
      </w:r>
      <w:r>
        <w:rPr>
          <w:rFonts w:cs="Cambria" w:ascii="Cambria" w:hAnsi="Cambria"/>
          <w:i/>
        </w:rPr>
        <w:t xml:space="preserve">Zmiany cen produktów leczniczych spowodowane zmianą stawek VAT następować będą z dniem wejścia w życie odpowiednich przepisów prawa powszechnie obowiązującego i nie będą wymagały zawierania pisemnych aneksów do umowy.”  </w:t>
      </w:r>
      <w:r>
        <w:rPr>
          <w:rFonts w:cs="Cambria" w:ascii="Cambria" w:hAnsi="Cambria"/>
        </w:rPr>
        <w:t>?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§ 11 ust.4  Umowy –czy Zamawiający dopuszcza  możliwość modyfikacji zapisu tego paragrafu  poprzez: (a) wykreślenie zdania w brzmieniu „</w:t>
      </w:r>
      <w:r>
        <w:rPr>
          <w:rFonts w:cs="Cambria" w:ascii="Cambria" w:hAnsi="Cambria"/>
          <w:i/>
        </w:rPr>
        <w:t xml:space="preserve">z uwzględnieniem stawki procentowej udzielonego rabatu”  </w:t>
      </w:r>
      <w:r>
        <w:rPr>
          <w:rFonts w:cs="Cambria" w:ascii="Cambria" w:hAnsi="Cambria"/>
        </w:rPr>
        <w:t>(b)   dodanie  zapisu w brzmieniu „</w:t>
      </w:r>
      <w:r>
        <w:rPr>
          <w:rFonts w:cs="Cambria" w:ascii="Cambria" w:hAnsi="Cambria"/>
          <w:i/>
        </w:rPr>
        <w:t xml:space="preserve">Zmiany cen produktów leczniczych spowodowane zmianą cen urzędowych następować będą z dniem wejścia w życie odpowiednich przepisów prawa powszechnie obowiązującego i nie będą wymagały zawierania pisemnych aneksów do umowy.”  </w:t>
      </w:r>
      <w:r>
        <w:rPr>
          <w:rFonts w:cs="Cambria" w:ascii="Cambria" w:hAnsi="Cambria"/>
        </w:rPr>
        <w:t>?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Odpowiedź: Nie, zgodnie z zapisami projektu umow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§ 13 ust.2  Umowy –czy Zamawiający dopuszcza  możliwość modyfikacji zapisu tego paragrafu  poprzez:  dodanie  zapisu w brzmieniu </w:t>
      </w:r>
      <w:r>
        <w:rPr>
          <w:rFonts w:cs="Cambria" w:ascii="Cambria" w:hAnsi="Cambria"/>
          <w:i/>
        </w:rPr>
        <w:t xml:space="preserve">„z zastrzeżeniem wyjątków  wskazanych postanowieniami niniejszej umowy, w tym § 11 ust.1 lit. b) oraz § 11 ust.4 powyżej”  </w:t>
      </w:r>
      <w:r>
        <w:rPr>
          <w:rFonts w:cs="Cambria" w:ascii="Cambria" w:hAnsi="Cambria"/>
        </w:rPr>
        <w:t>?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Odpowiedź: Nie, zgodnie z zapisami projektu umowy.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18:00Z</dcterms:created>
  <dc:creator>Monika</dc:creator>
  <dc:description/>
  <cp:keywords/>
  <dc:language>en-US</dc:language>
  <cp:lastModifiedBy>Monika</cp:lastModifiedBy>
  <cp:lastPrinted>2013-05-20T15:26:00Z</cp:lastPrinted>
  <dcterms:modified xsi:type="dcterms:W3CDTF">2013-06-27T11:18:00Z</dcterms:modified>
  <cp:revision>2</cp:revision>
  <dc:subject/>
  <dc:title/>
</cp:coreProperties>
</file>