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akiet nr 13, pozycja 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dopuści równoważny żel z lidokainą i chlorheksydyną w bezlateksowych ampułkostrzykawkach umożliwiających całkowite ich opróżnienie o pojemności 10ml x 25 szt.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amawiający wymaga żelu o pojemności 12,5g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akiet nr 22, pozycja 2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zy Zamawiający dopuści produkt hemostatyczny wykonany z regenerowanej utlenionej celulozy o pH 3-4, pakowany a’20 szt.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, jeżeli w/w produkt będzie miał wskazanie jako produkt lecznicz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akiet nr 36, pozycja 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rosimy o doprecyzowanie, jakiego testu oczekuje Zamawiający: suchego, czy mokrego ?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Zamawiający oczekuje testu mokreg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9:00Z</dcterms:created>
  <dc:creator>Monika</dc:creator>
  <dc:description/>
  <cp:keywords/>
  <dc:language>en-US</dc:language>
  <cp:lastModifiedBy>Monika</cp:lastModifiedBy>
  <cp:lastPrinted>2013-07-09T16:36:00Z</cp:lastPrinted>
  <dcterms:modified xsi:type="dcterms:W3CDTF">2013-07-10T10:53:00Z</dcterms:modified>
  <cp:revision>3</cp:revision>
  <dc:subject/>
  <dc:title/>
</cp:coreProperties>
</file>