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i/>
          <w:i/>
          <w:color w:val="000000"/>
          <w:sz w:val="22"/>
          <w:szCs w:val="22"/>
        </w:rPr>
      </w:pPr>
      <w:r>
        <w:rPr>
          <w:rFonts w:cs="Helv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ind w:left="1080" w:hanging="0"/>
        <w:rPr>
          <w:rFonts w:ascii="Verdana" w:hAnsi="Verdana" w:cs="Helv"/>
          <w:b/>
          <w:b/>
          <w:color w:val="000000"/>
        </w:rPr>
      </w:pPr>
      <w:r>
        <w:rPr>
          <w:rFonts w:cs="Helv" w:ascii="Verdana" w:hAnsi="Verdana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ytanie 1, dot. pakietu 32 poz. 9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Czy Zamawiający wyrazi zgodę na wydzielenie ww. pozycji i utworzy odrębny pakiet?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śli tak, prosimy o podanie wymaganej kwoty wadiu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dpowiedź: Nie,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ytanie 2, dot. pakietu 37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zy Zamawiający dopuści zaoferowanie w ww. pakiecie płynu wiskoelastycznego o stężeniu 1% i objętości 0,85 ml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dpowied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ie,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Pytanie 3, dot. § 3 ust. 1 projektu umowy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Prosimy o potwierdzenie, że asortyment wskazany w pakiecie </w:t>
      </w:r>
      <w:r>
        <w:rPr>
          <w:rFonts w:cs="Times New Roman" w:ascii="Times New Roman" w:hAnsi="Times New Roman"/>
          <w:b/>
          <w:i/>
          <w:sz w:val="24"/>
        </w:rPr>
        <w:t>32 poz. 9</w:t>
      </w:r>
      <w:r>
        <w:rPr>
          <w:rFonts w:cs="Times New Roman" w:ascii="Times New Roman" w:hAnsi="Times New Roman"/>
          <w:sz w:val="24"/>
        </w:rPr>
        <w:t xml:space="preserve"> jako wyrób medyczny nie będzie zamawiany w trybie „CITO”, czyli „leków ratujących życie”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agany asortyment jest stosowany w planowanych zabiegach okulistycznych i nie zachodzi potrzeba dostarczania go w tak krótkim czas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dpowiedź: Tak potwierdzamy, że asortyment wskazany w pakiecie </w:t>
      </w:r>
      <w:r>
        <w:rPr>
          <w:rFonts w:cs="Times New Roman" w:ascii="Times New Roman" w:hAnsi="Times New Roman"/>
          <w:b/>
          <w:i/>
          <w:sz w:val="24"/>
        </w:rPr>
        <w:t>32 poz. 9</w:t>
      </w:r>
      <w:r>
        <w:rPr>
          <w:rFonts w:cs="Times New Roman" w:ascii="Times New Roman" w:hAnsi="Times New Roman"/>
          <w:b/>
          <w:sz w:val="24"/>
        </w:rPr>
        <w:t xml:space="preserve"> jako wyrób medyczny nie będzie zamawiany w trybie „CITO”, czyli „leków ratujących życie”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Pytanie 4, dot. § 10 ust. 1 wzoru umowy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racamy się z prośbą o podanie wymaganego przez Zamawiającego terminu płatnośc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powiedź: 30 d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Pytanie 5, dot. § 6 ust. 2 wzoru umowy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, ze względu na fakt, iż zasadność reklamacji jakościowych może być rozpatrywana przez Kierownika Hurtowni po otrzymaniu reklamowanego towaru, Zamawiający wyrazi zgodę na modyfikację zapisu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Cs w:val="22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Wykonawca rozpatrzy reklamację i udzieli na nią odpowiedzi w ciągu 2 dni od daty jej otrzymania zgłoszenia </w:t>
      </w:r>
      <w:r>
        <w:rPr>
          <w:rFonts w:cs="Times New Roman" w:ascii="Times New Roman" w:hAnsi="Times New Roman"/>
          <w:b/>
          <w:i/>
          <w:sz w:val="24"/>
          <w:szCs w:val="24"/>
        </w:rPr>
        <w:t>wraz z reklamowanym towarem</w:t>
      </w:r>
      <w:r>
        <w:rPr>
          <w:rFonts w:cs="Times New Roman" w:ascii="Times New Roman" w:hAnsi="Times New Roman"/>
          <w:i/>
          <w:sz w:val="24"/>
          <w:szCs w:val="24"/>
        </w:rPr>
        <w:t>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, zgodnie z zapisami projektu umo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Pytanie 6, dot. § 7 ust. 2 wzoru umowy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racamy się z uprzejmą prośbą o dodanie zapisu do ww. paragrafu wg poniższej propozycji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W razie opóźnienia w zapłacie wyżej wymienionych kar Zamawiający może potrącić należną mu karę z należności Wykonawcy </w:t>
      </w:r>
      <w:r>
        <w:rPr>
          <w:rFonts w:cs="Times New Roman" w:ascii="Times New Roman" w:hAnsi="Times New Roman"/>
          <w:b/>
          <w:i/>
          <w:sz w:val="24"/>
          <w:szCs w:val="24"/>
        </w:rPr>
        <w:t>po uprzednim wystawieniu noty obciążeniowej</w:t>
      </w:r>
      <w:r>
        <w:rPr>
          <w:rFonts w:cs="Times New Roman" w:ascii="Times New Roman" w:hAnsi="Times New Roman"/>
          <w:i/>
          <w:sz w:val="24"/>
          <w:szCs w:val="24"/>
        </w:rPr>
        <w:t>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, zgodnie z zapisami projektu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7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sprecyzowanie zapisów SIWZ: czy w Pakiecie nr 37 chodzi o preparat do diagnostyki okulistycznej (np. do stosowania podczas gonioskopii, przy laserowaniu, lub podczas implantacji zatyczek łzowych) czy też do okulistycznych zabiegów mikrochirurgicznych (np. implantacji soczewek wewnątrzgałkowych) 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Do zabiegów chirurgicznych – operacji przeciw jaskrowy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ytanie 8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zy w Pakiecie nr 37 Zamawiający dopuści płyn o objętości 15ml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57:00Z</dcterms:created>
  <dc:creator>Monika</dc:creator>
  <dc:description/>
  <cp:keywords/>
  <dc:language>en-US</dc:language>
  <cp:lastModifiedBy>Monika</cp:lastModifiedBy>
  <cp:lastPrinted>2013-07-09T16:08:00Z</cp:lastPrinted>
  <dcterms:modified xsi:type="dcterms:W3CDTF">2013-07-09T14:09:00Z</dcterms:modified>
  <cp:revision>3</cp:revision>
  <dc:subject/>
  <dc:title/>
</cp:coreProperties>
</file>