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  <w:t xml:space="preserve">Pytanie 1 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Czy zamawiający wyraża zgodę na zamianę postaci?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Form doustnych, tj. wycenę zamiast tabletek: tabletek powlekanych, drażetek, kapsułek, tabletek o powolnym uwalnianiu, tabletek o zmodyfikowanym uwalnianiu i odwrotnie.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Wycenę ampułek zamiast fiolek lub ampułko-strzykawek i odwrotnie.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: Nie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b/>
          <w:szCs w:val="24"/>
        </w:rPr>
        <w:t>Pytanie 2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 xml:space="preserve">Prosimy o podanie w jaki sposób prawidłowo przeliczyć ilość opakowań handlowych w przypadku występowania na rynku opakowań posiadających inną ilość sztuk (tabletek, amp., kg, itp.), niż umieszczone w SIWZ. Czy należy podać pełne ilości opakowań zaokrąglone w górę? 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: Zamawiający żąda podanej ilości tabletek w opakowaniu.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3 dot. pakietu nr 14A</w:t>
      </w:r>
    </w:p>
    <w:p>
      <w:pPr>
        <w:pStyle w:val="Standard"/>
        <w:jc w:val="both"/>
        <w:rPr/>
      </w:pPr>
      <w:r>
        <w:rPr/>
        <w:t>Czy Zamawiający - mając na względzie bezpieczeństwo pacjentów – wymaga, aby oferowany produkt (zawierający antybiotyk) posiadał rejestrację jako produkt leczniczy (lek)?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</w:rPr>
        <w:t>Odpowiedź: Tak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4 dot. pakietu nr 14A</w:t>
      </w:r>
    </w:p>
    <w:p>
      <w:pPr>
        <w:pStyle w:val="Standard"/>
        <w:jc w:val="both"/>
        <w:rPr>
          <w:b/>
          <w:b/>
          <w:szCs w:val="24"/>
        </w:rPr>
      </w:pPr>
      <w:r>
        <w:rPr/>
        <w:t>Czy Zamawiający wymaga, aby oferowany produkt posiadał zarejestrowane wskazania w leczeniu i zapobieganiu zakażeń kości oraz tkanek miękkich?</w:t>
      </w:r>
    </w:p>
    <w:p>
      <w:pPr>
        <w:pStyle w:val="Normal"/>
        <w:suppressAutoHyphens w:val="false"/>
        <w:spacing w:before="280" w:after="280"/>
        <w:rPr/>
      </w:pPr>
      <w:r>
        <w:rPr/>
        <w:t xml:space="preserve">Uzasadnienie: </w:t>
      </w:r>
      <w:r>
        <w:rPr>
          <w:i/>
          <w:iCs/>
        </w:rPr>
        <w:t xml:space="preserve">W praktyce oddziałów chirurgicznych szpitala gąbka kolagenowa z gentamycyną jest stosowana wyłącznie w w/w wskazaniach. </w:t>
      </w:r>
    </w:p>
    <w:p>
      <w:pPr>
        <w:pStyle w:val="Normal"/>
        <w:suppressAutoHyphens w:val="false"/>
        <w:rPr>
          <w:i/>
          <w:i/>
          <w:iCs/>
        </w:rPr>
      </w:pPr>
      <w:r>
        <w:rPr>
          <w:i/>
          <w:iCs/>
        </w:rPr>
        <w:t xml:space="preserve">Jeżeli ogólnie dostępne są produkty lecznicze posiadające rejestrację we wskazaniach, w których mają zostać użyte, </w:t>
      </w:r>
      <w:r>
        <w:rPr>
          <w:b/>
          <w:bCs/>
          <w:i/>
          <w:iCs/>
        </w:rPr>
        <w:t xml:space="preserve">niedopuszczalna jest zamiana </w:t>
      </w:r>
      <w:r>
        <w:rPr>
          <w:i/>
          <w:iCs/>
        </w:rPr>
        <w:t>na inne produkty lecznicze lub</w:t>
      </w:r>
      <w:r>
        <w:rPr/>
        <w:t xml:space="preserve"> </w:t>
      </w:r>
      <w:r>
        <w:rPr>
          <w:i/>
          <w:iCs/>
        </w:rPr>
        <w:t>wyroby medyczne, które nie posiadają rejestracji w danym wskazaniu. Działanie tego rodzaju należy identyfikować z eksperymentem leczniczym w rozumieniu Ustawy o zawodach</w:t>
      </w:r>
      <w:r>
        <w:rPr/>
        <w:t xml:space="preserve"> </w:t>
      </w:r>
      <w:r>
        <w:rPr>
          <w:i/>
          <w:iCs/>
        </w:rPr>
        <w:t xml:space="preserve">lekarza i lekarza dentysty z 5.12.1996 roku; ze zmianami w Dz. Ustaw z 2011 r. Nr 277 poz. 1634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Odpowiedź: Tak</w:t>
      </w:r>
    </w:p>
    <w:p>
      <w:pPr>
        <w:pStyle w:val="Standard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lineRule="auto" w:line="360"/>
        <w:jc w:val="both"/>
        <w:rPr>
          <w:szCs w:val="24"/>
        </w:rPr>
      </w:pPr>
      <w:r>
        <w:rPr>
          <w:b/>
          <w:szCs w:val="24"/>
        </w:rPr>
        <w:t>Pytanie 5 dot. pakietu nr 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zaoferowanie i wycenę w ofercie przetargowej preparatu o takim samym składzie chemicznym w aplikatorze w postaci ampułkostrzykawki o pojemności 12ml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gniemy zwrócić uwagę Zamawiającego, że dopuszczenie zaproponowanej pojemności i formy aplikatora preparatu nie wpłynie w negatywny sposób na jego zastosowanie i właściwości użytkowe, a naszej firmie pozwoli na złożenie konkurencyjnej cenowo i jakościowo oferty w obrębie całego zadania częściow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b/>
          <w:szCs w:val="24"/>
        </w:rPr>
        <w:t>Pytanie 6 dot. pakietu nr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 pakiecie 22 może dookreślić ilości sztuk jakie chce zakupić we wskazanych opakowaniach w pozycji 2 i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Po 10 sztuk w opakowaniu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szCs w:val="24"/>
        </w:rPr>
      </w:pPr>
      <w:r>
        <w:rPr>
          <w:b/>
          <w:szCs w:val="24"/>
        </w:rPr>
        <w:t>Pytanie 7 dot. pakietu nr 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w pakiecie 22 wycenę opakowań zbiorczych zawierających większą liczbę sztuk niż wskazane przez zamawiającego, z odpowiednim przeliczeniem ilości opakowań wskazanych przez zamawiającego. Chodzi o możliwość wyceny opakowań zbiorczych nie większych niż 20 sztuk ,co naszej firmie pozwoli na złożenie konkurencyjnej cenowo i jakościowo oferty w obrębie całego zadania częściow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Tak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8 – dotyczy pakietu nr 1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zi zgodę na wydzielenie z pakietu nr 12, pozycji: 43, od 76 do 82 oraz 193 i utworzenie z nich oddzielnego pakietu? Wydzielenie w/w pozycji umożliwi naszej firmie złożenie oferty w obrębie wymienionego pakiet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9 – dotyczy pakietu nr 28: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Prosimy o doprecyzowanie opisu i informację czy w poz. 20 Zamawiający miał na myśli wycenę 3 opakowań produktu pakowanego po 10 szt.?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; Tak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10 – dotyczy pakietu nr 28: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Prosimy o doprecyzowanie opisu i informację czy w poz. 22 Zamawiający miał na myśli wycenę  produktu leczniczego w dawce 20mg/1 ml a’ 5 ml x 5 amp.?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: Tak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11 – dotyczy pakietu nr 28: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Prosimy o doprecyzowanie opisu i informację czy w poz. 44 Zamawiający miał na myśli wycenę  produktu leczniczego w dawce 500mg/1 ml a’ 2 ml x 5 amp.?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: Tak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12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  <w:t>Prosimy o podanie w jaki sposób należy postąpić z wyceną pozycji, których brak jest obecnie na rynku. Czy należy podać ich ostatnią cenę sprzedaży i informację pod pakietem o ich braku lub zaprzestaniu produkcji?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: Tak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Pytanie 13 – dotyczy pakietu nr 31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y Zamawiający wyrazi zgodę na wydzielenie z pakietu nr 31 pozycji nr 19 i utworzenie z niej oddzielnego pakietu? </w:t>
      </w:r>
    </w:p>
    <w:p>
      <w:pPr>
        <w:pStyle w:val="Standard"/>
        <w:jc w:val="both"/>
        <w:rPr>
          <w:b/>
          <w:b/>
          <w:szCs w:val="24"/>
        </w:rPr>
      </w:pPr>
      <w:r>
        <w:rPr>
          <w:b/>
          <w:szCs w:val="24"/>
        </w:rPr>
        <w:t>Odpowiedź: 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10:00Z</dcterms:created>
  <dc:creator>Monika</dc:creator>
  <dc:description/>
  <cp:keywords/>
  <dc:language>en-US</dc:language>
  <cp:lastModifiedBy>Monika</cp:lastModifiedBy>
  <cp:lastPrinted>2013-07-09T16:27:00Z</cp:lastPrinted>
  <dcterms:modified xsi:type="dcterms:W3CDTF">2013-07-09T14:27:00Z</dcterms:modified>
  <cp:revision>3</cp:revision>
  <dc:subject/>
  <dc:title/>
</cp:coreProperties>
</file>