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Czy ze względu na pojawienie się nazwy własnej w załączniku nr 12,  pozycja nr 111, Zamawiający zgodzi się na dopuszczenie oferty równoważnej, ponieważ zapis pakietu w obecnej postaci uniemożliwia złożenie oferty konkurencyjnej. Wynika to z faktu, że wszystkie systemy do monitorowania stężenia glukozy we krwi są systemami zamkniętymi i użycie innych pasków testowych niż dedykowane do danej marki glukometru jest niemożliwe. </w:t>
      </w:r>
    </w:p>
    <w:p>
      <w:pPr>
        <w:pStyle w:val="Normal"/>
        <w:rPr/>
      </w:pPr>
      <w:r>
        <w:rPr/>
        <w:t>W celu zwiększenia konkurencyjności asortymentowo-cenowej prosimy o wyrażenie zgody na zaoferowanie w pozycji nr 111, pasków testowych współpracujących z systemem do monitorowania stężenia glukozy we krwi charakteryzującym się następującymi równoważnymi lub przewyższającymi parametrami w porównaniu z systemami konkurencyjnymi:</w:t>
      </w:r>
    </w:p>
    <w:p>
      <w:pPr>
        <w:pStyle w:val="Normal"/>
        <w:rPr/>
      </w:pPr>
      <w:r>
        <w:rPr/>
        <w:t>1)</w:t>
        <w:tab/>
        <w:t>zakres pomiaru pasków min. 10-900 mg/dl zapewniający bardzo wysoką dokładność i precyzję pomiarów przy krańcowo niskich i wysokich wartościach stężenia glukozy we krwi i dający możliwość porównywania uzyskanych wyników pomiarów stężenia glukozy we krwi włośniczkowej, żylnej i tętniczej;</w:t>
      </w:r>
    </w:p>
    <w:p>
      <w:pPr>
        <w:pStyle w:val="Normal"/>
        <w:rPr/>
      </w:pPr>
      <w:r>
        <w:rPr/>
        <w:t>2)</w:t>
        <w:tab/>
        <w:t>część paska testowego na zewnątrz z automatycznym wyrzutem po pomiarze (funkcja ta gwarantuje bezpieczeństwo i higienę pracy- po badaniu pracownik nie ma styczności z materiałem biologicznym pacjenta);</w:t>
      </w:r>
    </w:p>
    <w:p>
      <w:pPr>
        <w:pStyle w:val="Normal"/>
        <w:rPr/>
      </w:pPr>
      <w:r>
        <w:rPr/>
        <w:t>3)</w:t>
        <w:tab/>
        <w:t>możliwość przechowywania pasków testowych przy obniżonej temperaturze otoczenia, tj. już od 1ᵒC;</w:t>
      </w:r>
    </w:p>
    <w:p>
      <w:pPr>
        <w:pStyle w:val="Normal"/>
        <w:rPr/>
      </w:pPr>
      <w:r>
        <w:rPr/>
        <w:t>4)</w:t>
        <w:tab/>
        <w:t>automatyczna detekcja zbyt małej ilości próbki krwi wprowadzonej do paska testowego przed rozpoczęciem pomiaru, co zapobiega uzyskaniu fałszywie ujemnego wyniku pomiaru i podejmowaniu błędnych decyzji terapeutycznych dotyczących dawkowania insuliny oraz leków;</w:t>
      </w:r>
    </w:p>
    <w:p>
      <w:pPr>
        <w:pStyle w:val="Normal"/>
        <w:rPr/>
      </w:pPr>
      <w:r>
        <w:rPr/>
        <w:t>Prosimy o podanie niezbędnej ilości aparatów potrzebnych zamawiającemu, do których oferujemy bezpłatny serwis i przeszkolenie personelu medycznego.</w:t>
      </w:r>
    </w:p>
    <w:p>
      <w:pPr>
        <w:pStyle w:val="Normal"/>
        <w:rPr/>
      </w:pPr>
      <w:r>
        <w:rPr/>
        <w:t>Obecny zapis powoduje nierówne traktowanie Klienta, co może mieć wpływ na wynik postępowania i naruszenie art. 30 pkt. 4 i art. 36  ustawy o PZP poprzez wadliwe sporządzenie SIWZ w zakresie dotyczącym opisu przedmiotu zamówienia pod wybraną markę i nie dopuszcza rozwiązań równoważnych. Ustawa wyraźnie mówi: „ Przedmiotu zamówienia nie można opisywać w sposób, który mógłby utrudniać uczciwą konkurencję” (art. 29.2. Ustawy Prawo Zamówień Publicznych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dpowiedź: Zamawiający nie  zgadza się na w/w zmian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36:00Z</dcterms:created>
  <dc:creator>Monika</dc:creator>
  <dc:description/>
  <cp:keywords/>
  <dc:language>en-US</dc:language>
  <cp:lastModifiedBy>Monika</cp:lastModifiedBy>
  <cp:lastPrinted>2013-05-20T15:26:00Z</cp:lastPrinted>
  <dcterms:modified xsi:type="dcterms:W3CDTF">2013-06-28T11:36:00Z</dcterms:modified>
  <cp:revision>2</cp:revision>
  <dc:subject/>
  <dc:title/>
</cp:coreProperties>
</file>