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czerw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7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ot. - Pakiet nr 8 poz. 11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wiązku z zakończeniem produkcji pozycji nr 11 w pakiecie nr 8 zwracamy się z zapytaniem czy Zamawiający wydzieli te pozycje z pakietu, czy tez mamy wycenić według ostatniej ceny i zamieścić informacje o zakończeniu produkcji?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Odpowiedź: Należy wycenić według ostatniej ceny i zamieścić informacje o zakończeniu produkcji?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2. Dot. - Pakiet nr 8 poz. 3, 4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racamy się z prośbą o wydzielenie z pakietu nr 8 pozycji nr 3, 4 i utworzenie z tych pozycji nowego pakietu nr 38.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, zamawiający wydzieli w/w pozycje i utworzy odrębny pakiet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3. Dot. - Pakiet nr 8 poz. 9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racamy się z prośbą o doprecyzowanie wielkości opakowania w pakiecie nr 8 pozycja nr 9. Zamawiający ma na myśli opakowanie x 10 amp.?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 Dot. – Pakiet nr 8 poz. 14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Prosimy Zamawiającego o sprecyzowanie dawki dotyczącej pozycji nr 14 z pakietu nr 8. Zamawiający ma na myśli - Clindamycinum 300 mg / 2 ml</w:t>
      </w:r>
      <w:r>
        <w:rPr>
          <w:rFonts w:cs="Arial"/>
          <w:color w:val="000000"/>
          <w:sz w:val="22"/>
          <w:szCs w:val="22"/>
        </w:rPr>
        <w:t>?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5. Dot. – Pakiet nr 8 poz. 15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Zamawiający wyrazi zgodę w pakiecie nr 8 pozycja nr 15 na zmianę postaci proponowanego preparatu z ampułek na fiolki?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6. Dot. – Pakiet nr 8 poz. nr 18, 19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zy Zamawiający wymaga w pakiecie nr 8, pozycji nr 18, 19 zarejestrowane wskazanie do podawania</w:t>
      </w:r>
      <w:r>
        <w:rPr>
          <w:sz w:val="22"/>
          <w:szCs w:val="22"/>
        </w:rPr>
        <w:t xml:space="preserve"> doustnego</w:t>
      </w:r>
      <w:r>
        <w:rPr>
          <w:rFonts w:cs="Arial"/>
          <w:sz w:val="22"/>
          <w:szCs w:val="22"/>
        </w:rPr>
        <w:t>?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jc w:val="both"/>
        <w:rPr/>
      </w:pPr>
      <w:r>
        <w:rPr/>
        <w:t>W związku z powyższym ulega zmianie Załącznik nr 4 oraz  wartości wadium w obrębie poszczególnych pakietów.</w:t>
      </w:r>
    </w:p>
    <w:p>
      <w:pPr>
        <w:pStyle w:val="Bezodstpw"/>
        <w:ind w:left="360" w:hanging="0"/>
        <w:rPr/>
      </w:pPr>
      <w:r>
        <w:rPr/>
        <w:t>Stosowne zmiany zostaną umieszczone wkrótce na naszej stronie internetowej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45:00Z</dcterms:created>
  <dc:creator>Monika</dc:creator>
  <dc:description/>
  <cp:keywords/>
  <dc:language>en-US</dc:language>
  <cp:lastModifiedBy>Monika</cp:lastModifiedBy>
  <cp:lastPrinted>2013-06-28T14:54:00Z</cp:lastPrinted>
  <dcterms:modified xsi:type="dcterms:W3CDTF">2013-06-28T12:54:00Z</dcterms:modified>
  <cp:revision>3</cp:revision>
  <dc:subject/>
  <dc:title/>
</cp:coreProperties>
</file>