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>Łódź, dnia 18  lip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Standard"/>
        <w:ind w:right="-284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Standard"/>
        <w:ind w:righ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ind w:right="-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ytanie nr 1.</w:t>
      </w:r>
    </w:p>
    <w:p>
      <w:pPr>
        <w:pStyle w:val="Standard"/>
        <w:ind w:right="-284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y Zamawiający w pakiecie nr 28 poz. nr 98, Ceftazidimum 1000mg x 10 fiolek w ilości 330 op.,  dopuszcza wycenę preparatu pakowanego x 1 fiolka w ilości 3300 fiolek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Odpowiedź: Tak 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23:00Z</dcterms:created>
  <dc:creator>Monika</dc:creator>
  <dc:description/>
  <cp:keywords/>
  <dc:language>en-US</dc:language>
  <cp:lastModifiedBy>Monika</cp:lastModifiedBy>
  <cp:lastPrinted>2013-07-18T13:23:00Z</cp:lastPrinted>
  <dcterms:modified xsi:type="dcterms:W3CDTF">2013-07-18T11:23:00Z</dcterms:modified>
  <cp:revision>2</cp:revision>
  <dc:subject/>
  <dc:title/>
</cp:coreProperties>
</file>